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color w:val="FFFFFF"/>
        </w:rPr>
      </w:pPr>
      <w:r>
        <w:rPr>
          <w:color w:val="FFFFFF"/>
        </w:rPr>
        <w:t>Вносится Правительством</w:t>
      </w:r>
    </w:p>
    <w:p>
      <w:pPr>
        <w:pStyle w:val="Normal"/>
        <w:suppressAutoHyphens w:val="true"/>
        <w:jc w:val="right"/>
        <w:rPr>
          <w:color w:val="FFFFFF"/>
        </w:rPr>
      </w:pPr>
      <w:r>
        <w:rPr>
          <w:color w:val="FFFFFF"/>
        </w:rPr>
        <w:t xml:space="preserve">Ульяновской области </w:t>
      </w:r>
    </w:p>
    <w:p>
      <w:pPr>
        <w:pStyle w:val="Normal"/>
        <w:suppressAutoHyphens w:val="true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suppressAutoHyphens w:val="true"/>
        <w:jc w:val="right"/>
        <w:rPr>
          <w:color w:val="FFFFFF"/>
        </w:rPr>
      </w:pPr>
      <w:r>
        <w:rPr>
          <w:color w:val="FFFFFF"/>
        </w:rPr>
        <w:t>Проек</w:t>
      </w:r>
      <w:r>
        <w:rPr>
          <w:b/>
          <w:color w:val="FFFFFF"/>
        </w:rPr>
        <w:t>ЗАКОН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в связи с принятием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Закона Ульяновской области «О Палате справедливости»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i/>
          <w:i/>
          <w:color w:val="FFFFFF"/>
          <w:sz w:val="24"/>
          <w:szCs w:val="24"/>
        </w:rPr>
      </w:pPr>
      <w:r>
        <w:rPr>
          <w:i/>
          <w:color w:val="FFFFFF"/>
          <w:sz w:val="24"/>
          <w:szCs w:val="24"/>
        </w:rPr>
        <w:t>Принят законодательным Собранием Ульяновской области ___ ________ 2011г.</w:t>
      </w:r>
    </w:p>
    <w:p>
      <w:pPr>
        <w:pStyle w:val="Normal"/>
        <w:suppressAutoHyphens w:val="true"/>
        <w:rPr>
          <w:i/>
          <w:i/>
          <w:color w:val="FFFFFF"/>
          <w:sz w:val="24"/>
          <w:szCs w:val="24"/>
        </w:rPr>
      </w:pPr>
      <w:r>
        <w:rPr>
          <w:i/>
          <w:color w:val="FFFFFF"/>
          <w:sz w:val="24"/>
          <w:szCs w:val="24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 xml:space="preserve">Внести в </w:t>
      </w:r>
      <w:hyperlink r:id="rId2">
        <w:r>
          <w:rPr>
            <w:rStyle w:val="InternetLink"/>
          </w:rPr>
          <w:t>Закон</w:t>
        </w:r>
      </w:hyperlink>
      <w:r>
        <w:rPr/>
        <w:t xml:space="preserve"> Ульяновской области от 3 марта 2004 года № 010-ЗО</w:t>
        <w:br/>
        <w:t xml:space="preserve"> «О гербе и флаге Ульяновской области» («Народная газета» от 10.03.2004              № 26; «Ульяновская правда» от 01.02.2006 № 7; от 17.05.2006 № 35; от 14.11.2007 № 97; от 23.04.2008 № 35; от 12.11.2008 № 92; от 19.12.2008 № 103; от 30.04.2009 № 33; от 17.07.2009 № 58; от 04.12.2009 № 97; от 08.06.2011 № 62) следующие измене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1) в части 2 статьи 3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а) пункт 8 изложить в следующей редакци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«8) Уполномоченного по правам человека в Ульяновской области, Уполномоченного по правам ребёнка в Ульяновской области, Уполномоченного по противодействию коррупции в Ульяновской области и Уполномоченного по правам предпринимателей в Ульяновской области;»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б) пункт 10 изложить в следующей редакци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«10) Палаты справедливости и председателя Палаты справедливости.»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/>
        <w:t xml:space="preserve">2) в статье 6: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/>
        <w:t>а) в пункте 1 слова «, Уполномоченного по правам человека в Ульяновской области и Уполномоченного по противодействию коррупции в Ульяновской области» заменить словами «и Палаты справедливости»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б) в пункте 2 слова «Уполномоченного по правам человека в Ульяновской области» заменить словами «Палаты справедливости», слова «Уполномоченного по противодействию коррупции в Ульяновской области,» исключить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в) в пункте 3 слова «Уполномоченного по правам человека в Ульяновской области,» заменить словами «Уполномоченного по правам человека в Ульяновской области, Уполномоченного по правам ребёнка в Ульяновской области, Уполномоченного по противодействию коррупции в Ульяновской области, Уполномоченного по правам предпринимателей в Ульяновской области,», слова «Уполномоченного по противодействию коррупции в Ульяновской области,» исключить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3) в статье 9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а) пункт 3 изложить в следующей редакци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«3) Палаты справедливости;»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б) пункт 3</w:t>
      </w:r>
      <w:r>
        <w:rPr>
          <w:vertAlign w:val="superscript"/>
        </w:rPr>
        <w:t>2</w:t>
      </w:r>
      <w:r>
        <w:rPr/>
        <w:t xml:space="preserve"> признать утратившим силу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4) в статье 11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а) в пункте 1 слова «Уполномоченного по правам человека в Ульяновской области» заменить словами «Палаты справедливости», слова «Уполномоченного по противодействию коррупции в Ульяновской области,» исключить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б) в пункте 2 слова «Уполномоченного по правам человека в Ульяновской области» заменить словами «членов Палаты справедливости», слова «Уполномоченного по противодействию коррупции в Ульяновской области,» исключит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 xml:space="preserve">Внести в часть 11 статьи 4 Закона Ульяновской области от 30 ноября </w:t>
        <w:br/>
        <w:t xml:space="preserve">2004 года № 085-ЗО «О государственной гражданской службе Ульяновской области» («Ульяновская правда» от 08.12.2004 № 235; от 22.07.2005 № 72; </w:t>
        <w:br/>
        <w:t xml:space="preserve">от 08.11.2005 № 103-104; от 07.07.2006 № 51; от 22.12.2007 № 110; от 15.10.2008 № 84; от 26.11.2008 № 96; от 19.12.2008 № 103; от 06.03.2009 № 17; от 07.10.2009 № 81; от 04.12.2009 № 97; от 10.03.2010 № 17; от 12.05.2010 № 35-36; </w:t>
        <w:br/>
        <w:t>от 12.11.2010 № 92; от 08.12.2010 № 100; от 04.03.2011 № 23; от 06.04.2011 № 36; от 08.06.2011 № 62) следующие измене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1) пункт 5 изложить в следующей редакци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«5) в аппарате Палаты справедливости – председателем Палаты справедливости;»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2) пункт 6 признать утратившим сил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30 января 2006 года № 06-ЗО </w:t>
        <w:br/>
        <w:t xml:space="preserve">«О государственных должностях Ульяновской области» («Ульяновская правда» от 01.02.2006 № 7; от 10.06.2006 № 43; от 07.07.2006 № 51; от 08.11.2006 № 86; </w:t>
        <w:br/>
        <w:t xml:space="preserve">от 22.12.2007 № 110; от 26.12.2007 № 111; от 28.03.2008 № 28; от 07.11.2008 № 91; от 19.12.2008 № 103; от 06.03.2009 № 17; от 30.04.2009 № 33; от 04.12.2009                 № 97; от 10.03.2010 № 17; от 12.05.2010 № 35-36; от 13.10.2010 № 84; </w:t>
        <w:br/>
        <w:t>от 04.02.2011 № 12-13; от 04.03.2011 № 23; от 06.05.2011 № 48) следующие изменения: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атью 3 дополнить пунктами 23 и 24 следующего содержания:</w:t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3) Уполномоченного по правам ребёнка в Ульяновской области; 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 Уполномоченного по правам предпринимателей в Ульяновской области.»;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атье 4:</w:t>
      </w:r>
    </w:p>
    <w:p>
      <w:pPr>
        <w:pStyle w:val="ConsPlus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части 8 слова «2 годами, при повторном назначении – 3» заменить цифрой «5»;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полнить частями 9 и 10 следующего содержания:</w:t>
      </w:r>
    </w:p>
    <w:p>
      <w:pPr>
        <w:pStyle w:val="ConsPlus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9. Срок замещения государственной должности, указанной в пункте 23 статьи 3 настоящего Закона, ограничивается 5 годами. </w:t>
      </w:r>
    </w:p>
    <w:p>
      <w:pPr>
        <w:pStyle w:val="ConsPlus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рок замещения государственной должности, указанной в пункте 24 статьи 3 настоящего Закона, ограничивается 5 годами.»;</w:t>
      </w:r>
    </w:p>
    <w:p>
      <w:pPr>
        <w:pStyle w:val="ConsPlusNormal"/>
        <w:suppressAutoHyphens w:val="true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ункте 1 статьи 6 цифры «22» заменить словами «22, 23 и 24»;</w:t>
      </w:r>
    </w:p>
    <w:p>
      <w:pPr>
        <w:pStyle w:val="ConsPlusNormal"/>
        <w:suppressAutoHyphens w:val="true"/>
        <w:spacing w:lineRule="auto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татье 8:</w:t>
      </w:r>
    </w:p>
    <w:p>
      <w:pPr>
        <w:pStyle w:val="ConsPlusNormal"/>
        <w:suppressAutoHyphens w:val="true"/>
        <w:spacing w:lineRule="auto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1:</w:t>
      </w:r>
    </w:p>
    <w:p>
      <w:pPr>
        <w:pStyle w:val="ConsPlusNormal"/>
        <w:suppressAutoHyphens w:val="true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:</w:t>
      </w:r>
    </w:p>
    <w:p>
      <w:pPr>
        <w:pStyle w:val="ConsPlusNormal"/>
        <w:suppressAutoHyphens w:val="true"/>
        <w:spacing w:lineRule="auto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предложении слова «21 и 22» заменить цифрами «21-24»;</w:t>
      </w:r>
    </w:p>
    <w:p>
      <w:pPr>
        <w:pStyle w:val="ConsPlusNormal"/>
        <w:suppressAutoHyphens w:val="true"/>
        <w:spacing w:lineRule="auto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м предложении слова «21 и 22» заменить цифрами «21-24»;</w:t>
      </w:r>
    </w:p>
    <w:p>
      <w:pPr>
        <w:pStyle w:val="ConsPlusNormal"/>
        <w:suppressAutoHyphens w:val="true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цифры «22» заменить цифрами «24»;</w:t>
      </w:r>
    </w:p>
    <w:p>
      <w:pPr>
        <w:pStyle w:val="ConsPlusNormal"/>
        <w:suppressAutoHyphens w:val="true"/>
        <w:spacing w:lineRule="auto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абзаце первом части 2:</w:t>
      </w:r>
    </w:p>
    <w:p>
      <w:pPr>
        <w:pStyle w:val="ConsPlusNormal"/>
        <w:suppressAutoHyphens w:val="true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«11-22» заменить цифрами «11-24»;</w:t>
      </w:r>
    </w:p>
    <w:p>
      <w:pPr>
        <w:pStyle w:val="ConsPlusNormal"/>
        <w:suppressAutoHyphens w:val="true"/>
        <w:spacing w:lineRule="auto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аппарата Уполномоченного по правам человека в Ульяновской области, Уполномоченного по противодействию коррупции в Ульяновской области и его аппарата» заменить словами «аппарата Палаты справедливости»;</w:t>
      </w:r>
    </w:p>
    <w:p>
      <w:pPr>
        <w:pStyle w:val="ConsPlusNormal"/>
        <w:suppressAutoHyphens w:val="true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части 14 цифры «22» заменить цифрами «24»;</w:t>
      </w:r>
    </w:p>
    <w:p>
      <w:pPr>
        <w:pStyle w:val="ConsPlusNormal"/>
        <w:suppressAutoHyphens w:val="true"/>
        <w:spacing w:lineRule="auto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статье 9:</w:t>
      </w:r>
    </w:p>
    <w:p>
      <w:pPr>
        <w:pStyle w:val="ConsPlusNormal"/>
        <w:suppressAutoHyphens w:val="true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части 2 слова «аппарата Уполномоченного по правам человека в Ульяновской области, аппарата Уполномоченного по противодействию коррупции в Ульяновской области» заменить словами «аппарата Палаты справедливости»;</w:t>
      </w:r>
    </w:p>
    <w:p>
      <w:pPr>
        <w:pStyle w:val="ConsPlusNormal"/>
        <w:suppressAutoHyphens w:val="true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части 3 цифры «20-22» заменить цифрами «20-24»;</w:t>
      </w:r>
    </w:p>
    <w:p>
      <w:pPr>
        <w:pStyle w:val="ConsPlusNormal"/>
        <w:suppressAutoHyphens w:val="true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части 2 статьи 10 слова «Уполномоченного по правам человека в Ульяновской области, Уполномоченного по противодействию коррупции в Ульяновской области» заменить словами «аппарата Палаты справедливости»;</w:t>
      </w:r>
    </w:p>
    <w:p>
      <w:pPr>
        <w:pStyle w:val="ConsPlusNormal"/>
        <w:suppressAutoHyphens w:val="true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 части 2 статьи 11 слова «на очередной финансовый год» заменить словами «на соответствующий финансовый год и плановый период»;</w:t>
      </w:r>
    </w:p>
    <w:p>
      <w:pPr>
        <w:pStyle w:val="ConsPlusNormal"/>
        <w:suppressAutoHyphens w:val="true"/>
        <w:spacing w:lineRule="auto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 части 2 статьи 16:</w:t>
      </w:r>
    </w:p>
    <w:p>
      <w:pPr>
        <w:pStyle w:val="ConsPlusNormal"/>
        <w:suppressAutoHyphens w:val="true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6 слова «актом Уполномоченного по правам человека в Ульяновской области» заменить словами «актом председателя Палаты справедливости»;</w:t>
      </w:r>
    </w:p>
    <w:p>
      <w:pPr>
        <w:pStyle w:val="ConsPlusNormal"/>
        <w:widowControl w:val="false"/>
        <w:suppressAutoHyphens w:val="true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7 слова «актом Уполномоченного по противодействию коррупции в Ульяновской области» заменить словами «актом председателя Палаты справедливости»;</w:t>
      </w:r>
    </w:p>
    <w:p>
      <w:pPr>
        <w:pStyle w:val="ConsPlusNormal"/>
        <w:widowControl w:val="false"/>
        <w:suppressAutoHyphens w:val="true"/>
        <w:spacing w:lineRule="auto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полнить пунктами 8 и 9 следующего содержания:</w:t>
      </w:r>
    </w:p>
    <w:p>
      <w:pPr>
        <w:pStyle w:val="ConsPlusNormal"/>
        <w:widowControl w:val="false"/>
        <w:suppressAutoHyphens w:val="true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8) лицу, замещающему государственную должность Уполномоченного по правам ребёнка в Ульяновской области, устанавливается правовым актом председателя Палаты справедливости с соблюдением требован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«Об Уполномоченном по правам ребёнка в Ульяновской области»;</w:t>
      </w:r>
    </w:p>
    <w:p>
      <w:pPr>
        <w:pStyle w:val="ConsPlusNormal"/>
        <w:suppressAutoHyphens w:val="true"/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лицу, замещающему государственную должность Уполномоченного по правам предпринимателей в Ульяновской области, устанавливается правовым актом председателя Палаты справедливости с соблюдением требован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«Об Уполномоченном по правам предпринимателей в Ульяновской области».»;</w:t>
      </w:r>
    </w:p>
    <w:p>
      <w:pPr>
        <w:pStyle w:val="ConsPlusNormal"/>
        <w:suppressAutoHyphens w:val="true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в части 7 статьи 20 слова «Уполномоченный по правам человека в Ульяновской области, Уполномоченный по противодействию коррупции в Ульяновской области» заменить словами «председатель Палаты справедливости».</w:t>
      </w:r>
    </w:p>
    <w:p>
      <w:pPr>
        <w:pStyle w:val="ConsPlusNormal"/>
        <w:suppressAutoHyphens w:val="true"/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spacing w:lineRule="auto" w:line="35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ConsPlusNormal"/>
        <w:suppressAutoHyphens w:val="true"/>
        <w:spacing w:lineRule="auto" w:line="35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4 апреля 2006 года </w:t>
        <w:br/>
        <w:t xml:space="preserve">№ 31-ЗО «О Губернаторе Ульяновской области» («Ульяновская правда» </w:t>
        <w:br/>
        <w:t>от 05.04.2006 № 23; от 10.06.2006 № 43; от 06.10.2006 № 77; от 05.05.2007 № 37; от 09.06.2007 № 47; от 22.12.2007 № 110; от 06.03.2009 № 17; от 04.12.2009                  № 97; от 12.05.2010 № 35-36; от 09.10.2010 № 83; от 11.05.2011 № 50) следующие изменения:</w:t>
      </w:r>
    </w:p>
    <w:p>
      <w:pPr>
        <w:pStyle w:val="ConsPlusNormal"/>
        <w:suppressAutoHyphens w:val="true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8 изложить в следующей редакции:</w:t>
      </w:r>
    </w:p>
    <w:p>
      <w:pPr>
        <w:pStyle w:val="ConsPlusNormal"/>
        <w:widowControl w:val="false"/>
        <w:suppressAutoHyphens w:val="true"/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вносит в Законодательное Собрание Ульяновской области в установленном порядке кандидатуры на должности Уполномоченного по правам человека в Ульяновской области, Уполномоченного по правам ребёнка в Ульяновской области, Уполномоченного по противодействию коррупции в Ульяновской области, Уполномоченного по правам предпринимателей в Ульяновской области, а также Председателя Счётной палаты Ульяновской области;»;</w:t>
      </w:r>
    </w:p>
    <w:p>
      <w:pPr>
        <w:pStyle w:val="ConsPlusNormal"/>
        <w:suppressAutoHyphens w:val="true"/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5 статьи 11 признать утратившим силу.</w:t>
      </w:r>
    </w:p>
    <w:p>
      <w:pPr>
        <w:pStyle w:val="ConsPlusNormal"/>
        <w:suppressAutoHyphens w:val="true"/>
        <w:spacing w:lineRule="auto" w:line="37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ConsPlusNormal"/>
        <w:suppressAutoHyphens w:val="true"/>
        <w:spacing w:lineRule="auto" w:line="37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естр должностей государственной гражданской службы Ульяновской области, утверждённый Законом Ульяновской области от 19 декабря 2006 года № 212-ЗО «О Реестре должностей государственной гражданской службы Ульяновской области» («Ульяновская правда» от 23.12.2006 № 107-108; от 12.09.2007 № 77; от 07.12.2007 № 105; от 22.12.2007 № 110; от 23.04.2008 № 35; от 08.05.2008 № 38; от 19.12.2008 № 103; от 04.12.2009 № 97; от 05.02.2010 № 9; от 07.04.2010 № 25; от 12.05.2010 № 35-36; от 08.12.2010 № 100), следующие изменения:</w:t>
      </w:r>
    </w:p>
    <w:p>
      <w:pPr>
        <w:pStyle w:val="ConsPlusNormal"/>
        <w:suppressAutoHyphens w:val="true"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деле 2:</w:t>
      </w:r>
    </w:p>
    <w:p>
      <w:pPr>
        <w:pStyle w:val="ConsPlusNormal"/>
        <w:suppressAutoHyphens w:val="true"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драздел 1 изложить в следующей редакции:</w:t>
      </w:r>
    </w:p>
    <w:p>
      <w:pPr>
        <w:pStyle w:val="ConsPlusNormal"/>
        <w:numPr>
          <w:ilvl w:val="0"/>
          <w:numId w:val="0"/>
        </w:numPr>
        <w:suppressAutoHyphens w:val="true"/>
        <w:ind w:firstLine="8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9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680"/>
        <w:gridCol w:w="2160"/>
        <w:gridCol w:w="49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9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/>
            </w:pPr>
            <w:r>
              <w:rPr/>
              <w:t>1. Должности категории «руководители»</w:t>
            </w:r>
          </w:p>
          <w:p>
            <w:pPr>
              <w:pStyle w:val="Normal"/>
              <w:suppressAutoHyphens w:val="true"/>
              <w:spacing w:lineRule="auto" w:line="252"/>
              <w:ind w:right="382" w:hanging="0"/>
              <w:jc w:val="center"/>
              <w:rPr/>
            </w:pPr>
            <w:r>
              <w:rPr/>
              <w:t>Высшая группа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ind w:right="3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секретариата Губернатора Ульяновской обла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vertAlign w:val="superscript"/>
              </w:rPr>
            </w:pPr>
            <w:r>
              <w:rPr/>
              <w:t>2-1-1-26</w:t>
            </w:r>
            <w:r>
              <w:rPr>
                <w:vertAlign w:val="superscript"/>
              </w:rPr>
              <w:t>1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/>
              <w:t xml:space="preserve">Первый заместитель руководителя аппарата Губернатора и Правительства Ульяновской обла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/>
            </w:pPr>
            <w:r>
              <w:rPr/>
              <w:t>2-1-1-27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руководителя аппарата Губернатора и Правительства Ульяновской обла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/>
            </w:pPr>
            <w:r>
              <w:rPr/>
              <w:t>2-1-1-28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/>
            </w:pPr>
            <w:r>
              <w:rPr/>
              <w:t>2-1-1-30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департа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/>
            </w:pPr>
            <w:r>
              <w:rPr/>
              <w:t>2-1-1-31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/>
            </w:pPr>
            <w:r>
              <w:rPr/>
              <w:t>2-1-1-32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/>
            </w:pPr>
            <w:r>
              <w:rPr/>
              <w:t>Главная группа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/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/>
            </w:pPr>
            <w:r>
              <w:rPr/>
              <w:t>2-1-2-33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/>
              <w:t>Начальник отдела в департамен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/>
            </w:pPr>
            <w:r>
              <w:rPr/>
              <w:t>2-1-2-34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»;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spacing w:lineRule="auto" w:line="372"/>
        <w:ind w:firstLine="8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72"/>
        <w:ind w:firstLine="8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ова «&lt;*&gt; Должность государственной гражданской службы, замещаемая на определённый срок полномочий» исключить;</w:t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72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дел 9 изложить в следующей редакции:</w:t>
      </w:r>
    </w:p>
    <w:p>
      <w:pPr>
        <w:pStyle w:val="ConsPlusNormal"/>
        <w:numPr>
          <w:ilvl w:val="0"/>
          <w:numId w:val="0"/>
        </w:numPr>
        <w:suppressAutoHyphens w:val="true"/>
        <w:ind w:firstLine="8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8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8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8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9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680"/>
        <w:gridCol w:w="2160"/>
        <w:gridCol w:w="49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9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аздел 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еречень должностей в аппарате Палаты справедливост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. Должности категории «руководители»</w:t>
            </w:r>
          </w:p>
          <w:p>
            <w:pPr>
              <w:pStyle w:val="Normal"/>
              <w:suppressAutoHyphens w:val="true"/>
              <w:ind w:right="382" w:hanging="0"/>
              <w:jc w:val="center"/>
              <w:rPr/>
            </w:pPr>
            <w:r>
              <w:rPr/>
              <w:t>Высшая группа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right="382" w:hanging="0"/>
              <w:jc w:val="center"/>
              <w:rPr/>
            </w:pPr>
            <w:r>
              <w:rPr/>
            </w:r>
          </w:p>
        </w:tc>
        <w:tc>
          <w:tcPr>
            <w:tcW w:w="9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82" w:hanging="0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ind w:right="38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Палаты справедлив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-1-1-97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лавная группа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-1-2-98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2. Должности категории «помощники (советники)»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Главная групп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мощник Уполномоченного по правам человека в Ульяновской области, Уполномоченного по правам ребёнка в Ульяновской области, Уполномоченного по противодействию коррупции в Ульяновской области и Уполномоченного по правам предпринимателей в Ульянов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-2-2-99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 Должности категории «специалисты»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Ведущая групп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едущий консульта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-3-3-100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таршая группа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лавный 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-3-4-101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»;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ind w:firstLine="8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8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дел 10 признать утратившим силу.</w:t>
      </w:r>
    </w:p>
    <w:p>
      <w:pPr>
        <w:pStyle w:val="Normal"/>
        <w:suppressAutoHyphens w:val="true"/>
        <w:spacing w:lineRule="auto" w:line="360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ind w:firstLine="840"/>
        <w:rPr>
          <w:b/>
          <w:b/>
        </w:rPr>
      </w:pPr>
      <w:r>
        <w:rPr>
          <w:b/>
        </w:rPr>
        <w:t>Статья 6</w:t>
      </w:r>
    </w:p>
    <w:p>
      <w:pPr>
        <w:pStyle w:val="Normal"/>
        <w:suppressAutoHyphens w:val="true"/>
        <w:spacing w:lineRule="auto" w:line="360"/>
        <w:ind w:firstLine="8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36"/>
        <w:ind w:firstLine="839"/>
        <w:jc w:val="both"/>
        <w:rPr/>
      </w:pPr>
      <w:r>
        <w:rPr/>
        <w:t xml:space="preserve">Внести в </w:t>
      </w:r>
      <w:hyperlink r:id="rId5">
        <w:r>
          <w:rPr>
            <w:rStyle w:val="InternetLink"/>
          </w:rPr>
          <w:t>Закон</w:t>
        </w:r>
      </w:hyperlink>
      <w:r>
        <w:rPr/>
        <w:t xml:space="preserve"> Ульяновской области от 5 июня 2007 года № 77-ЗО </w:t>
        <w:br/>
        <w:t xml:space="preserve">«О противодействии коррупции в Ульяновской области» («Ульяновская правда» </w:t>
      </w:r>
      <w:r>
        <w:rPr>
          <w:spacing w:val="-4"/>
        </w:rPr>
        <w:t xml:space="preserve">от 09.06.2007 № 47; от 13.02.2008 № 12; от 11.02.2009 № 10; от 30.04.2009 № 33; </w:t>
        <w:br/>
        <w:t>от 05.08.2009 № 63; от 12.11.2010 № 92; от 08.06.2011 № 62) следующие изменения: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uto" w:line="336"/>
        <w:ind w:firstLine="839"/>
        <w:jc w:val="both"/>
        <w:rPr/>
      </w:pPr>
      <w:r>
        <w:rPr/>
        <w:t>1) в статье 14:</w:t>
      </w:r>
    </w:p>
    <w:p>
      <w:pPr>
        <w:pStyle w:val="Normal"/>
        <w:suppressAutoHyphens w:val="true"/>
        <w:autoSpaceDE w:val="false"/>
        <w:spacing w:lineRule="auto" w:line="336"/>
        <w:ind w:firstLine="839"/>
        <w:jc w:val="both"/>
        <w:rPr/>
      </w:pPr>
      <w:r>
        <w:rPr/>
        <w:t>а) в части 1 слова «Уполномоченный и его аппарат являются постоянно действующим органом, создаваемым» заменить словами «Должность Уполномоченного учреждается»;</w:t>
      </w:r>
    </w:p>
    <w:p>
      <w:pPr>
        <w:pStyle w:val="Normal"/>
        <w:suppressAutoHyphens w:val="true"/>
        <w:autoSpaceDE w:val="false"/>
        <w:spacing w:lineRule="auto" w:line="336"/>
        <w:ind w:firstLine="839"/>
        <w:jc w:val="both"/>
        <w:rPr/>
      </w:pPr>
      <w:r>
        <w:rPr/>
        <w:t>б) в абзаце первом части 3 слова «и его аппарата» исключить;</w:t>
      </w:r>
    </w:p>
    <w:p>
      <w:pPr>
        <w:pStyle w:val="Normal"/>
        <w:suppressAutoHyphens w:val="true"/>
        <w:autoSpaceDE w:val="false"/>
        <w:spacing w:lineRule="auto" w:line="336"/>
        <w:ind w:firstLine="839"/>
        <w:jc w:val="both"/>
        <w:rPr/>
      </w:pPr>
      <w:r>
        <w:rPr/>
        <w:t>2) в части 2 статьи 14</w:t>
      </w:r>
      <w:r>
        <w:rPr>
          <w:vertAlign w:val="superscript"/>
        </w:rPr>
        <w:t>1</w:t>
      </w:r>
      <w:r>
        <w:rPr/>
        <w:t>:</w:t>
      </w:r>
    </w:p>
    <w:p>
      <w:pPr>
        <w:pStyle w:val="Normal"/>
        <w:suppressAutoHyphens w:val="true"/>
        <w:autoSpaceDE w:val="false"/>
        <w:spacing w:lineRule="auto" w:line="336"/>
        <w:ind w:firstLine="839"/>
        <w:jc w:val="both"/>
        <w:rPr/>
      </w:pPr>
      <w:r>
        <w:rPr/>
        <w:t>а) в абзаце первом слова «два года» заменить словами «пять лет»;</w:t>
      </w:r>
    </w:p>
    <w:p>
      <w:pPr>
        <w:pStyle w:val="Normal"/>
        <w:suppressAutoHyphens w:val="true"/>
        <w:autoSpaceDE w:val="false"/>
        <w:spacing w:lineRule="auto" w:line="336"/>
        <w:ind w:firstLine="839"/>
        <w:jc w:val="both"/>
        <w:rPr/>
      </w:pPr>
      <w:r>
        <w:rPr/>
        <w:t>б) абзац второй признать утратившим силу;</w:t>
      </w:r>
    </w:p>
    <w:p>
      <w:pPr>
        <w:pStyle w:val="Normal"/>
        <w:suppressAutoHyphens w:val="true"/>
        <w:autoSpaceDE w:val="false"/>
        <w:spacing w:lineRule="auto" w:line="336"/>
        <w:ind w:firstLine="839"/>
        <w:jc w:val="both"/>
        <w:rPr/>
      </w:pPr>
      <w:r>
        <w:rPr/>
        <w:t>3) статью 14</w:t>
      </w:r>
      <w:r>
        <w:rPr>
          <w:vertAlign w:val="superscript"/>
        </w:rPr>
        <w:t>6</w:t>
      </w:r>
      <w:r>
        <w:rPr/>
        <w:t xml:space="preserve"> изложить в следующей редакции:</w:t>
      </w:r>
    </w:p>
    <w:p>
      <w:pPr>
        <w:pStyle w:val="Normal"/>
        <w:suppressAutoHyphens w:val="true"/>
        <w:autoSpaceDE w:val="false"/>
        <w:spacing w:lineRule="auto" w:line="336"/>
        <w:ind w:firstLine="840"/>
        <w:jc w:val="both"/>
        <w:rPr/>
      </w:pPr>
      <w:r>
        <w:rPr/>
        <w:t>«Статья 14</w:t>
      </w:r>
      <w:r>
        <w:rPr>
          <w:vertAlign w:val="superscript"/>
        </w:rPr>
        <w:t>6</w:t>
      </w:r>
      <w:r>
        <w:rPr/>
        <w:t xml:space="preserve">. </w:t>
      </w:r>
      <w:r>
        <w:rPr>
          <w:b/>
        </w:rPr>
        <w:t>Удостоверение Уполномоченного</w:t>
      </w:r>
    </w:p>
    <w:p>
      <w:pPr>
        <w:pStyle w:val="Normal"/>
        <w:suppressAutoHyphens w:val="true"/>
        <w:autoSpaceDE w:val="false"/>
        <w:spacing w:lineRule="auto" w:line="33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336"/>
        <w:ind w:firstLine="720"/>
        <w:jc w:val="both"/>
        <w:rPr/>
      </w:pPr>
      <w:r>
        <w:rPr/>
        <w:t>После вступления Уполномоченного в должность Председатель Законодательного Собрания вручает Уполномоченному удостоверение. Удостоверение Уполномоченного является документом, подтверждающим его должностное положение и полномочия. Положение об удостоверении, его образец и описание утверждаются Законодательным Собранием.»;</w:t>
      </w:r>
    </w:p>
    <w:p>
      <w:pPr>
        <w:pStyle w:val="Normal"/>
        <w:suppressAutoHyphens w:val="true"/>
        <w:autoSpaceDE w:val="false"/>
        <w:ind w:firstLine="840"/>
        <w:jc w:val="both"/>
        <w:rPr/>
      </w:pPr>
      <w:r>
        <w:rPr/>
        <w:t>4) статью 14</w:t>
      </w:r>
      <w:r>
        <w:rPr>
          <w:vertAlign w:val="superscript"/>
        </w:rPr>
        <w:t>7</w:t>
      </w:r>
      <w:r>
        <w:rPr/>
        <w:t xml:space="preserve"> изложить в следующей редакции:</w:t>
      </w:r>
    </w:p>
    <w:p>
      <w:pPr>
        <w:pStyle w:val="Normal"/>
        <w:suppressAutoHyphens w:val="true"/>
        <w:autoSpaceDE w:val="false"/>
        <w:spacing w:lineRule="auto" w:line="360"/>
        <w:ind w:firstLine="840"/>
        <w:jc w:val="both"/>
        <w:rPr/>
      </w:pPr>
      <w:r>
        <w:rPr/>
      </w:r>
    </w:p>
    <w:p>
      <w:pPr>
        <w:pStyle w:val="ConsPlusNormal"/>
        <w:suppressAutoHyphens w:val="true"/>
        <w:spacing w:lineRule="auto" w:line="360"/>
        <w:ind w:left="2280" w:hanging="15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>. </w:t>
        <w:tab/>
      </w:r>
      <w:r>
        <w:rPr>
          <w:rFonts w:cs="Times New Roman" w:ascii="Times New Roman" w:hAnsi="Times New Roman"/>
          <w:b/>
          <w:sz w:val="28"/>
          <w:szCs w:val="28"/>
        </w:rPr>
        <w:t>Экспертный совет при Уполномоченном. Общественные  представители Уполномоченного</w:t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60"/>
        <w:ind w:firstLine="8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52"/>
        <w:ind w:firstLine="8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полномоченном в целях оказания консультативной помощи может создаваться на общественных началах экспертный совет из числа лиц, обладающих необходимыми познаниями в сфере противодействия коррупции.</w:t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52"/>
        <w:ind w:firstLine="8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ля содействия Уполномоченному в осуществлении его полномочий на территориях муниципальных образований Ульяновской области, в том числе для выполнения организационно-технических поручений, Уполномоченный вправе назначать в муниципальных образованиях Ульяновской области своих общественных представителей, работающих на безвозмездной основе.»;</w:t>
      </w:r>
    </w:p>
    <w:p>
      <w:pPr>
        <w:pStyle w:val="Normal"/>
        <w:suppressAutoHyphens w:val="true"/>
        <w:autoSpaceDE w:val="false"/>
        <w:spacing w:lineRule="auto" w:line="352"/>
        <w:ind w:firstLine="840"/>
        <w:jc w:val="both"/>
        <w:rPr/>
      </w:pPr>
      <w:r>
        <w:rPr/>
        <w:t>5) статью 14</w:t>
      </w:r>
      <w:r>
        <w:rPr>
          <w:vertAlign w:val="superscript"/>
        </w:rPr>
        <w:t>8</w:t>
      </w:r>
      <w:r>
        <w:rPr/>
        <w:t xml:space="preserve"> изложить в следующей редакции:</w:t>
      </w:r>
    </w:p>
    <w:p>
      <w:pPr>
        <w:pStyle w:val="Normal"/>
        <w:suppressAutoHyphens w:val="true"/>
        <w:autoSpaceDE w:val="false"/>
        <w:ind w:firstLine="8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52"/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беспечение деятельности Уполномочен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52"/>
        <w:ind w:firstLine="8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овое, организационное, документационное, аналитическое, информационное, финансовое, материально-техническое, социально-бытовое обеспечение деятельности Уполномоченного осуществляет аппарат Палаты справедливости, членом которой является Уполномоченный.</w:t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52"/>
        <w:ind w:firstLine="8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Финансирование деятельности Уполномоченного осуществляется за счёт средств областного бюджета Ульяновской области.»;</w:t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60"/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татью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60"/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60"/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Место нахождения Уполномоченного</w:t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60"/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60"/>
        <w:ind w:firstLine="8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естом нахождения Уполномоченного является город Ульяновск.».</w:t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60"/>
        <w:ind w:firstLine="8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60"/>
        <w:ind w:firstLine="8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6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60"/>
        <w:ind w:firstLine="8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от 4 мая 2008 года № 63-ЗО </w:t>
        <w:br/>
        <w:t>«Об Уполномоченном по правам человека в Ульяновской области» («Ульяновская правда» от 08.05.2008 № 38; от 04.07.2008 № 55; от 06.03.2009 № 17; от 06.11.2009 № 89) следующие изменения:</w:t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60"/>
        <w:ind w:firstLine="8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атью 1 дополнить частью 4 следующего содержания:</w:t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60"/>
        <w:ind w:firstLine="8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4. Местом нахождения Уполномоченного является город Ульяновск.»;</w:t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60"/>
        <w:ind w:firstLine="8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главу 3 дополнить статьёй 2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PlusNormal"/>
        <w:numPr>
          <w:ilvl w:val="0"/>
          <w:numId w:val="0"/>
        </w:numPr>
        <w:suppressAutoHyphens w:val="true"/>
        <w:ind w:left="2410" w:hanging="157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2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Экспертный совет при Уполномоченном. Общественные представители Уполномоченного</w:t>
      </w:r>
    </w:p>
    <w:p>
      <w:pPr>
        <w:pStyle w:val="ConsPlusNormal"/>
        <w:numPr>
          <w:ilvl w:val="0"/>
          <w:numId w:val="0"/>
        </w:numPr>
        <w:suppressAutoHyphens w:val="true"/>
        <w:ind w:firstLine="84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8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 Уполномоченном в целях оказания консультативной помощи может создаваться на общественных началах экспертный совет из числа лиц, обладающих необходимыми познаниями в области прав и свобод человека и гражданина.</w:t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60"/>
        <w:ind w:firstLine="8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действия в разъяснении гражданам порядка приёма жалоб, компетенции Уполномоченного, а также для выполнения организационно-технических поручений Уполномоченный вправе назначать в муниципальных образованиях Ульяновской области своих общественных представителей, работающих на безвозмездной основе.»;</w:t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60"/>
        <w:ind w:firstLine="8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главу 4 изложить в следующей редакции:</w:t>
      </w:r>
    </w:p>
    <w:p>
      <w:pPr>
        <w:pStyle w:val="ConsPlusNormal"/>
        <w:numPr>
          <w:ilvl w:val="0"/>
          <w:numId w:val="0"/>
        </w:numPr>
        <w:suppressAutoHyphens w:val="true"/>
        <w:ind w:left="2240" w:hanging="14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лава 4. </w:t>
      </w:r>
      <w:r>
        <w:rPr>
          <w:rFonts w:cs="Times New Roman" w:ascii="Times New Roman" w:hAnsi="Times New Roman"/>
          <w:b/>
          <w:sz w:val="28"/>
          <w:szCs w:val="28"/>
        </w:rPr>
        <w:t>Обеспечение деятельности и материальные гарантии Уполномоченного</w:t>
      </w:r>
    </w:p>
    <w:p>
      <w:pPr>
        <w:pStyle w:val="ConsPlusNormal"/>
        <w:numPr>
          <w:ilvl w:val="0"/>
          <w:numId w:val="0"/>
        </w:numPr>
        <w:suppressAutoHyphens w:val="true"/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5. </w:t>
      </w:r>
      <w:r>
        <w:rPr>
          <w:rFonts w:cs="Times New Roman" w:ascii="Times New Roman" w:hAnsi="Times New Roman"/>
          <w:b/>
          <w:sz w:val="28"/>
          <w:szCs w:val="28"/>
        </w:rPr>
        <w:t>Обеспечение деятельности Уполномоченного</w:t>
      </w:r>
    </w:p>
    <w:p>
      <w:pPr>
        <w:pStyle w:val="ConsPlusNormal"/>
        <w:numPr>
          <w:ilvl w:val="0"/>
          <w:numId w:val="0"/>
        </w:numPr>
        <w:suppressAutoHyphens w:val="true"/>
        <w:ind w:firstLine="840"/>
        <w:jc w:val="both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48"/>
        <w:ind w:firstLine="8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Правовое, организационное, документационное, аналитическое, информационное, финансовое, материально-техническое, социально-бытовое обеспечение деятельности Уполномоченного осуществляет аппарат Палаты справедливости, членом которой является Уполномоченный.</w:t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48"/>
        <w:ind w:firstLine="8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ирование деятельности Уполномоченного осуществляется за счёт средств областного бюджета Ульяновской области.</w:t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48"/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48"/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6.</w:t>
      </w:r>
      <w:r>
        <w:rPr>
          <w:rFonts w:cs="Times New Roman" w:ascii="Times New Roman" w:hAnsi="Times New Roman"/>
          <w:b/>
          <w:sz w:val="28"/>
          <w:szCs w:val="28"/>
        </w:rPr>
        <w:t xml:space="preserve"> Материальные гарантии Уполномоченного</w:t>
      </w:r>
    </w:p>
    <w:p>
      <w:pPr>
        <w:pStyle w:val="Normal"/>
        <w:suppressAutoHyphens w:val="true"/>
        <w:spacing w:lineRule="auto" w:line="348"/>
        <w:ind w:firstLine="8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48"/>
        <w:ind w:firstLine="8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Гарантии деятельности Уполномоченного, связанные с медицинским, социальным и иным обеспечением и обслуживанием, устанавливаются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от 30 января 2006 года № 06-ЗО «О государственных должностях Ульяновской области». </w:t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48"/>
        <w:ind w:firstLine="8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 оплаты труда Уполномоченного приравнивается к размеру оплаты труда лица, замещающего должность заместителя Председателя Правительства Ульяновской области.».</w:t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48"/>
        <w:ind w:firstLine="8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48"/>
        <w:ind w:firstLine="8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48"/>
        <w:ind w:firstLine="8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48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дня вступления настоящего Закона в силу признать утратившими силу:</w:t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48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ункт 3 статьи 1 Закона Ульяновской области от 27 апреля 2009 года </w:t>
        <w:br/>
        <w:t>№ 38-ЗО «О внесении изменений в отдельные законодательные акты Ульяновской области» («Ульяновская правда» от 30.04.2009 № 33)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spacing w:lineRule="auto" w:line="348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) абзац четвёртый подпункта «в» пункта 4 статьи 5 и пункт 2 статьи 7 Закона Ульяновской области от 30 ноября 2009 года </w:t>
        <w:br/>
        <w:t>№ 198-ЗО «О внесении изменений в отдельные законодательные акты Ульяновской области» («Ульяновская правда» от 04.12.2009 № 97; от 09.10.2010 № 83; от 06.05.2011 № 48) в части дополнения Реестра должностей государственной гражданской службы Ульяновской области разделом 10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spacing w:lineRule="auto" w:line="348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ункт 2 Закона Ульяновской области от 5 апреля 2010 года № 31-ЗО </w:t>
        <w:br/>
        <w:t>«О внесении изменений в Закон Ульяновской области «О Реестре должностей государственной гражданской службы Ульяновской области» («Ульяновская правда» от 07.04.2010 № 25)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) пункт 3 статьи 1 Закона Ульяновской области от 1 декабря 2010 года </w:t>
        <w:br/>
        <w:t>№ 203-ЗО «О внесении изменений в Закон Ульяновской области «О Реестре должностей государственной гражданской службы Ульяновской области» («Ульяновская правда» от 08.12.2010 № 100) в части изложения раздела 10 Реестра должностей государственной гражданской службы Ульяновской области в новой редакции;</w:t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ункт 1 Закона Ульяновской области от 28 февраля 2011 года                       № 32-ЗО «О внесении изменений в Закон Ульяновской области </w:t>
        <w:br/>
        <w:t>«О государственной гражданской службе Ульяновской области» («Ульяновская правда» от 04.03.2011 № 23).</w:t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Настоящий Закон вступает в силу с 1 января 2012 года.</w:t>
      </w:r>
    </w:p>
    <w:p>
      <w:pPr>
        <w:pStyle w:val="ConsPlus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839"/>
        <w:jc w:val="both"/>
        <w:outlineLvl w:val="1"/>
        <w:rPr/>
      </w:pPr>
      <w:r>
        <w:rPr/>
        <w:br/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191"/>
      </w:tblGrid>
      <w:tr>
        <w:trPr/>
        <w:tc>
          <w:tcPr>
            <w:tcW w:w="485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519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right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И.Морозов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г. Ульяновск</w:t>
      </w:r>
    </w:p>
    <w:p>
      <w:pPr>
        <w:pStyle w:val="Normal"/>
        <w:suppressAutoHyphens w:val="true"/>
        <w:jc w:val="center"/>
        <w:rPr/>
      </w:pPr>
      <w:r>
        <w:rPr/>
        <w:t>06 октября  2011 г.</w:t>
      </w:r>
    </w:p>
    <w:p>
      <w:pPr>
        <w:pStyle w:val="Normal"/>
        <w:suppressAutoHyphens w:val="true"/>
        <w:jc w:val="center"/>
        <w:rPr/>
      </w:pPr>
      <w:r>
        <w:rPr/>
        <w:t xml:space="preserve">№ </w:t>
      </w:r>
      <w:r>
        <w:rPr/>
        <w:t xml:space="preserve">167 - ЗО  </w:t>
      </w:r>
    </w:p>
    <w:p>
      <w:pPr>
        <w:pStyle w:val="ConsPlusNormal"/>
        <w:numPr>
          <w:ilvl w:val="0"/>
          <w:numId w:val="0"/>
        </w:numPr>
        <w:suppressAutoHyphens w:val="true"/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5512;fld=134" TargetMode="External"/><Relationship Id="rId3" Type="http://schemas.openxmlformats.org/officeDocument/2006/relationships/hyperlink" Target="consultantplus://offline/main?base=RLAW076;n=15355;fld=134" TargetMode="External"/><Relationship Id="rId4" Type="http://schemas.openxmlformats.org/officeDocument/2006/relationships/hyperlink" Target="consultantplus://offline/main?base=RLAW076;n=15355;fld=134" TargetMode="External"/><Relationship Id="rId5" Type="http://schemas.openxmlformats.org/officeDocument/2006/relationships/hyperlink" Target="consultantplus://offline/main?base=RLAW076;n=17554;fld=134" TargetMode="External"/><Relationship Id="rId6" Type="http://schemas.openxmlformats.org/officeDocument/2006/relationships/hyperlink" Target="consultantplus://offline/main?base=RLAW076;n=13649;fld=134" TargetMode="External"/><Relationship Id="rId7" Type="http://schemas.openxmlformats.org/officeDocument/2006/relationships/hyperlink" Target="consultantplus://offline/main?base=RLAW076;n=18351;fld=13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10:00Z</dcterms:created>
  <dc:creator>user</dc:creator>
  <dc:description/>
  <cp:keywords/>
  <dc:language>en-US</dc:language>
  <cp:lastModifiedBy>user</cp:lastModifiedBy>
  <cp:lastPrinted>2011-09-26T17:00:00Z</cp:lastPrinted>
  <dcterms:modified xsi:type="dcterms:W3CDTF">2011-10-12T07:24:00Z</dcterms:modified>
  <cp:revision>7</cp:revision>
  <dc:subject/>
  <dc:title>О внесении изменений в отдельные законодательные акты Ульяновской области и признании утратившими силу отдельных законодательных актов (положений законодательных актов) Ульяновской области в связи с принятием Закона Ульяновской области "О Палате справедл</dc:title>
</cp:coreProperties>
</file>