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нести в </w:t>
      </w: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Ульяновской области от 10 октября 2008 года № 170-ЗО «О Счётной палате Ульяновской области» («Ульяновская правда» от 15.10.2008 № 84; от 06.03.2009 № 17; от 03.04.2009 № 25; от 05.02.2010 № 9; от 12.05.2010 № 35-36; от 04.06.2010 № 42; от 13.10.2010 № 84; от 11.05.2011 № 50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статье 1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а) в части 1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осле слова «органом» дополнить словом «внешнего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о «созданным» заменить словом «образованным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о втором  предложении части 2: 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рамках задач, определённых законодательством,» исключить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о «самостоятельностью» заменить словами «независимостью и осуществляет свою деятельность самостоятельно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) в части 3 слова «юридическим лицом» заменить словами «государственным органом Ульяновской области с правом юридического лица, имеющим расчётный и иные счета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татью 2 признать утратившей силу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татью 3 признать утратившей сил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4) в статье 4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части 1 слова «состоит из» заменить словами «образуется в составе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часть 3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«3. Штатная численность Счётной палаты устанавливается постановлением Законодательного Собрания по предложению Председателя Счётной палат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Структура и штатное расписание Счётной палаты утверждаются Председателем Счётной палаты исходя из возложенных на Счётную палату полномочий </w:t>
      </w:r>
      <w:r>
        <w:rPr>
          <w:sz w:val="28"/>
          <w:szCs w:val="28"/>
        </w:rPr>
        <w:t>в пределах средств, предусмотренных в областном бюджете Ульяновской области на содержание Счётной палаты</w:t>
      </w:r>
      <w:r>
        <w:rPr>
          <w:bCs/>
          <w:sz w:val="28"/>
          <w:szCs w:val="28"/>
        </w:rPr>
        <w:t>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статье 5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часть 1 изложить в следующей реда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«1. Председатель Счётной палаты назначается на должность Законодательным Собранием сроком на пять лет. Постановление о назначении Председателя Счётной палаты принимается Законодательным Собранием большинством голосов от числа избранных депутатов Законодательного Собрания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едложения о кандидатурах на должность Председателя Счётной палаты </w:t>
      </w:r>
      <w:r>
        <w:rPr>
          <w:spacing w:val="-4"/>
          <w:sz w:val="28"/>
          <w:szCs w:val="28"/>
        </w:rPr>
        <w:t xml:space="preserve">вносятся в </w:t>
      </w:r>
      <w:r>
        <w:rPr>
          <w:sz w:val="28"/>
          <w:szCs w:val="28"/>
        </w:rPr>
        <w:t>Законодательное Собра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 xml:space="preserve">1) Председателем </w:t>
      </w:r>
      <w:r>
        <w:rPr>
          <w:sz w:val="28"/>
          <w:szCs w:val="28"/>
        </w:rPr>
        <w:t>Законодательного Собра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2) депутатами Законодательного Собрания</w:t>
      </w:r>
      <w:r>
        <w:rPr>
          <w:spacing w:val="-4"/>
          <w:sz w:val="28"/>
          <w:szCs w:val="28"/>
        </w:rPr>
        <w:t xml:space="preserve"> – не менее одной </w:t>
      </w:r>
      <w:r>
        <w:rPr>
          <w:sz w:val="28"/>
          <w:szCs w:val="28"/>
        </w:rPr>
        <w:t>трети от установленного числа депутатов Законодательного Собр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) </w:t>
      </w:r>
      <w:r>
        <w:rPr>
          <w:sz w:val="28"/>
          <w:szCs w:val="28"/>
        </w:rPr>
        <w:t>Губернатором Ульяновской области.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 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Кандидатуры на должность </w:t>
      </w:r>
      <w:r>
        <w:rPr>
          <w:spacing w:val="-2"/>
          <w:sz w:val="28"/>
          <w:szCs w:val="28"/>
        </w:rPr>
        <w:t xml:space="preserve">Председателя Счётной палаты </w:t>
      </w:r>
      <w:r>
        <w:rPr>
          <w:sz w:val="28"/>
          <w:szCs w:val="28"/>
        </w:rPr>
        <w:t xml:space="preserve">представляются </w:t>
      </w:r>
      <w:r>
        <w:rPr>
          <w:spacing w:val="-4"/>
          <w:sz w:val="28"/>
          <w:szCs w:val="28"/>
        </w:rPr>
        <w:t xml:space="preserve">в </w:t>
      </w:r>
      <w:r>
        <w:rPr>
          <w:sz w:val="28"/>
          <w:szCs w:val="28"/>
        </w:rPr>
        <w:t>Законодательное Собрание лицами, перечисленными в части 1 настоящей статьи, не позднее чем за три месяца до истечения срока полномочий действующего</w:t>
      </w:r>
      <w:r>
        <w:rPr>
          <w:spacing w:val="-2"/>
          <w:sz w:val="28"/>
          <w:szCs w:val="28"/>
        </w:rPr>
        <w:t xml:space="preserve"> Председателя Счётной палаты</w:t>
      </w:r>
      <w:r>
        <w:rPr>
          <w:sz w:val="28"/>
          <w:szCs w:val="28"/>
        </w:rPr>
        <w:t>. В случае досрочного освобождения Председателя Счётной палаты от должности кандидатуры на эту должность представляются в двухнедельный срок со дня указанного освобождения. В случае отклонения кандидатур, предложенных на должность Председателя Счётной палаты, в течение двух недель вносятся новые кандидатуры. При этом возможно представление на рассмотрение Законодательного Собрания тех же кандидатур на должность Председателя Счётной палаты либо других кандида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ядок рассмотрения кандидатур на должность Председателя Счётной палаты устанавливается Регламентом Законодательного Собрания.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2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профессиональной деятельности» заменить словом «работы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в области государственного» дополнить словом                       «, муниципальног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государственного» дополнить словом «, муниципальног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контроля» дополнить словом «(аудита)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финансов» дополнить словом «, юриспруден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>г) в части 3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>дополнить пунктом 1</w:t>
      </w:r>
      <w:r>
        <w:rPr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) вносит в установленном порядке предложения о штатной численности Счётной палаты, утверждает структуру и штатное расписание Счётной палаты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>дополнить пунктом 1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направляет в установленном порядке проекты нормативных правовых актов Ульяновской области, вносимые Счётной палатой по вопросам, отнесённым к её компетенции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3 слова «и в Правительство Ульяновской области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>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>«4) действует от имени Счётной палаты без доверенности, в том числе представляет её интересы в отношениях с государственными и иными органами и организациями, их должностными лицами, а также с гражданами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«5) утверждает </w:t>
      </w:r>
      <w:r>
        <w:rPr>
          <w:sz w:val="28"/>
          <w:szCs w:val="28"/>
        </w:rPr>
        <w:t xml:space="preserve">правила служебного распорядка, </w:t>
      </w:r>
      <w:r>
        <w:rPr>
          <w:bCs/>
          <w:sz w:val="28"/>
          <w:szCs w:val="28"/>
        </w:rPr>
        <w:t>положения о структурных подразделениях Счётной палаты и должностные регламенты (инструкции) работников аппарата Счётной палаты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6) организует финансовую деятельность Счётной палаты, в том числе утверждает бюджетную смету, подписывает финансовые документы, </w:t>
      </w:r>
      <w:r>
        <w:rPr>
          <w:sz w:val="28"/>
          <w:szCs w:val="28"/>
        </w:rPr>
        <w:t xml:space="preserve">осуществляет оперативное управление имуществом, </w:t>
      </w:r>
      <w:r>
        <w:rPr>
          <w:bCs/>
          <w:sz w:val="28"/>
          <w:szCs w:val="28"/>
        </w:rPr>
        <w:t>выдаёт доверенности,</w:t>
      </w:r>
      <w:r>
        <w:rPr>
          <w:sz w:val="28"/>
          <w:szCs w:val="28"/>
        </w:rPr>
        <w:t xml:space="preserve"> в установленном порядке вносит </w:t>
      </w:r>
      <w:r>
        <w:rPr>
          <w:bCs/>
          <w:sz w:val="28"/>
          <w:szCs w:val="28"/>
        </w:rPr>
        <w:t>предложения по формированию проекта областного бюджета Ульяновской области в части финансового обеспечения деятельности Счётной палаты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) часть 4 после слов «распоряжения,» дополнить словами «</w:t>
      </w:r>
      <w:r>
        <w:rPr>
          <w:sz w:val="28"/>
          <w:szCs w:val="28"/>
        </w:rPr>
        <w:t>даёт указания и поручения, организует контроль за их исполнением,</w:t>
      </w:r>
      <w:r>
        <w:rPr>
          <w:bCs/>
          <w:sz w:val="28"/>
          <w:szCs w:val="28"/>
        </w:rPr>
        <w:t xml:space="preserve"> применяет меры материального и морального поощрения, налагает дисциплинарные взыскания в соответствии с законодательством,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>е) часть 5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ж) абзац второй части 6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) часть 7 дополнить абзацем вторым следующего содержа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рядок рассмотрения кандидатур на должность заместителя Председателя Счётной палаты устанавливается Регламентом Законодательного Собрания.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) в части 8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профессиональной деятельности» заменить словом «работы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в области государственного» дополнить словом                       «, муниципальног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государственного» дополнить словом «, муниципальног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контроля» дополнить словом «(аудита)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финансов» дополнить словом «, юриспруденци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</w:t>
      </w:r>
      <w:r>
        <w:rPr>
          <w:bCs/>
          <w:sz w:val="28"/>
          <w:szCs w:val="28"/>
        </w:rPr>
        <w:t xml:space="preserve">абзац второй </w:t>
      </w:r>
      <w:r>
        <w:rPr>
          <w:sz w:val="28"/>
          <w:szCs w:val="28"/>
        </w:rPr>
        <w:t>части 9 признать утратившим сил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</w:t>
      </w:r>
      <w:r>
        <w:rPr>
          <w:bCs/>
          <w:sz w:val="28"/>
          <w:szCs w:val="28"/>
        </w:rPr>
        <w:t>часть 11 признать утратившей сил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татье 7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а) часть 2 </w:t>
      </w:r>
      <w:r>
        <w:rPr>
          <w:bCs/>
          <w:sz w:val="28"/>
          <w:szCs w:val="28"/>
        </w:rPr>
        <w:t xml:space="preserve">дополнить абзацем вторым следующего содержа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Порядок рассмотрения кандидатур на должность аудитора Счётной палаты устанавливается Регламентом Законодательного Собрания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части 3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профессиональной деятельности» заменить словом «работы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в области государственного» дополнить словом                       «, муниципальног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государственного» дополнить словом «, муниципальног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контроля» дополнить словом «(аудита)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финансов» дополнить словом «, юриспруденци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Cs/>
          <w:sz w:val="28"/>
          <w:szCs w:val="28"/>
        </w:rPr>
        <w:t>часть 6 признать утратившей сил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г) абзац второй </w:t>
      </w:r>
      <w:r>
        <w:rPr>
          <w:sz w:val="28"/>
          <w:szCs w:val="28"/>
        </w:rPr>
        <w:t>части 7 признать утратившим сил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статью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 статье 8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Законодательному Собранию, Губернатору Ульяновской области и Правительству Ульяновской области» заменить словами «Законодательному Собранию и Губернатору Ульяновской област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часть 2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2. Коллегия Счётной палаты рассматривает на своих заседания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довой отчёт о деятельности Счётной пала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андарты внешнего государственного финансового контроля и общие требования к стандартам внешнего муниципального финансового контроля, методические рекомендации по проведению контрольных мероприят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тоги контрольных и экспертно-аналитических мероприятий, вопросы, связанные с направлением представлений и предписаний Счётной пала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содержание направлений деятельности, возглавляемых аудиторами Счётной пала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другие вопросы, предусмотренные Регламентом Счётной пал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ой компетенции Коллегии Счётной палаты находи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утверждение плана работы Счётной палаты и внесение в него измен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Регламента Счётной пала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графического изображения и геральдического описания геральдического знака Счётной палаты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) часть 2 статьи 9 дополнить абзацем вторым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В состав аппарата Счётной палаты входят инспекторы, на которых возлагаются обязанности по организации и непосредственному проведению внешнего государственного финансового контроля в пределах компетенции Счётной палаты.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статью 10 изложить в следующей редакции:</w:t>
      </w:r>
    </w:p>
    <w:tbl>
      <w:tblPr>
        <w:tblW w:w="92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576"/>
        <w:gridCol w:w="7645"/>
      </w:tblGrid>
      <w:tr>
        <w:trPr/>
        <w:tc>
          <w:tcPr>
            <w:tcW w:w="157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ind w:left="-2" w:hanging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тья 10.</w:t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лномочия Счётной палат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ётная палата осуществляет следующие основные полномоч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областного бюджета Ульяновской области и бюджета территориального государственного внебюджетного фон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экспертиза проектов законов об областном бюджете Ульяновской области и проектов законов о бюджете территориального государственного внебюджетного фон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нешняя проверка годового отчёта об исполнении областного бюджета Ульяновской области и бюджета территориального государственного внебюджетного фон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областного бюджета Ульяновской области и бюджета территориального государственного внебюджетного фонда и иных источников, предусмотренных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государственной собственности Ульяновской области, в том числе охраняемыми результатами интеллектуальной деятельности и средствами индивидуализации, принадлежащими Ульянов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ёт средств областного бюджета Ульяновской области,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ёт средств областного бюджета  Ульяновской области и имущества, находящегося в государственной собственности Ульянов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законов Ульяновской области и нормативных правовых актов органов государственной власти  Ульяновской области (включая обоснованность финансово-экономических обоснований) в части, касающейся расходных обязательств Ульяновской области, а также государственных программ Ульянов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 Ульяновской области и подготовка предложений, направленных на его совершенствова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контроль за законностью, результативностью (эффективностью и экономностью) использования межбюджетных трансфертов, предоставленных из областного бюджета Ульяновской области бюджетам муниципальных образований, расположенных на территории Ульяновской области, а также проверка местного бюджета в случаях, установленных Бюджетным кодексом Российской Фед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одготовка информации о ходе исполнения областного бюджета Ульяновской области, бюджета территориального государственного внебюджетного фонда, о результатах проведенных контрольных и экспертно-аналитических мероприятий и представление такой информации в Законодательное  Собрание и  Губернатору Ульянов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ные полномочия в сфере внешнего государственного финансового контроля, установленные федеральными законами, Уставом и законами  Ульяновской области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) в статье 1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Счётная палата осуществляет свою деятельность на основе планов, которые разрабатываются и утверждаются ею самостоятельно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. Планирование деятельности Счётной палаты осуществляется с учётом результатов контрольных и экспертно-аналитических мероприятий, а также на основании поручений Законодательного Собрания, предложений и запросов Губернатора Ульяновской области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части 3 слова «планов и программ» заменить словом «план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часть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«5. Внеплановые поручения Законодательного Собрания, предложения и запросы Губернатора Ульяновской области включаются в план деятельности Счётной палаты решениями Коллегии Счётной палаты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статью 13 признать утратившей сил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) статью 14 изложить в следующей редакции:</w:t>
      </w:r>
    </w:p>
    <w:tbl>
      <w:tblPr>
        <w:tblW w:w="92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800"/>
        <w:gridCol w:w="7421"/>
      </w:tblGrid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ind w:left="-2" w:hanging="10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тья 14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е информации Счётной палате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ы государственной власти и государственные органы Ульяновской области, органы управления государственными внебюджетными фондами, органы местного самоуправления и муниципальные органы, организации, в отношении которых Счётная палата вправе осуществлять внешний государственный финансовый контроль, их должностные лица, а также территориальные органы федеральных органов исполнительной власти и их структурные подразделения обязаны представлять в Счётную палату по её запросам информацию, документы и материалы, необходимые для проведения контрольных и экспертно-аналитических мероприятий, в течение семи календарных дней со дня поступления запро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Запросы направляются в письменной форме. Запросы подписываются Председателем Счётной палаты, заместителем Председателя Счётной палаты или аудиторами Счётной палаты. Допускается направление запросов и ответов на запросы электронной почтой, факсимильной связью, телефонограммой с последующей их отправкой. Запрос должен содержать основания направления запроса, перечень запрашиваемой информации, документов и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авовые акты Губернатора Ульяновской области и Правительства Ульяновской области, органов исполнительной власти Ульяновской области по бюджетно-финансовым вопросам, а также по вопросам управления и распоряжения имуществом, находящимся в государственной собственности Ульяновской области, направляются в Счётную палату в течение пяти дней со дня принятия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4) статью 15 признать утратившей сил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5) статью 16 изложить в следующей редакции:</w:t>
      </w:r>
    </w:p>
    <w:tbl>
      <w:tblPr>
        <w:tblW w:w="92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800"/>
        <w:gridCol w:w="7421"/>
      </w:tblGrid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ind w:left="-2" w:hanging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тья 16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существления Счётной палатой внешнего государственного финансового контрол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Внешний государственный финансовый контроль осуществляется Счётной палатой в форме контрольных или экспертно-аналитических мероприяти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sz w:val="28"/>
          <w:szCs w:val="28"/>
        </w:rPr>
        <w:t>2. При проведении контрольного мероприятия Счётной палатой составляется соответствующий акт. Акт доводится до сведения руководителей проверяемых органов и организаций. Руководители проверяемых органов и организаций представляют к актам, составленным Счётной палатой, пояснения и замечания в течение 5 рабочих дней с момента доведения акта до сведения руководителей проверяемых органов и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основании акта (актов) Счётной палатой составляется отчё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 проведении экспертно-аналитического мероприятия Счётная палата составляет отчёт или заклю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орядок и способы проведения контрольных и экспертно-аналитических мероприятий устанавливаются стандартами внешнего государственного финансового контроля Счётной палаты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6) статью 17 признать утратившей сил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7) статью 18 признать утратившей сил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8) статью 19 признать утратившей сил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9) статью 20 признать утратившей сил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) статью 22 признать утратившей сил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) статью 23 признать утратившей сил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) статью 24 признать утратившей сил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3) статью 26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24) дополнить статьёй 261</w:t>
      </w:r>
      <w:r>
        <w:rPr>
          <w:bCs/>
          <w:sz w:val="28"/>
          <w:szCs w:val="28"/>
          <w:vertAlign w:val="superscript"/>
        </w:rPr>
        <w:t xml:space="preserve"> следующего содержания:</w:t>
      </w:r>
    </w:p>
    <w:tbl>
      <w:tblPr>
        <w:tblW w:w="92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800"/>
        <w:gridCol w:w="7421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ind w:left="-2" w:hanging="10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атья 26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и форма уведомления Председателя Счётной палаты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при опечатывании касс, кассовых и служебных помещений, складов и архивов, изъятия документов и материа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Счётной палаты при опечатывании касс, кассовых и служебных помещений, складов и архивов, изъятия документов и материалов в случае, предусмотренном </w:t>
      </w:r>
      <w:hyperlink r:id="rId3">
        <w:r>
          <w:rPr>
            <w:rStyle w:val="InternetLink"/>
            <w:sz w:val="28"/>
            <w:szCs w:val="28"/>
          </w:rPr>
          <w:t>пунктом 2 части 1 статьи 14</w:t>
        </w:r>
      </w:hyperlink>
      <w:r>
        <w:rPr>
          <w:sz w:val="28"/>
          <w:szCs w:val="28"/>
        </w:rPr>
        <w:t xml:space="preserve"> Федерального закона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должны в течение 24 часов письменно уведомить об этом Председателя Счётной палаты, в том числе электронной почтой, факсимильной связью и иными возможными способами. Форма указанного уведомления определяется приложением к настоящему Закону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) статью 27 признать утратившей си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6) в статье 28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слова «палаты» дополнить словами «осуществляется за счёт средств областного бюджета Ульяновской области 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ова «на уровне, необходимом для выполнения возложенных на неё задач и полномочий» заменить словами «в объёме, позволяющем обеспечить возможность осуществления возложенных на них полномочи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б) часть 2 после слова «строкой» дополнить словами «в соответствии с бюджетной классификацией Российской Федерац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7) статью 29 изложить в следующей редакции:</w:t>
      </w:r>
    </w:p>
    <w:tbl>
      <w:tblPr>
        <w:tblW w:w="92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800"/>
        <w:gridCol w:w="7421"/>
      </w:tblGrid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ind w:lef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тья 29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Материальное обеспечение Председателя, заместителя Председателя и аудиторов Счётной палаты</w:t>
            </w:r>
          </w:p>
        </w:tc>
      </w:tr>
    </w:tbl>
    <w:p>
      <w:pPr>
        <w:pStyle w:val="Normal"/>
        <w:spacing w:lineRule="auto" w:line="360"/>
        <w:ind w:firstLine="7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Гарантии деятельности Председателя Счётной палаты, заместителя Председателя Счётной палаты, аудиторов Счётной палаты, связанные с медицинским, социальным и иным обеспечением и обслуживанием, устанавливаются   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 Ульяновской   области    от  30  января  2006 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-ЗО «О государственных должностях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2"/>
        <w:jc w:val="both"/>
        <w:outlineLvl w:val="1"/>
        <w:rPr/>
      </w:pPr>
      <w:r>
        <w:rPr>
          <w:sz w:val="28"/>
          <w:szCs w:val="28"/>
        </w:rPr>
        <w:t>2. Председателю Счётной палаты устанавливается ежемесячное денежное вознаграждение и ежемесячное денежное поощрение в размере денежного вознаграждения и ежемесячного денежного поощрения первого заместителя Председателя Законодательного Собр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2"/>
        <w:jc w:val="both"/>
        <w:outlineLvl w:val="1"/>
        <w:rPr/>
      </w:pPr>
      <w:r>
        <w:rPr>
          <w:sz w:val="28"/>
          <w:szCs w:val="28"/>
        </w:rPr>
        <w:t>3. Заместителю Председателя Счётной палаты устанавливается ежемесячное денежное вознаграждение и ежемесячное денежное поощрение в размере денежного вознаграждения и ежемесячного денежного поощрения председателя комитета Законодательного Собрания.</w:t>
      </w:r>
    </w:p>
    <w:p>
      <w:pPr>
        <w:pStyle w:val="Normal"/>
        <w:spacing w:lineRule="auto" w:line="360"/>
        <w:ind w:firstLine="722"/>
        <w:jc w:val="both"/>
        <w:rPr>
          <w:sz w:val="28"/>
          <w:szCs w:val="28"/>
        </w:rPr>
      </w:pPr>
      <w:r>
        <w:rPr>
          <w:sz w:val="28"/>
          <w:szCs w:val="28"/>
        </w:rPr>
        <w:t>4. Аудиторам Счётной палаты устанавливается ежемесячное денежное вознаграждение и ежемесячное денежное поощрение в размере денежного вознаграждения и ежемесячного денежного поощрения члена комитета Законодательного Собрания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8) статью 30 признать утратившей силу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) дополнить приложением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5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чётной палат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ётной палат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ечатывании касс, кассовых и служебных помещений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ов и архивов, изъятии документов и материало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выбрать необходимо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_»  «___________» «________» г.  в  _____ ч. ____ мин. в соответствии со статьёй 14 Федерального закона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 мною,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одимого контрольного мероприя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трольного мероприят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изведено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ействия и место его производ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участием 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 уполномоченных должностных лиц проверяемых органов и организаци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составлением соответствующих актов в связи с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ть обстоятельст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уведомлению прилагаются копии документов_______________________________________________________________________________________________________________ на ______ листах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ть их наименование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 в  статью 8 Закона Ульяновской области от 30 января 2006 года № 06-ЗО «О государственных должностях Ульяновской области» («Ульяновская правда»  от 01.02.2006 № 7;  от 10.06.2006 № 43; от 07.07.2006 № 51; от 08.11.2006 № 86; от 22.12.2007 № 110; от 26.12.2007 № 111; от 28.03.2008 № 28; от 07.11.2008 № 91; от 19.12.2008 № 103; от 06.03.2009 № 17; от  30.04.2009 № 33;   от  04.12.2009 № 97;   от  10.03.2010 № 17; от 12.05.2010 № 35-36; от 13.10.2010 № 84; от 04.02.2011 № 12-13;  от 04.03.2011 № 23; от 06.05.2011 № 48) изменение, изложив абзац первый части 1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Лица, замещающие государственные должности, указанные в пунктах 2-19, 21 и 22 статьи 3 настоящего Закона, вправе, а лица, замещающие государственные должности, указанные в пунктах 20, 2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20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3 настоящего Закона, обязаны ежегодно не позднее 30 апреля года, следующего за отчётным, представить сведения о своих доходах, об имуществе и обязательствах имущественного характера, а также сведения о доходах супруга (супруги) и несовершеннолетних детей, об имуществе, принадлежащем им на праве собственности, и об обязательствах имущественного характера (далее также – сведения). Лица, претендующие на замещение государственных должностей, указанных в пунктах 2-19, 21 и 22 статьи 3 настоящего Закона, вправе, а лица, замещающие государственные должности, указанные в пунктах 20, 2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20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3 настоящего Закона, обязаны предоставить такие сведения при наделении полномочиями по соответствующей государственной должности (назначении, избрании на соответствующую государственную должность).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естр должностей государственной гражданской службы Ульяновской области, утверждённый Законом Ульяновской области от 19 декабря 2006 года № 212-ЗО «О Реестре должностей государственной гражданской службы Ульяновской области» («Ульяновская правда» от 23.12.2006 № 107-108; от 12.09.2007 № 77; от 07.12.2007 № 105; от 22.12.2007 № 110; от 23.04.2008 № 35; от 08.05.2008 № 38; от 19.12.2008 № 103; от 04.12.2009 № 97; от 05.02.2010 № 9; от 07.04.2010 № 25; от 12.05.2010 № 35-36; от 08.12.2010 № 100), изменение, изложив подраздел 3 раздела 8 в следующей редакции: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026"/>
        <w:gridCol w:w="3086"/>
        <w:gridCol w:w="385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жности категории «специалис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группа</w:t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-3-93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консультан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-3-94</w:t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-3-95</w:t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, заместитель Председателя и аудиторы Счётной палаты Ульяновской области, назначенные до дня вступления в силу настоящего Закона, осуществляют свои полномочия до истечения срока полномочий, на который они назначены, в случае их соответствия требованиям, установленным статьёй 7 Федерального закона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5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дпункты «а» и «в» пункта 1 и абзац третий подпункта «в» пункта 3 статьи 2 Закона Ульяновской области от 11 мая 2010 года № 67-ЗО «О внесении изменений в отдельные законодательные акты Ульянов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«Ульяновская правда» </w:t>
      </w:r>
      <w:r>
        <w:rPr>
          <w:sz w:val="28"/>
          <w:szCs w:val="28"/>
        </w:rPr>
        <w:t xml:space="preserve">от 12.05.2010 № 35-36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) пункты  2  и  5  Закона   Ульяновской   области  от  3 июня   2010  года № 72-ЗО «О внесении изменений в Закон Ульяновской области «О Счётной палате Ульяновской области» («Ульяновская правда» от 04.06.2010 № 42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С.И.Морозов</w:t>
      </w:r>
    </w:p>
    <w:p>
      <w:pPr>
        <w:pStyle w:val="Normal"/>
        <w:tabs>
          <w:tab w:val="clear" w:pos="708"/>
          <w:tab w:val="left" w:pos="724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tabs>
          <w:tab w:val="clear" w:pos="708"/>
          <w:tab w:val="left" w:pos="7240" w:leader="none"/>
        </w:tabs>
        <w:autoSpaceDE w:val="false"/>
        <w:jc w:val="center"/>
        <w:rPr/>
      </w:pPr>
      <w:r>
        <w:rPr>
          <w:sz w:val="28"/>
          <w:szCs w:val="28"/>
        </w:rPr>
        <w:t>06 октября 2011 г.</w:t>
      </w:r>
    </w:p>
    <w:p>
      <w:pPr>
        <w:pStyle w:val="Normal"/>
        <w:tabs>
          <w:tab w:val="clear" w:pos="708"/>
          <w:tab w:val="left" w:pos="7240" w:leader="none"/>
        </w:tabs>
        <w:autoSpaceDE w:val="false"/>
        <w:ind w:firstLine="54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3 - ЗО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6389;fld=134" TargetMode="External"/><Relationship Id="rId3" Type="http://schemas.openxmlformats.org/officeDocument/2006/relationships/hyperlink" Target="consultantplus://offline/main?base=LAW;n=110266;fld=134;dst=100134" TargetMode="External"/><Relationship Id="rId4" Type="http://schemas.openxmlformats.org/officeDocument/2006/relationships/hyperlink" Target="consultantplus://offline/main?base=RLAW076;n=18884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31:00Z</dcterms:created>
  <dc:creator>Admin</dc:creator>
  <dc:description/>
  <cp:keywords/>
  <dc:language>en-US</dc:language>
  <cp:lastModifiedBy>user</cp:lastModifiedBy>
  <cp:lastPrinted>2011-09-20T13:39:00Z</cp:lastPrinted>
  <dcterms:modified xsi:type="dcterms:W3CDTF">2011-10-12T06:59:00Z</dcterms:modified>
  <cp:revision>83</cp:revision>
  <dc:subject/>
  <dc:title/>
</cp:coreProperties>
</file>