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 xml:space="preserve">«О начальном и среднем профессиональном образовании </w:t>
        <w:br/>
        <w:t>в Ульяновской области»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5 декабря 2008 года № 216-ЗО</w:t>
        <w:br/>
        <w:t>«О начальном и среднем профессиональном образовании в Ульяновской области» («Ульяновская правда» от 10.12.2008 № 100; от 13.10.2010 № 84) следующие изменения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) пункт 1 статьи 7 признать утратившим сил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пункт 1 статьи 8 дополнить словами «в пределах своей компетенци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в части 2 статьи 12 слова «, а также на основе сочетания различных форм организации образовательного процесса и сдачи квалификационных экзаменов» исключить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____ ______________ 2011 г.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0208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39:00Z</dcterms:created>
  <dc:creator>-U-</dc:creator>
  <dc:description/>
  <cp:keywords/>
  <dc:language>en-US</dc:language>
  <cp:lastModifiedBy>user</cp:lastModifiedBy>
  <cp:lastPrinted>2011-09-30T08:38:00Z</cp:lastPrinted>
  <dcterms:modified xsi:type="dcterms:W3CDTF">2011-09-30T04:39:00Z</dcterms:modified>
  <cp:revision>2</cp:revision>
  <dc:subject/>
  <dc:title>Проект</dc:title>
</cp:coreProperties>
</file>