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статьи 3 и 4 Закона Ульян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мерах государственной социальной поддержки отдельных категорий граждан, нуждающихся в протезно-ортопедической помощи, </w:t>
      </w:r>
    </w:p>
    <w:p>
      <w:pPr>
        <w:pStyle w:val="Normal"/>
        <w:jc w:val="center"/>
        <w:rPr/>
      </w:pPr>
      <w:r>
        <w:rPr>
          <w:b/>
          <w:szCs w:val="28"/>
        </w:rPr>
        <w:t>в Ульяновской области»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843" w:hanging="130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843" w:hanging="130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843" w:hanging="130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84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Cs w:val="28"/>
        </w:rPr>
        <w:t xml:space="preserve">Внести в Закон Ульяновской области от 1 ноября 2006 года № 153-ЗО     </w:t>
        <w:br/>
        <w:t>«О мерах государственной социальной поддержки отдельных категорий граждан, нуждающихся в протезно-ортопедической помощи, в Ульяновской области» («Ульяновская правда» от 08.11.2006 № 86) следующие измен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84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 xml:space="preserve">1) статью 3 изложить в следующей редакции: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Cs w:val="28"/>
        </w:rPr>
        <w:t xml:space="preserve">«Статья 3. </w:t>
      </w:r>
      <w:r>
        <w:rPr>
          <w:rFonts w:cs="Times New Roman CYR" w:ascii="Times New Roman CYR" w:hAnsi="Times New Roman CYR"/>
          <w:b/>
          <w:color w:val="000000"/>
          <w:szCs w:val="28"/>
        </w:rPr>
        <w:t>Лица, которым предоставляются меры государственной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eastAsia="Times New Roman CYR" w:cs="Times New Roman CYR" w:ascii="Times New Roman CYR" w:hAnsi="Times New Roman CYR"/>
          <w:b/>
          <w:color w:val="000000"/>
          <w:szCs w:val="28"/>
        </w:rPr>
        <w:t xml:space="preserve">                   </w:t>
      </w:r>
      <w:r>
        <w:rPr>
          <w:rFonts w:cs="Times New Roman CYR" w:ascii="Times New Roman CYR" w:hAnsi="Times New Roman CYR"/>
          <w:b/>
          <w:color w:val="000000"/>
          <w:szCs w:val="28"/>
        </w:rPr>
        <w:t>социальной поддержки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84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Меры государственной социальной поддержки, установленные настоящим Законом, предоставляютс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84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Cs w:val="28"/>
        </w:rPr>
        <w:t>1) несовершеннолетним лицам, не являющимся инвалидами, но по медицинским показаниям нуждающимся в обеспечении протезно-ортопедическими изделиям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84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2) совершеннолетним лицам, не являющимся инвалидами, но по медицинским показаниям нуждающимся в обеспечении протезно-ортопедическими изделиями, среднедушевой доход семей которых (а в случае одинокого проживания такого лица – его совокупный доход) не превышает величину прожиточного минимума, установленного в Ульяновской области на душу населения.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84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384"/>
        <w:ind w:firstLine="709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  <w:t>2) в абзаце первом пункта 1 статьи 4 слова «и средств, облегчающих жизнь» исключить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      С.И.Морозов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ктября 2011 г.</w:t>
      </w:r>
    </w:p>
    <w:p>
      <w:pPr>
        <w:pStyle w:val="Con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>2707тп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04:00Z</dcterms:created>
  <dc:creator>Russian</dc:creator>
  <dc:description/>
  <cp:keywords/>
  <dc:language>en-US</dc:language>
  <cp:lastModifiedBy>user</cp:lastModifiedBy>
  <cp:lastPrinted>2011-09-30T09:03:00Z</cp:lastPrinted>
  <dcterms:modified xsi:type="dcterms:W3CDTF">2011-10-11T11:37:00Z</dcterms:modified>
  <cp:revision>3</cp:revision>
  <dc:subject/>
  <dc:title>ПРОЕКТ</dc:title>
</cp:coreProperties>
</file>