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Ульяновской област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орядке управления и распоряжения государственной собственностью Ульяновской области» и признании утратившими силу отд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й законодательных актов Ульянов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6 мая 2002 года № 020-ЗО 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ункт «ж» статьи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) ценные бумаги, включая акции акционерных обществ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пункте 2 статьи 7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одпункт «б» дополнить словами «, если иное не установлено законодательством Российской Федераци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подпункте «в» слова «и совершает сделки с государственным имуществом Ульяновской области» заменить словами «о совершении сделок с государственным имуществом Ульяновской области, если иное не установлено законодательством Российской Федераци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«г²» слово «контрактов» заменить словами «трудовых договоров»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г) в подпункте «е»: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в абзаце первом слова «хозяйственных обществ, акции (доли, паи)» заменить словами «и ревизионные комиссии акционерных обществ, обществ с ограниченной ответственностью, акции, доли в уставных капиталах»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«Утверждает положение о порядке деятельности представителей Ульяновской области в органах управления и ревизионных комиссиях акционерных обществ, обществ с ограниченной ответственностью, акции, доли в уставных капиталах которых находятся в собственности Ульяновской области, а также акционерных обществах, в отношении которых принято решение об использовании специального права на участие Ульяновской области в управлении ими (золотая акция);»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3) в статье 8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о «ресурсами» заменить словом «участками»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б) в пункте 1 слова «1. Правительство Ульяновской области» заменить словами «Правительство Ульяновской области», слово «ресурсами» заменить словом «участками»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в) пункт 2 признать утратившим силу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4) в статье 9: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а) в наименовании слова «находящимися в государственной собственности Ульяновской области акциями (паями, долями) в уставных капиталах хозяйствующих субъектов» заменить словами «принадлежащими Ульяновской области акциями, долями, паями в уставных (складочных) капиталах, паевых фондах организаций»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 слова «находящимися в государственной собственности Ульяновской области пакетами акций (паями, долями) в уставном капитале хозяйствующих субъектов» заменить словами «принадлежащими Ульяновской области акциями, долями, паями в уставных (складочных) капиталах, паевых фондах организаций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пункте «б» слова «в собственность Ульяновской области акций (паёв, долей) в уставных капиталах хозяйствующих субъектов» заменить словами «Ульяновской областью акций, долей, паёв в уставных (складочных) капиталах, паевых фондах организаци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пункте «в» слова «акций (паёв, долей) в уставных капиталах хозяйственных обществ, находящихся в государственной собственности Ульяновской области» заменить словами «принадлежащих Ульяновской области акций, долей, паёв в уставных (складочных) капиталах, паевых фондах организаци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пункте «г» слова «собственника в органах управления хозяйствующих субъектов» заменить словами «представителя Ульяновской области в органах управления и ревизионных комиссиях организаци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в статье 10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пункте 1 слова «1. Правительство Ульяновской области» заменить словами «Правительство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ункт 2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в статье 1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в наименовании слова «на территории» заменить словами «в государственной собствен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пункте 1 слова «1. Правительство Ульяновской области» заменить словами «Правительство Ульяновской области», слова «объектами исторического и культурного наследия» заменить словами «природными ресурсам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ункт 2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главу 3 признать утратившей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в статье 18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ое предложение пункта 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Прогнозный план (программа) содержит перечень областных государственных унитарных предприятий, а также находящихся в государственной собственности Ульяновской области акций открытых акционерных обществ, долей в уставных капиталах обществ с ограниченной ответственностью, иного государственного имущества Ульяновской области, которое планируется приватизировать в соответствующем периоде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слово «, акции» заменить словами «и общества с ограниченной ответственностью, акции, доли в уставных капиталах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татье 26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а «объектов государственной собственности» заменить словом «имуществ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 слова «акции (паи, доли) в уставном капитале хозяйственных обществ, иные объекты государственной собственности Ульяновской области» заменить словами «, иное принадлежащее Ульяновской области имущество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 слова «объектов государственной собственности Ульяновской области» заменить словами «принадлежащего Ульяновской области имуществ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в пункте 3 слова «объектов государственной собственности Ульяновской области» заменить словами «принадлежащего Ульяновской области имуществ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 в главе 9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а «объектами государственной собственности» заменить словом «имуществом», слова «акциями (паями, долями) Ульяновской области в уставном капитале хозяйственных обществ» заменить словами «принадлежащими Ульяновской области акциями, долями, паями в уставных (складочных) капиталах, паевых фондах организаци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ункт 1 статьи 28 после слова «государственному» дополнить словом «унитарному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 статье 30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именовании слова «акциями (паями, долями) в уставном капитале хозяйственных обществ» заменить словами «акциями, долями, паями в уставных (складочных) капиталах, паевых фондах организаци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1 слова «акциями (паями, долями) в уставном капитале хозяйственных обществ» заменить словами «акциями, долями, паями в уставных (складочных) капиталах, паевых фондах организаций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«б» пункта 2 изложить в следующей редакции:</w:t>
      </w:r>
    </w:p>
    <w:p>
      <w:pPr>
        <w:pStyle w:val="Normal"/>
        <w:widowControl w:val="false"/>
        <w:autoSpaceDE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«б) иные граждане Российской Федерации, за исключением являющихся депутатами (членами) законодательных (представительных) органов, – на основании договоров о представлении интересов Ульяновской области в организациях, акции, доли, паи в уставных (складочных) капиталах, паевых фондах которых принадлежат Ульяновской области. Указанные граждане должны иметь высшее профессиональное образование и обладать специальными знаниями, позволяющими осуществлять полномочия представителя.».</w:t>
      </w:r>
    </w:p>
    <w:p>
      <w:pPr>
        <w:pStyle w:val="Normal"/>
        <w:autoSpaceDE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40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autoSpaceDE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«в» пункта 4, подпункт «в» пункта 6 и подпункт «в» пункта 7 Закона Ульяновской области от 2 мая 2007 года  № 48-ЗО «О внесении изменений в Закон Ульяновской области «О порядке управления и распоряжения государственной собственностью Ульяновской области» («Ульяновская правда» от 05.05.2007 № 37; от 06.10.2010 № 81);</w:t>
      </w:r>
    </w:p>
    <w:p>
      <w:pPr>
        <w:pStyle w:val="Normal"/>
        <w:autoSpaceDE w:val="false"/>
        <w:spacing w:lineRule="auto" w:line="340"/>
        <w:ind w:firstLine="720"/>
        <w:jc w:val="both"/>
        <w:rPr/>
      </w:pPr>
      <w:r>
        <w:rPr>
          <w:sz w:val="28"/>
          <w:szCs w:val="28"/>
        </w:rPr>
        <w:t>2) пункт 5 Закона Ульяновской области от 3 июня 2008 года № 92-ЗО        «О внесении изменений в Закон Ульяновской области «О порядке управления и распоряжения государственной собственностью Ульяновской области» («Ульяновская правда» от 04.06.2008 № 45; от 06.10.2010 № 81);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3) пункт 3 Закона Ульяновской области от 2 декабря 2008 года № 208-ЗО  «О внесении изменений в статью 10 Закона Ульяновской области «О порядке управления и распоряжения государственной собственностью Ульяновской области» («Ульяновская правда» от 05.12.2008 № 99);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4) пункты 2 и 3 Закона Ульяновской области от 19 декабря 2008 года          № 233-ЗО «О внесении изменений в Закон Ульяновской области «О порядке управления и распоряжения государственной собственностью Ульяновской области» («Ульяновская правда» от 20.12.2008 № 10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widowControl/>
        <w:spacing w:lineRule="auto" w:line="34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spacing w:lineRule="auto" w:line="3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spacing w:lineRule="auto" w:line="3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 октября 2011 г.</w:t>
      </w:r>
    </w:p>
    <w:p>
      <w:pPr>
        <w:pStyle w:val="ConsPlusNormal"/>
        <w:widowControl/>
        <w:spacing w:lineRule="auto" w:line="3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408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49:00Z</dcterms:created>
  <dc:creator>Ju16</dc:creator>
  <dc:description/>
  <cp:keywords/>
  <dc:language>en-US</dc:language>
  <cp:lastModifiedBy>user</cp:lastModifiedBy>
  <cp:lastPrinted>2011-09-13T15:41:00Z</cp:lastPrinted>
  <dcterms:modified xsi:type="dcterms:W3CDTF">2011-10-10T13:30:00Z</dcterms:modified>
  <cp:revision>6</cp:revision>
  <dc:subject/>
  <dc:title>Вносится Правительством  </dc:title>
</cp:coreProperties>
</file>