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организации деятельности комиссий по делам несовершеннолетних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щите их прав в Ульяновской области  и о признании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 отдельных законодательных актов 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положения законодательного акта) Ульяновской области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в случаях и пределах, установленных законодательством Российской Федерации, определяет порядок образования и деятельности комиссий по делам несовершеннолетних и защите их прав в Ульяновской области.</w:t>
      </w:r>
    </w:p>
    <w:p>
      <w:pPr>
        <w:pStyle w:val="ConsPlusTitle"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Глава 1.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0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в Ульяновской области (далее – комиссии) являются постоянно действующими коллегиальными органами системы профилактики безнадзорности и правонарушений несовершеннолетних, осуществляющими координацию деятельности органов и учреждений системы профилактики безнадзорности и правонарушений несовершеннолетних, а также иные полномочия, установленные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новные полномочия комиссий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лномочиями комиссий явля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я деятельности органов и учреждений системы профилактики безнадзорности и правонарушений несовершеннолетних на территории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участие в обеспечении защиты прав и охраняемых законом интересов несовершеннолетних во всех сферах жизнедеятельно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организация в пределах своей компетенции контроля за условиями воспитания, обучения и содержания несовершеннолетних, а также обращения с ними в органах и учреждениях системы профилактики безнадзорности и правонарушений несовершеннолетних на территории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4) принятие в пределах своей компетенции мер по обеспечению защиты несовершеннолетних от всех форм дискриминации, физического или психического насилия, оскорбления, грубого обращения, сексуальной и иной эксплуатации, а также от вовлечения несовершеннолетних в различные виды антиобщественного поведения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5) организация работы по выявлению безнадзорных и беспризорных несовершеннолетних, а также родителей или иных законных представителей несовершеннолетних, не выполняющих обязанности по содержанию, воспитанию и обучению несовершеннолетних, отрицательно влияющих на их поведение либо жестоко обращающихся с ними; учёт данных категорий лиц и проведение с ними в пределах своей компетенции индивидуальной профилактической работы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6) выявление, анализ причин и условий, способствующих безнадзорности, беспризорности и правонарушениям несовершеннолетних, принятие в пределах своей компетенции мер по их устранению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7) взаимодействие с общественными объединениями, религиозными организациями и гражданами по вопросам защиты прав и охраняемых законом интересов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8) рассмотрение в пределах своей компетенции материалов в отношении несовершеннолетних, совершивших общественно опасные и иные противоправные деяния до достижения возраста, с которого наступает установленная законодательством Российской Федерации ответственность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 иных полномочий, предусмотренных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Система комиссий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комиссий составляю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омиссия по делам несовершеннолетних и защите их прав при Правительстве Ульяновской области (далее – областная комиссия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муниципальные комиссии по делам несовершеннолетних и защите их прав, образованные органами местного самоуправления городских округов и муниципальных районов (далее – муниципальные комиссии).</w:t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Глава 2.</w:t>
      </w:r>
      <w:r>
        <w:rPr>
          <w:sz w:val="28"/>
          <w:szCs w:val="28"/>
        </w:rPr>
        <w:t xml:space="preserve"> Областная комисс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0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Порядок образования и состав областной комисси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ластная комиссия образуется Правительством Ульяновской области в составе председателя комиссии, заместителей председателя комиссии, ответственного секретаря комиссии и членов комис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ый и персональный состав областной комиссии утверждается Правительством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главляет областную комиссию председатель комиссии – член Правительства Ульяновской области, в ведении которого находятся вопросы образования и социального развития. В отсутствие председателя областной комиссии её </w:t>
      </w:r>
      <w:r>
        <w:rPr>
          <w:spacing w:val="-4"/>
          <w:sz w:val="28"/>
          <w:szCs w:val="28"/>
        </w:rPr>
        <w:t>деятельностью руководит один из заместителей председателя област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остав областной комиссии могут входить представители органов и учреждений системы профилактики безнадзорности и правонарушений несовершеннолетних, иных органов и организаций, имеющие опыт работы с несовершеннолетни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областной комиссии обеспечивается  Правительством Ульяновской области. При этом полномочия одного из заместителей председателя областной комиссии, а также ответственного секретаря областной комиссии по решению Правительства Ульяновской области осуществляют государственные гражданские служащие Правительства Ульян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лномочия областной комисси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ая комиссия в пределах своей компетен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ординирует на территории Ульяновской области деятельность органов и учреждений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взаимодействие по вопросам защиты прав и свобод несовершеннолетних и охраняемых законом интересов семьи с Уполномоченным по правам ребёнка в Ульяновской области,  Уполномоченным по правам человека в Ульяновской области, а также с  общественной наблюдательной комиссией, образуемой в Ульяновской области в соответствии с Федеральным законом от 10 июня 2008 года № 76-ФЗ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ирует, направляет и контролирует деятельность муниципальных комиссий, оказывает им организационно-методическую помощ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решает вопросы в сфере профилактики безнадзорности и правонарушений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ринимает участие в разработке нормативных правовых актов по вопросам защиты прав и охраняемых законом интересов, улучшения условий жизни, воспитания, обучения, труда и отдыха, профилактики безнадзорности и правонарушений несовершеннолетних, контролирует их реализац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регулярно информирует органы государственной власти Ульяновской области о мерах, предпринимаемых на территории Ульяновской области в сферах защиты прав и охраняемых законом интересов несовершеннолетних, а также профилактики их безнадзорности и правонарушени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разрабатывает и вносит в соответствующие органы предложения по вопросам профилактики безнадзорности и правонарушений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общает и распространяет положительный опыт деятельности органов  и учреждений системы профилактики безнадзорности и правонарушений несовершеннолетних, а также иных органов и организаций, осуществляющих защиту прав и охраняемых законом интересов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осуществляет оценку предложений субъектов права законодательной инициативы в Законодательном Собрании Ульяновской области об определении не указанных в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Ульяновской области от 30 марта 2009 года № 23-ЗО</w:t>
        <w:br/>
        <w:t>«О некоторых мерах по предупреждению 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»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, а также предложений субъектов правотворческой инициативы в представительном органе муниципального образова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и направляет результаты такой оценки в виде экспертного заключения соответствующим субъектам, подготовившим такие предлож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осуществляет иные полномочия, предусмотренные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ава областной комисси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ая комиссия впра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льзоваться в установленном порядке государственными информационными ресурсами и информационными системами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запрашивать и получать в установленном порядке от исполнительных органов государственной власти Ульяновской области, территориальных органов федеральных органов исполнительной власти, органов местного самоуправления муниципальных образований Ульяновской области и организаций, действующих на территории Ульяновской области, информацию, необходимую для обеспечения её деятельно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приглашать и заслушивать на своих заседаниях должностных лиц органов и учреждений системы профилактики безнадзорности и правонарушений несовершеннолетних, органов местного самоуправления муниципальных образований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ещать в установленном порядке в целях осуществления своих полномочий организации, обеспечивающие реализацию несовершеннолетними их прав на образование, труд, отдых, охрану здоровья и медицинскую помощь, жилище и иных конституционных прав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>5) направлять кандидатуру своего представителя для включения в состав экспертного совета при Уполномоченном по правам ребёнка в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6) проводить в установленном порядке обследование условий жизни и воспитания несовершеннолетних в семье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7) осуществлять иные права, предусмотренные законодательством Российской Федерации и законодательством Ульяновской области.</w:t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Глава 3.</w:t>
      </w:r>
      <w:r>
        <w:rPr>
          <w:sz w:val="28"/>
          <w:szCs w:val="28"/>
        </w:rPr>
        <w:t xml:space="preserve"> Муниципальные комиссии  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Порядок образования и состав муниципальных комиссий 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. Муниципальная комиссия (муниципального района, городского округа) образуется соответственно органами местного самоуправления муниципального района (городского округа) и подотчётна им в свое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комиссия образуется в составе председателя комиссии, заместителя председателя комиссии, ответственного секретаря комиссии и членов комиссии. Численный и персональный состав муниципальной комиссии утверждается главой местной администрации муниципального района (городского округа), при этом в её составе должно быть не менее  семи членов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ую комиссию возглавляет председатель комиссии. В отсутствие председателя комиссии деятельностью муниципальной комиссии руководит заместитель председателя комиссии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. В состав муниципальной комиссии могут входить представители органов и учреждений системы профилактики безнадзорности и правонарушений несовершеннолетних, иных органов и организаций, участвующих в деятельности по профилактике безнадзорности и правонарушений несовершеннолетних и защите их прав и охраняемых законом интересов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целях организационно-методического, информационно-аналитического и иного обеспечения деятельности муниципальных комиссий: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) в штатном расписании местной администрации (её территориального или функционального органа) муниципального района (городского округа) с численностью несовершеннолетнего населения до 6 тысяч человек предусматриваются одна должность муниципальной службы главного специалиста-эксперта и одна должность муниципальной службы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, в основные должностные обязанности по которым входит обеспечение деятельности соответствующей муниципальной комиссии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в штатном расписании местной администрации (её территориального или функционального органа) муниципального района (городского округа) с численностью несовершеннолетнего населения от 6 до 9 тысяч человек предусматриваются две должности муниципальной службы главных специалистов-экспертов, в основные должностные обязанности по которым входит обеспечение деятельности соответствующей муниципальной комиссии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штатном расписании местной администрации (её территориального или функционального органа) муниципального района (городского округа) с численностью несовершеннолетнего населения свыше 9 тысяч человек  предусматриваются одна должность муниципальной службы начальника отдела и одна </w:t>
        <w:br/>
        <w:t xml:space="preserve">должность муниципальной службы главного специалиста-эксперта, в основные должностные обязанности по которым входит обеспечение деятельности соответствующей муниципальной комиссии. При этом в случае если численность несовершеннолетнего населения такого муниципального района (городского округа) превышает 15 тысяч человек, в штатном расписании соответствующей местной администрации (её территориального или функционального органа) дополнительно предусматривается одна должность муниципальной службы главного специалиста-эксперта, в основные должностные обязанности по которой входит </w:t>
        <w:br/>
        <w:t>обеспечение деятельности муниципальной комиссии, из расчёта одной такой должности на 15 тысяч человек несовершеннолетнего населения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5. На муниципальных служащих, обеспечивающих организационно-методическое, информационно-аналитическое и иное обеспечение деятельности муниципальных комиссий, не могут быть возложены обязанности, не связанные с её деятельность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новные полномочия муниципальных комиссий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комиссии в пределах своей компетенции: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) принимают участие в разработке муниципальных правовых актов по вопросам защиты прав и охраняемых законом интересов, улучшения условий жизни, воспитания, обучения, труда и отдыха, профилактики безнадзорности и правонарушений несовершеннолетних, в том числе соответствующих муниципальных программ, контролируют их реализацию; 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 информируют органы местного самоуправления соответствующих муниципальных районов (городских округов) о мерах, предпринимаемых на подведомственной территории, в сферах защиты прав и охраняемых законом интересов несовершеннолетних, а также профилактики их безнадзорности и правонарушений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разрабатывают и вносят в соответствующие органы предложения и представления по вопросам профилактики безнадзорности и правонарушений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4) обобщают и распространяют положительный опыт деятельности органов и учреждений системы профилактики безнадзорности и правонарушений несовершеннолетних, а также иных органов и организаций, осуществляющих защиту прав и охраняемых законом интересов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рассматривают обращения несовершеннолетних, их родителей или иных законных представителей, а также иных лиц, связанные с нарушением или ограничением прав и охраняемых законом интересов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оводят индивидуальную профилактическую работу с несовершеннолетними, их родителями или иными законными представителями, а также иными лицами в случае возникновения обстоятельств, указанных в статье 5 Федерального закона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организуют в установленном законом порядке контроль, обследование и проверку условий содержания, воспитания, обучения и использования труда несовершеннолетних в организациях и у индивидуальных предпринимате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обращаются в суд за защитой прав и охраняемых законом интересов несовершеннолетних в случаях и порядке, предусмотренных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участвуют в рассмотрении судом дел в отношении несовершеннолетних в случаях и порядке, предусмотренных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рассматривают материалы (дела), указанные </w:t>
      </w:r>
      <w:hyperlink r:id="rId3">
        <w:r>
          <w:rPr>
            <w:rStyle w:val="InternetLink"/>
            <w:sz w:val="28"/>
            <w:szCs w:val="28"/>
          </w:rPr>
          <w:t>в статье 12</w:t>
        </w:r>
      </w:hyperlink>
      <w:r>
        <w:rPr>
          <w:sz w:val="28"/>
          <w:szCs w:val="28"/>
        </w:rPr>
        <w:t xml:space="preserve"> настоящего Закона, и  осуществляют контроль за исполнением принятых по результатам такого рассмотрения решени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осуществляют иные полномочия, предусмотренные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создания в муниципальном образовании «город Ульяновск» комиссий по делам несовершеннолетних и защите их прав во внутригородских районах указанные комиссии осуществляют полномочия, указанные в части 1 настоящей стать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рава муниципальной комисси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миссии впра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льзоваться в установленном порядке государственными информационными ресурсами и информационными системами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ть и получать в установленном порядке от государственных и иных органов и организаций необходимые для осуществления своих полномочий сведения и информац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глашать и заслушивать на своих заседаниях несовершеннолетних, их родителей или иных законных представителей, должностных лиц органов и учреждений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менять меры воздействия, предусмотренные законодательством Российской Федерации и настоящим Закон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осещать в установленном порядке организации, обеспечивающие реализацию прав несовершеннолетних на образование, труд, отдых, охрану здоровья и медицинскую помощь, жилище и иных конституционных пра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одить обследования условий жизни и воспитания несовершеннолетних в семь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давать в пределах своих полномочий официальные разъяснения, вести переписку и иметь бланки со своими наименованиями, печать, штамп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ть иные права, предусмотренные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70" w:hanging="1361"/>
        <w:jc w:val="both"/>
        <w:outlineLvl w:val="1"/>
        <w:rPr/>
      </w:pPr>
      <w:r>
        <w:rPr>
          <w:sz w:val="28"/>
          <w:szCs w:val="28"/>
        </w:rPr>
        <w:t>Статья 11.  </w:t>
      </w:r>
      <w:r>
        <w:rPr>
          <w:b/>
          <w:sz w:val="28"/>
          <w:szCs w:val="28"/>
        </w:rPr>
        <w:t>Меры по социально-бытовому устройству несовершеннолетних, принимаемые муниципальными комиссиям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униципальные комиссии совместно с другими органами и учреждениями системы профилактики безнадзорности и правонарушений несовершеннолетних выявляют и ведут учёт семей, находящихся в социально опасном положении, безнадзорных и беспризорных, а также оставивших образовательные учреждения и неработающих несовершеннолетних, принимают решения по их социально-бытовому устройству и контролируют выполнение принятых решен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муниципальной комиссии с указанием формы устройства несовершеннолетнего направляется в органы и учреждения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2340" w:hanging="1631"/>
        <w:jc w:val="both"/>
        <w:outlineLvl w:val="1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Материалы (дела), рассматриваемые муниципальными комиссиям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миссии рассматриваю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ведомственные им дела об административных правонарушениях                    в соответствии с законодательством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(дела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совершении несовершеннолетним правонарушения до достижения возраста, с которого наступает административная ответственност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совершении несовершеннолетним иных антиобщественных действи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о совершении несовершеннолетним общественно опасного деяния, предусмотренного Уголов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о достижения возраста, с которого наступает уголовная ответственност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о неисполнении условно осуждённым несовершеннолетним возложенных судом обязанностей, совершении им административных правонарушений в период испытательного срок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териалы о несовершеннолетних, находящихся в социально опасном положении, в том числе проживающих в семьях, находящихся в социально опасном положен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едставления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Законом Российской Федерации от 10 июля 1992 года                      № 3266-I «Об образовании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ения работодателей о расторжении трудового договора с несовершеннолетним работником по инициативе работодателя (за исключением случая ликвидации организации или прекращения деятельности индивидуальным предпринимателем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материалы (дела) в случаях, предусмотренных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2070" w:hanging="1361"/>
        <w:jc w:val="both"/>
        <w:outlineLvl w:val="1"/>
        <w:rPr/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Основания для рассмотрения муниципальными комиссиями     материалов (дел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миссии в пределах своей компетенции рассматривают материалы (дела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 заявлению несовершеннолетнего, его родителей или иных законных представите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собственной инициатив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бращению депутатов  (членов) законодательных (представительных) органов, Уполномоченного по правам ребёнка в Ульяновской области, Уполномоченного по правам человека в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о представлению органов опеки и попечительства, органов социальной защиты населения, образования, здравоохранения, по делам молодёжи, внутренних дел, занятости населения, иных органов и организаций, общественных объединени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ходатайству работодате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постановлениям органов внутренних дел и прокуратуры, решениям суд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переданные в порядке, предусмотренно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по обращениям гражда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>Место рассмотрения материала (дел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(дела) рассматриваются муниципальной комиссией по месту жительства лица, в отношении которого рассматривается дело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лица места жительства дело рассматривается по месту его фактического пребывания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2070" w:hanging="136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5. </w:t>
      </w:r>
      <w:r>
        <w:rPr>
          <w:b/>
          <w:sz w:val="28"/>
          <w:szCs w:val="28"/>
        </w:rPr>
        <w:t>Меры воздействия, применяемые муниципальными  комиссия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00"/>
        <w:ind w:left="2342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материалов (дел) муниципальными комиссиями применяются меры воздействия, предусмотренные законодательством </w:t>
        <w:br/>
        <w:t>Российской Федерации и настоящим Закон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6. </w:t>
      </w:r>
      <w:r>
        <w:rPr>
          <w:b/>
          <w:sz w:val="28"/>
          <w:szCs w:val="28"/>
        </w:rPr>
        <w:t>Меры воспитательного воздействия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смотрения материалов (дел) в отношении несовершеннолетнего муниципальная комиссия может применить к нему следующие меры воспитательного воздейств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зложение обязанности принесения публичного или в иной форме извинения потерпевшему за причинение морального вреда или материального ущерб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ча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прежде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говор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гий выговор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дача под надзор родителей (законных представителей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ходатайства о направлении несовершеннолетнего в специальное учебно-воспитательное учреждение закрытого типа при наличии для этого установленных законодательством Российской Федерации осн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2160" w:hanging="1451"/>
        <w:jc w:val="both"/>
        <w:outlineLvl w:val="1"/>
        <w:rPr/>
      </w:pPr>
      <w:r>
        <w:rPr>
          <w:sz w:val="28"/>
          <w:szCs w:val="28"/>
        </w:rPr>
        <w:t xml:space="preserve">Статья 17.  </w:t>
      </w:r>
      <w:r>
        <w:rPr>
          <w:b/>
          <w:sz w:val="28"/>
          <w:szCs w:val="28"/>
        </w:rPr>
        <w:t>Профилактические, психолого-педагогические и социально- реабилитационные меры (мероприятия), применяемые муниципальными комиссиями к несовершеннолетним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миссии применяют к несовершеннолетним следующие профилактические, психолого-педагогические и социально-реабилитационные мер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казание помощи в трудоустройств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казание помощи в социально-бытовом устройств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действие в определении форм социально-бытового устройства несовершеннолетних, оставшихся без попечения родителей или иных законных представите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2070" w:hanging="13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18. </w:t>
      </w:r>
      <w:r>
        <w:rPr>
          <w:b/>
          <w:sz w:val="28"/>
          <w:szCs w:val="28"/>
        </w:rPr>
        <w:t>Меры воздействия, применяемые муниципальными комиссиями к родителям (законным представителям) несовершеннолетни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00"/>
        <w:ind w:left="234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одителям (законным представителям) несовершеннолетних, злостно не выполняющим обязанности по содержанию, воспитанию и обучению несовершеннолетних либо отрицательно влияющим на их поведение, муниципальные комиссии могут применять следующие меры воздейств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порица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общение по месту работы (службы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ы воздействия, предусмотренные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13" w:hanging="130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19. </w:t>
      </w:r>
      <w:r>
        <w:rPr>
          <w:b/>
          <w:sz w:val="28"/>
          <w:szCs w:val="28"/>
        </w:rPr>
        <w:t xml:space="preserve">Меры по защите и восстановлению прав несовершеннолетних, устранению причин и условий их безнадзорности и </w:t>
        <w:br/>
        <w:t>правонарушений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и восстановления прав несовершеннолетних применяются следующие мер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ращение в орган опеки и попечительства с представлением о немедленном отобрании ребёнка у родителей или иных законных представителей при непосредственной угрозе жизни и здоровью несовершеннолетнего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внесение представлений об устранении нарушений прав и свобод несовершеннолетних, причин и условий, способствующих их безнадзорности, совершению ими правонарушений или антиобщественных действий, в орган (должностному лицу), уполномоченный (уполномоченному) устранить нарушения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направление в компетентные органы обращений о привлечении к дисциплинарной или иной ответственности лиц, решения или действия (бездействие) которых повлекли нарушение прав, свобод и законных интересов несовершеннолетних, а также не обеспечивших исполнение постановлений муниципальной комиссии, принятие мер по устранению нарушений прав и законных интересов несовершеннолетних, причин и условий их безнадзорности и правонаруш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20. </w:t>
      </w:r>
      <w:r>
        <w:rPr>
          <w:b/>
          <w:sz w:val="28"/>
          <w:szCs w:val="28"/>
        </w:rPr>
        <w:t>Постановления муниципальной комиссии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комиссия в целях реализации своих полномочий принимает постановления по результатам рассмотрения: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 вопросов защиты нарушенных прав и охраняемых законом интересов несовершеннолетних, профилактики их безнадзорности и правонарушений, а также вопросов устранения причин и условий, способствующих  нарушению прав и охраняемых законом интересов несовершеннолетних, их безнадзорности и правонарушениям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материалов (дел) в отношении несовершеннолетних, их родителей или иных законных представителей, должностных лиц, граждан, иных лиц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я муниципальной комиссии принимаются простым большинством голосов членов комиссии, присутствующих на заседании. 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. Постановление муниципальной комиссии должно быть изложено в письменной форме и мотивировано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Постановление муниципальной комиссии подписывается лицом, председательствовавшим на заседании.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пия постановления муниципальной комиссии или выписка из него вручается под роспись или высылается заинтересованным лицам через почтовое отделение связи не позднее пяти дней со дня принятия постановления, если иные способы и сроки направления постановлений муниципальных комиссий не предусмотрены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21. </w:t>
      </w:r>
      <w:r>
        <w:rPr>
          <w:b/>
          <w:sz w:val="28"/>
          <w:szCs w:val="28"/>
        </w:rPr>
        <w:t>Права лица, в отношении которого рассматривается дело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в отношении которого муниципальной комиссией рассматривается дело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о всеми материалами дел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лать замечания по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вать объяснения (в устной и письменной форме) на родном языке или языке, которым свободно владее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ьзоваться услугами переводчик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доказательств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ользоваться юридической помощью адвокат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вовать в рассмотрении дел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жаловать постановление муниципальной комиссии в порядке, предусмотренно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льзоваться иными правами, предусмотренными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рассмотрении дела в отношении несовершеннолетнего обязательно присутствие его законного представителя, если иное не предусмотрено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Глава 4.</w:t>
      </w:r>
      <w:r>
        <w:rPr>
          <w:sz w:val="28"/>
          <w:szCs w:val="28"/>
        </w:rPr>
        <w:t xml:space="preserve"> Заключительные положения</w:t>
      </w:r>
    </w:p>
    <w:p>
      <w:pPr>
        <w:pStyle w:val="ConsPlusTitle"/>
        <w:numPr>
          <w:ilvl w:val="0"/>
          <w:numId w:val="0"/>
        </w:numPr>
        <w:suppressAutoHyphens w:val="tru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left="2160" w:hanging="1451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22. </w:t>
      </w:r>
      <w:r>
        <w:rPr>
          <w:sz w:val="28"/>
          <w:szCs w:val="28"/>
        </w:rPr>
        <w:t>Признание утратившими силу отдельных законодательных актов (положения законодательного акта) Ульяновской области</w:t>
      </w:r>
    </w:p>
    <w:p>
      <w:pPr>
        <w:pStyle w:val="ConsPlusTitle"/>
        <w:numPr>
          <w:ilvl w:val="0"/>
          <w:numId w:val="0"/>
        </w:numPr>
        <w:suppressAutoHyphens w:val="tru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 дня вступления в силу настоящего Закона  признать утратившими силу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Закон Ульяновской области от 2 ноября 2005 года № 116-ЗО </w:t>
        <w:br/>
      </w:r>
      <w:r>
        <w:rPr>
          <w:spacing w:val="-4"/>
          <w:sz w:val="28"/>
          <w:szCs w:val="28"/>
        </w:rPr>
        <w:t xml:space="preserve">«Об организации деятельности комиссий по делам несовершеннолетних и защите их прав в Ульяновской области» («Ульяновская правда» </w:t>
      </w:r>
      <w:r>
        <w:rPr>
          <w:bCs/>
          <w:spacing w:val="-4"/>
          <w:sz w:val="28"/>
          <w:szCs w:val="28"/>
        </w:rPr>
        <w:t xml:space="preserve">от 08.11.2005 </w:t>
      </w:r>
      <w:r>
        <w:rPr>
          <w:spacing w:val="-4"/>
          <w:sz w:val="28"/>
          <w:szCs w:val="28"/>
        </w:rPr>
        <w:t>№</w:t>
      </w:r>
      <w:r>
        <w:rPr>
          <w:bCs/>
          <w:spacing w:val="-4"/>
          <w:sz w:val="28"/>
          <w:szCs w:val="28"/>
        </w:rPr>
        <w:t xml:space="preserve"> 103-104);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2) Закон Ульяновской области от 1 ноября 2006 года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51-ЗО                              «О внесении изменения в статью 4 Закона Ульяновской области «Об организации деятельности комиссий по делам несовершеннолетних и защите и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 в Ульяновской области» (</w:t>
      </w:r>
      <w:r>
        <w:rPr>
          <w:b w:val="false"/>
          <w:bCs w:val="false"/>
          <w:sz w:val="28"/>
          <w:szCs w:val="28"/>
        </w:rPr>
        <w:t xml:space="preserve">«Ульяновская правда» </w:t>
      </w:r>
      <w:r>
        <w:rPr>
          <w:b w:val="false"/>
          <w:sz w:val="28"/>
          <w:szCs w:val="28"/>
        </w:rPr>
        <w:t>от 08.11.2006 № 86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Закон Ульяновской области от 31 июля 2007 года № 102-З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(«Ульяновская правда» от  04.08.2007 № 64-65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Закон Ульяновской области от 8 ноября 2007 года № 185-ЗО «О внесении изменения в статью 7 Закона Ульяновской области «Об организации деятельности комиссий по делам несовершеннолетних и защите их прав в Ульяновской области» («Ульяновская правда» от 13.11.2007 № 96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Закон Ульяновской области от 10 января 2008 года № 15-ЗО «О внесении изменения в статью 7 Закона Ульяновской области «Об организации деятельности комиссий по делам несовершеннолетних и защите их прав в Ульяновской области» («Ульяновская правда» от  16.01.2008 № 3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) статью 2 Закона Ульяновской области от 20 июля 2009 года № 104-ЗО        «О внесении изменений в отдельные законодательные акты Ульяновской области» («Ульяновская правда»  от  22.07.2009 № 59; от  04.03.2011 № 23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) Закон Ульяновской области от 28 февраля 2011 года № 30-ЗО                              «О внесении изменения в статью 11 Закона Ульяновской области «Об организации деятельности комиссий по делам несовершеннолетних и защите их прав в Ульяновской области» («Ульяновская правда» от  04.03.2011 № 23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С.И.Морозов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4 октября   2011 г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209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4529;fld=134" TargetMode="External"/><Relationship Id="rId3" Type="http://schemas.openxmlformats.org/officeDocument/2006/relationships/hyperlink" Target="consultantplus://offline/main?base=RLAW076;n=18359;fld=134;dst=100105" TargetMode="External"/><Relationship Id="rId4" Type="http://schemas.openxmlformats.org/officeDocument/2006/relationships/hyperlink" Target="consultantplus://offline/main?base=LAW;n=113704;fld=134" TargetMode="External"/><Relationship Id="rId5" Type="http://schemas.openxmlformats.org/officeDocument/2006/relationships/hyperlink" Target="consultantplus://offline/main?base=LAW;n=114731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2:00Z</dcterms:created>
  <dc:creator>umnyaeva</dc:creator>
  <dc:description/>
  <cp:keywords/>
  <dc:language>en-US</dc:language>
  <cp:lastModifiedBy>user</cp:lastModifiedBy>
  <cp:lastPrinted>2011-09-30T10:20:00Z</cp:lastPrinted>
  <dcterms:modified xsi:type="dcterms:W3CDTF">2011-10-07T12:44:00Z</dcterms:modified>
  <cp:revision>4</cp:revision>
  <dc:subject/>
  <dc:title>2 ноября 2005 года N 116-ЗО</dc:title>
</cp:coreProperties>
</file>