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11 год»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sz w:val="28"/>
          <w:szCs w:val="28"/>
        </w:rPr>
        <w:t xml:space="preserve">Внести в приложение 3 к Программе управления государственной собственностью Ульяновской области на 2011 год, утверждённой Законом Ульяновской области от 29 ноября 2010 года № 188-ЗО «Об утверждении Программы управления государственной собственностью Ульяновской области на 2011 год» («Ульяновская правда» от 01.12.2010 № 97-98; от 17.12.2010 № 103; от 04.02.2011 № 12-13; от 04.03.2011 № 23; от 06.05.2011 № 48; от 03.06.2011 </w:t>
        <w:br/>
        <w:t>№ 60; от 08.06.2011 № 62; от 08.07.2011 № 74; от 17.08.2011 № 91), следующие изменения: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both"/>
        <w:outlineLvl w:val="0"/>
        <w:rPr/>
      </w:pPr>
      <w:r>
        <w:rPr>
          <w:sz w:val="28"/>
          <w:szCs w:val="28"/>
        </w:rPr>
        <w:t>1) дополнить строкой 23 следующего содержания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648"/>
        <w:gridCol w:w="2160"/>
        <w:gridCol w:w="3240"/>
        <w:gridCol w:w="1980"/>
        <w:gridCol w:w="1260"/>
        <w:gridCol w:w="360"/>
      </w:tblGrid>
      <w:tr>
        <w:trPr/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ерасимова, дом № 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-ное образовательное уч-реждение среднего про-фессионального образо-вания Ульяновский про-фессионально-педагоги-ческий коллед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инистерства внутренних дел Российской Федерации по Улья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8,02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TextBodyIndent"/>
        <w:spacing w:lineRule="auto" w:line="19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192"/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2) в </w:t>
      </w:r>
      <w:hyperlink r:id="rId2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Итого» цифры «10289,62» заменить цифрами «18317,64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04  октября  2011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5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907е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8358;fld=134;dst=10009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46:00Z</dcterms:created>
  <dc:creator>Prz8</dc:creator>
  <dc:description/>
  <cp:keywords/>
  <dc:language>en-US</dc:language>
  <cp:lastModifiedBy>user</cp:lastModifiedBy>
  <cp:lastPrinted>2011-08-17T15:51:00Z</cp:lastPrinted>
  <dcterms:modified xsi:type="dcterms:W3CDTF">2011-10-07T12:35:00Z</dcterms:modified>
  <cp:revision>11</cp:revision>
  <dc:subject/>
  <dc:title>О внесении изменений в Закон Ульяновской области</dc:title>
</cp:coreProperties>
</file>