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03.06.2011 № 60; </w:t>
        <w:br/>
        <w:t>от 08.06.2011 № 62; от 08.07.2011 № 74; от 17.08.2011 № 91), следующие изменения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) раздел 3 дополнить пунктом 3.15 следующего содержа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5. Планируется принять из собственности муниципального образования «Сенгилеевский район» Ульяновской области в государственную собственность Ульяновской области здание гаража (эллинг) общей площадью 91,21 кв. м, </w:t>
        <w:br/>
        <w:t xml:space="preserve">1 - этажный, инв.№ 8800, лит. А, мансарда, кадастровый (или </w:t>
      </w:r>
      <w:r>
        <w:rPr>
          <w:sz w:val="28"/>
          <w:szCs w:val="28"/>
          <w:u w:val="single"/>
        </w:rPr>
        <w:t>условный</w:t>
      </w:r>
      <w:r>
        <w:rPr>
          <w:sz w:val="28"/>
          <w:szCs w:val="28"/>
        </w:rPr>
        <w:t>) номер:</w:t>
        <w:br/>
        <w:t xml:space="preserve">73-73-04/046/2007-001 и земельный участок общей площадью 98 кв. м, категория земель: земли населённых пунктов, разрешённое использование: размещение здания гаража (эллинга), кадастровый (или условный) номер 73:14:030107:354, расположенные по адресу: Ульяновская область, Сенгилеевский район, </w:t>
        <w:br/>
        <w:t>г. Сенгилей, ул. Чапаева, д. 2Б.»;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2) в приложении 2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.5 цифры «11452,0» заменить цифрами «11402,0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.9 цифры «100,0» заменить цифрами «150,0»;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риложении 3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строкой 22 следующего содержа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520"/>
        <w:gridCol w:w="3240"/>
        <w:gridCol w:w="2675"/>
        <w:gridCol w:w="565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ьва Толс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6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рхитектуры и градостроительства мэрии города Ульяновс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10285,12» заменить цифрами «10289,62»;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4 дополнить строками 6 и 7 следующего содержания: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05"/>
        <w:gridCol w:w="3120"/>
        <w:gridCol w:w="1716"/>
        <w:gridCol w:w="1716"/>
        <w:gridCol w:w="2496"/>
        <w:gridCol w:w="312"/>
      </w:tblGrid>
      <w:tr>
        <w:trPr>
          <w:trHeight w:val="519" w:hRule="atLeast"/>
          <w:cantSplit w:val="true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-буровая скважина, глубина 40 м., инв.№ 030024, лит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кадастровый </w:t>
              <w:br/>
              <w:t xml:space="preserve">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 </w:t>
              <w:br/>
              <w:t>73-73-08/026/2011-2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-ский район, квартал 26, выдел 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ро-ицкосунгурское сельское поселе-ние» Новоспасско-го района Ульянов-ской области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-буровая скважина, Лит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буровая скважина (глубина </w:t>
              <w:br/>
              <w:t xml:space="preserve">50 м.); Лит. Г-водона-порная башня </w:t>
              <w:br/>
              <w:t xml:space="preserve">(объем 11 куб. м.), </w:t>
              <w:br/>
              <w:t xml:space="preserve">инв.№ 001824, кадастровый </w:t>
              <w:br/>
              <w:t xml:space="preserve">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 </w:t>
              <w:br/>
              <w:t>73-73-08/026/2011-2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-ский район, </w:t>
              <w:br/>
              <w:t xml:space="preserve">с. Троицкий Сунгур, </w:t>
              <w:br/>
              <w:t>ул. Промыш-ленная, д. 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ро-ицкосунгурское сельское поселе-ние» Новоспасско-го района Ульянов-ской области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4 октября 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5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8:00Z</dcterms:created>
  <dc:creator>Prz8</dc:creator>
  <dc:description/>
  <cp:keywords/>
  <dc:language>en-US</dc:language>
  <cp:lastModifiedBy>user</cp:lastModifiedBy>
  <cp:lastPrinted>2011-09-29T15:34:00Z</cp:lastPrinted>
  <dcterms:modified xsi:type="dcterms:W3CDTF">2011-10-07T12:23:00Z</dcterms:modified>
  <cp:revision>10</cp:revision>
  <dc:subject/>
  <dc:title>О внесении изменений в Закон Ульяновской области</dc:title>
</cp:coreProperties>
</file>