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правках к Уставу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709"/>
        <w:rPr/>
      </w:pPr>
      <w:r>
        <w:rPr>
          <w:b w:val="false"/>
          <w:i/>
          <w:sz w:val="22"/>
          <w:szCs w:val="22"/>
        </w:rPr>
        <w:t>Принят Законодательным Собранием Ульяновской области 29 декабря  2005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Внести в Устав Ульяновской области от 19 мая 2005 года («Ульяновская правда» от 24.05.2005 № 51) следующие поправк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1)</w:t>
        <w:tab/>
        <w:t>в части 4 статьи 15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а) в первом предложении слова «Председателя Правительства» заменить словом «Губернатора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б) во втором предложении слова «Председателю Правительства» заменить словом «Губернатору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2)</w:t>
        <w:tab/>
        <w:t>в части 2 статьи 27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а) в пункте 2 слова «Председателем Правительства» заменить словом «Губернатором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б) в пункте 3 слова «Председателем Правительства» заменить словом «Губернатор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05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150-З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09:00Z</dcterms:created>
  <dc:creator>Russian</dc:creator>
  <dc:description/>
  <cp:keywords/>
  <dc:language>en-US</dc:language>
  <cp:lastModifiedBy>serv1</cp:lastModifiedBy>
  <cp:lastPrinted>2005-12-28T14:39:00Z</cp:lastPrinted>
  <dcterms:modified xsi:type="dcterms:W3CDTF">2006-01-10T19:09:00Z</dcterms:modified>
  <cp:revision>2</cp:revision>
  <dc:subject/>
  <dc:title>ПРОЕКТ</dc:title>
</cp:coreProperties>
</file>