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кон Ульян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я в статью 3 Закона Ульяновской области </w:t>
        <w:br/>
        <w:t xml:space="preserve">                       «О транспортном налоге в Ульяновской области»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нят  Законодательным  Собранием  28.07.2011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татью 3 Закона Ульяновской области от 6 сентября 2007 года                № 130-ЗО «О транспортном налоге в Ульяновской области» («Ульяновская правда» от 08.09.2007 № 76; от 22.08.2008 № 68; от 30.04.2009 № 33; от 11.11.2009 № 90; от 06.10.2010 № 81; от 17.12.2010 № 103; от 06.04.2011 № 36; от 11.05.2011 № 50) изменение, дополнив часть 1 пунктами 13 и 14 следующего содерж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) физические лица – в отношении лёгких и сверхлёгких гражданских воздушных судов; налоговая льгота, предусмотренная настоящим пунктом, предоставляется на основании письменного заявления лица и соответственно свидетельства о государственной регистрации гражданского воздушного судна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рганизации – в отношении лёгких и сверхлёгких гражданских воздушных судов, являющихся единичными экземплярами гражданских воздушных судов авиации общего назначения; налоговая льгота, предусмотренная настоящим пунктом, предоставляется на основании письменного заявления лица и соответственно свидетельства о государственной регистрации гражданского воздушного судна.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й </w:t>
      </w:r>
      <w:r>
        <w:rPr>
          <w:rFonts w:cs="Times New Roman" w:ascii="Times New Roman" w:hAnsi="Times New Roman"/>
          <w:sz w:val="28"/>
          <w:szCs w:val="28"/>
        </w:rPr>
        <w:t>Закон вступает в силу с 1 января 2012 год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ения пунктов 13 и 14 части 1 статьи 3 Закона Ульяновской области от 6 сентября 2007 года № 130-ЗО «О транспортном налоге в Ульяновской области» (в редакции настоящего Закона) применяются до 1 января 2017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8 августа 2011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810ак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0507тп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0:56:00Z</dcterms:created>
  <dc:creator>Михайлин</dc:creator>
  <dc:description/>
  <cp:keywords/>
  <dc:language>en-US</dc:language>
  <cp:lastModifiedBy>user</cp:lastModifiedBy>
  <cp:lastPrinted>2011-07-26T10:28:00Z</cp:lastPrinted>
  <dcterms:modified xsi:type="dcterms:W3CDTF">2011-08-12T10:53:00Z</dcterms:modified>
  <cp:revision>9</cp:revision>
  <dc:subject/>
  <dc:title>О внесении изменения в статью 3 Закона Ульяновской области </dc:title>
</cp:coreProperties>
</file>