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Принят Законодательным Собранием Ульяновской области 09.08.2011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4"/>
          <w:szCs w:val="28"/>
        </w:rPr>
      </w:pPr>
      <w:r>
        <w:rPr>
          <w:rFonts w:cs="Times New Roman" w:ascii="Times New Roman" w:hAnsi="Times New Roman"/>
          <w:i/>
          <w:sz w:val="4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>Внести в часть 2 статьи 15 Закона Ульяновской области от 6 мая 2006 года № 52-ЗО «Об образовании в Ульяновской области» («Ульяновская правда» от 17.05.2006 № 35; от 10.10.2007 № 85; от 13.11.2007 № 96; от 16.01.2008 № 3; от 23.04.2008 № 35; от 09.07.2008 № 56; от 07.11.2008 № 91; от 05.12.2008 № 99; от 20.12.2008 № 104; от 02.12.2009 № 96; от 07.07.2010 № 51-52; от 13.10.2010 № 84; от 08.12.2010 № 100; от 04.02.2011 № 12-13; от 11.05.2011 № 50; от 08.07.2011 № 74) изменение, изложив пункт 1 в следующей редакции: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 xml:space="preserve">«1) финансовое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</w:t>
      </w:r>
      <w:r>
        <w:rPr>
          <w:bCs/>
          <w:sz w:val="28"/>
          <w:szCs w:val="28"/>
        </w:rPr>
        <w:t xml:space="preserve">муниципальных общеобразовательных учреждениях и </w:t>
      </w:r>
      <w:r>
        <w:rPr>
          <w:sz w:val="28"/>
          <w:szCs w:val="28"/>
        </w:rPr>
        <w:t>бесплатного дошкольного, начального общего, основного общего, среднего (полного) общего образования в негосударственных образовательных организациях</w:t>
      </w:r>
      <w:r>
        <w:rPr>
          <w:bCs/>
          <w:sz w:val="28"/>
          <w:szCs w:val="28"/>
        </w:rPr>
        <w:t xml:space="preserve">, реализующих основные общеобразовательные программы, на территории Ульяновской области </w:t>
      </w:r>
      <w:r>
        <w:rPr>
          <w:sz w:val="28"/>
          <w:szCs w:val="28"/>
        </w:rPr>
        <w:t xml:space="preserve">посредством выделения субвенций бюджетам муниципальных районов и городских округов в размере, необходимом для реализации основных общеобразовательных программ в части финансирования расходов на оплату труда работников </w:t>
      </w:r>
      <w:r>
        <w:rPr>
          <w:bCs/>
          <w:sz w:val="28"/>
          <w:szCs w:val="28"/>
        </w:rPr>
        <w:t xml:space="preserve">муниципальных общеобразовательных учреждений и </w:t>
      </w:r>
      <w:r>
        <w:rPr>
          <w:sz w:val="28"/>
          <w:szCs w:val="28"/>
        </w:rPr>
        <w:t>негосударственных образовательных организаций</w:t>
      </w:r>
      <w:r>
        <w:rPr>
          <w:bCs/>
          <w:sz w:val="28"/>
          <w:szCs w:val="28"/>
        </w:rPr>
        <w:t>, реализующих основные общеобразовательные программы, на территории Ульяновской области</w:t>
      </w:r>
      <w:r>
        <w:rPr>
          <w:sz w:val="28"/>
          <w:szCs w:val="28"/>
        </w:rPr>
        <w:t>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за счёт соответствующих бюджетов в отношении муниципальных общеобразовательных учреждений, и расходов на содержание зданий и коммунальных расходов, осуществляемых за счёт средств негосударственных образовательных организаций) в соответствии с нормативами, установленными законами Ульяновской области;».</w:t>
      </w:r>
    </w:p>
    <w:p>
      <w:pPr>
        <w:pStyle w:val="Normal"/>
        <w:spacing w:before="0" w:after="1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0" w:after="200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spacing w:lineRule="auto" w:line="352"/>
        <w:ind w:firstLine="698"/>
        <w:jc w:val="both"/>
        <w:rPr/>
      </w:pPr>
      <w:r>
        <w:rPr>
          <w:sz w:val="28"/>
          <w:szCs w:val="28"/>
        </w:rPr>
        <w:t xml:space="preserve">Внести в </w:t>
      </w:r>
      <w:hyperlink w:anchor="sub_0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Ульяновской области от 31 июля 2007 года № 103-ЗО      «Об исчислении объёма субвенций местным бюджетам на финансирование общеобразовательных учреждений, реализующих основные общеобразовательные программы, на территории Ульяновской области» («Ульяновская правда» от 08.08.2007 № 66; от 13.02.2008 № 12; от 10.10.2008 № 83; от 20.12.2008 № 104; от 02.10.2009 № 80; от 07.10.2009 № 81; от 02.12.2009 № 96; от 13.10.2010 № 84; от 12.11.2010 № 92) следующие изменения:</w:t>
      </w:r>
    </w:p>
    <w:p>
      <w:pPr>
        <w:pStyle w:val="Normal"/>
        <w:autoSpaceDE w:val="false"/>
        <w:spacing w:lineRule="auto" w:line="352"/>
        <w:ind w:left="698" w:hanging="0"/>
        <w:jc w:val="both"/>
        <w:rPr/>
      </w:pPr>
      <w:r>
        <w:rPr>
          <w:sz w:val="28"/>
          <w:szCs w:val="28"/>
        </w:rPr>
        <w:t>1) наименование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б исчислении </w:t>
      </w:r>
      <w:r>
        <w:rPr>
          <w:b/>
          <w:sz w:val="28"/>
          <w:szCs w:val="28"/>
        </w:rPr>
        <w:t xml:space="preserve">объёма субвенций, выделяемых бюджетам муниципальных районов и городских округов в целях финансового обеспеч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го процесса в </w:t>
      </w:r>
      <w:r>
        <w:rPr>
          <w:b/>
          <w:bCs/>
          <w:sz w:val="28"/>
          <w:szCs w:val="28"/>
        </w:rPr>
        <w:t xml:space="preserve">муниципальных общеобразовательн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реждениях и </w:t>
      </w:r>
      <w:r>
        <w:rPr>
          <w:b/>
          <w:sz w:val="28"/>
          <w:szCs w:val="28"/>
        </w:rPr>
        <w:t>негосударственных образовательных организациях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ующих основные общеобразовательные программы,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на территории Ульяновской области</w:t>
      </w:r>
      <w:r>
        <w:rPr>
          <w:bCs/>
          <w:sz w:val="28"/>
          <w:szCs w:val="28"/>
        </w:rPr>
        <w:t>»;</w:t>
      </w:r>
    </w:p>
    <w:p>
      <w:pPr>
        <w:pStyle w:val="Normal"/>
        <w:autoSpaceDE w:val="false"/>
        <w:ind w:left="697" w:hanging="0"/>
        <w:jc w:val="both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spacing w:lineRule="auto" w:line="360"/>
        <w:ind w:left="697" w:hanging="0"/>
        <w:jc w:val="both"/>
        <w:rPr/>
      </w:pPr>
      <w:r>
        <w:rPr>
          <w:bCs/>
          <w:sz w:val="28"/>
          <w:szCs w:val="28"/>
        </w:rPr>
        <w:t>2) статьи 1-4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</w:t>
      </w:r>
    </w:p>
    <w:p>
      <w:pPr>
        <w:pStyle w:val="Normal"/>
        <w:spacing w:before="0" w:after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етодику исчисления объёма субвенций, выделяемых  бюджетам муниципальных районов и городских округов в целях финансового обеспечения образовательного процесса в </w:t>
      </w:r>
      <w:r>
        <w:rPr>
          <w:bCs/>
          <w:sz w:val="28"/>
          <w:szCs w:val="28"/>
        </w:rPr>
        <w:t xml:space="preserve">муниципальных общеобразовательных учреждениях и </w:t>
      </w:r>
      <w:r>
        <w:rPr>
          <w:sz w:val="28"/>
          <w:szCs w:val="28"/>
        </w:rPr>
        <w:t>негосударственных образовательных организациях</w:t>
      </w:r>
      <w:r>
        <w:rPr>
          <w:bCs/>
          <w:sz w:val="28"/>
          <w:szCs w:val="28"/>
        </w:rPr>
        <w:t xml:space="preserve">, реализующих основные общеобразовательные программы, на территории Ульяновской области </w:t>
      </w:r>
      <w:r>
        <w:rPr>
          <w:sz w:val="28"/>
          <w:szCs w:val="28"/>
        </w:rPr>
        <w:t>(</w:t>
      </w:r>
      <w:hyperlink w:anchor="sub_1000">
        <w:r>
          <w:rPr>
            <w:rStyle w:val="InternetLink"/>
            <w:b w:val="false"/>
            <w:color w:val="000000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spacing w:before="0" w:after="200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auto" w:line="340"/>
        <w:ind w:firstLine="720"/>
        <w:jc w:val="both"/>
        <w:rPr/>
      </w:pPr>
      <w:r>
        <w:rPr>
          <w:sz w:val="28"/>
        </w:rPr>
        <w:t xml:space="preserve">Утвердить </w:t>
      </w:r>
      <w:r>
        <w:rPr>
          <w:sz w:val="28"/>
          <w:szCs w:val="28"/>
        </w:rPr>
        <w:t>Методику расчёта средств на дополнительное финансовое обеспечение расходов по оплате труда работников муниципальных малокомплектных общеобразовательных учреждений, расположенных в сельской местности на территории Ульяновской области, и приравненных к таковым (приложение 2).</w:t>
      </w:r>
    </w:p>
    <w:p>
      <w:pPr>
        <w:pStyle w:val="Normal"/>
        <w:autoSpaceDE w:val="false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bookmarkStart w:id="0" w:name="sub_3"/>
      <w:bookmarkEnd w:id="0"/>
      <w:r>
        <w:rPr>
          <w:b/>
          <w:sz w:val="28"/>
          <w:szCs w:val="28"/>
        </w:rPr>
        <w:t>Статья 3</w:t>
      </w:r>
    </w:p>
    <w:p>
      <w:pPr>
        <w:pStyle w:val="Normal"/>
        <w:spacing w:before="0" w:after="200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spacing w:lineRule="auto" w:line="340"/>
        <w:ind w:firstLine="720"/>
        <w:jc w:val="both"/>
        <w:rPr/>
      </w:pPr>
      <w:bookmarkStart w:id="1" w:name="sub_3"/>
      <w:bookmarkEnd w:id="1"/>
      <w:r>
        <w:rPr>
          <w:sz w:val="28"/>
          <w:szCs w:val="28"/>
        </w:rPr>
        <w:t xml:space="preserve">Общий объём субвенций, выделяемых  бюджетам муниципальных районов и городских округов в целях финансового обеспечения образовательного процесса в </w:t>
      </w:r>
      <w:r>
        <w:rPr>
          <w:bCs/>
          <w:sz w:val="28"/>
          <w:szCs w:val="28"/>
        </w:rPr>
        <w:t xml:space="preserve">муниципальных общеобразовательных учреждениях и </w:t>
      </w:r>
      <w:r>
        <w:rPr>
          <w:sz w:val="28"/>
          <w:szCs w:val="28"/>
        </w:rPr>
        <w:t>негосударственных образовательных организациях</w:t>
      </w:r>
      <w:r>
        <w:rPr>
          <w:bCs/>
          <w:sz w:val="28"/>
          <w:szCs w:val="28"/>
        </w:rPr>
        <w:t xml:space="preserve">, реализующих основные общеобразовательные программы, на территории Ульяновской области,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autoSpaceDE w:val="false"/>
        <w:spacing w:lineRule="auto" w:line="3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 = С + ОДФС, где:</w:t>
      </w:r>
    </w:p>
    <w:p>
      <w:pPr>
        <w:pStyle w:val="Normal"/>
        <w:autoSpaceDE w:val="false"/>
        <w:spacing w:lineRule="auto" w:line="340"/>
        <w:ind w:firstLine="720"/>
        <w:jc w:val="both"/>
        <w:rPr/>
      </w:pPr>
      <w:r>
        <w:rPr>
          <w:sz w:val="28"/>
          <w:szCs w:val="28"/>
        </w:rPr>
        <w:t xml:space="preserve">S – общий объём субвенций, выделяемых из областного бюджета Ульяновской области в целях финансового обеспечения образовательного процесса в </w:t>
      </w:r>
      <w:r>
        <w:rPr>
          <w:bCs/>
          <w:sz w:val="28"/>
          <w:szCs w:val="28"/>
        </w:rPr>
        <w:t>муниципальных общеобразовательных учреждениях и</w:t>
      </w:r>
      <w:r>
        <w:rPr>
          <w:sz w:val="28"/>
          <w:szCs w:val="28"/>
        </w:rPr>
        <w:t xml:space="preserve"> негосударственных образовательных организациях</w:t>
      </w:r>
      <w:r>
        <w:rPr>
          <w:bCs/>
          <w:sz w:val="28"/>
          <w:szCs w:val="28"/>
        </w:rPr>
        <w:t>, реализующих основные общеобразовательные программы, на территории Ульянов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40"/>
        <w:ind w:firstLine="720"/>
        <w:jc w:val="both"/>
        <w:rPr/>
      </w:pPr>
      <w:r>
        <w:rPr>
          <w:sz w:val="28"/>
          <w:szCs w:val="28"/>
        </w:rPr>
        <w:t xml:space="preserve">С – объём субвенций, выделяемых из областного бюджета Ульяновской области в целях финансового обеспечения образовательного процесса в </w:t>
      </w:r>
      <w:r>
        <w:rPr>
          <w:bCs/>
          <w:sz w:val="28"/>
          <w:szCs w:val="28"/>
        </w:rPr>
        <w:t>муниципальных общеобразовательных учреждениях и</w:t>
      </w:r>
      <w:r>
        <w:rPr>
          <w:sz w:val="28"/>
          <w:szCs w:val="28"/>
        </w:rPr>
        <w:t xml:space="preserve"> негосударственных образовательных организациях</w:t>
      </w:r>
      <w:r>
        <w:rPr>
          <w:bCs/>
          <w:sz w:val="28"/>
          <w:szCs w:val="28"/>
        </w:rPr>
        <w:t>, реализующих основные общеобразовательные программы, на территории Ульяновской области, рассчитанный по нормативу на одного обучающегося (воспитанника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40"/>
        <w:ind w:firstLine="720"/>
        <w:jc w:val="both"/>
        <w:rPr/>
      </w:pPr>
      <w:r>
        <w:rPr>
          <w:sz w:val="28"/>
          <w:szCs w:val="28"/>
        </w:rPr>
        <w:t>ОДФС – объём дополнительного финансового обеспечения расходов по оплате труда работников муниципальных малокомплектных общеобразовательных учреждений, расположенных в сельской местности, и приравненных к таковым.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autoSpaceDE w:val="false"/>
        <w:spacing w:before="0" w:after="200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autoSpaceDE w:val="false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Объёмы субвенций, рассчитанные в соответствии с Методиками, утверждёнными настоящим Законом, их распределение между </w:t>
      </w:r>
      <w:r>
        <w:rPr>
          <w:bCs/>
          <w:sz w:val="28"/>
          <w:szCs w:val="28"/>
        </w:rPr>
        <w:t>муниципальными районами и городскими округами в целях финансового обеспечения образовательного процесса в муниципальных общеобразовательных учреждениях и</w:t>
      </w:r>
      <w:r>
        <w:rPr>
          <w:sz w:val="28"/>
          <w:szCs w:val="28"/>
        </w:rPr>
        <w:t xml:space="preserve"> негосударственных образовательных организациях</w:t>
      </w:r>
      <w:r>
        <w:rPr>
          <w:bCs/>
          <w:sz w:val="28"/>
          <w:szCs w:val="28"/>
        </w:rPr>
        <w:t>, реализующих основные общеобразовательные программы, на территории Ульяновской области,</w:t>
      </w:r>
      <w:r>
        <w:rPr>
          <w:sz w:val="28"/>
          <w:szCs w:val="28"/>
        </w:rPr>
        <w:t xml:space="preserve"> нормативы на одного обучающегося (воспитанника) утверждаются законом Ульяновской области об областном бюджете Ульяновской области на очередной финансовый год и на плановый период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зачисляются в установленном для исполнения областного бюджета Ульяновской области порядке на счета бюджетов муниципальных районов и городских округов.»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3) приложения 1 и 2 изложить в следующей редакции:</w:t>
      </w:r>
    </w:p>
    <w:p>
      <w:pPr>
        <w:pStyle w:val="Normal"/>
        <w:spacing w:lineRule="auto" w:line="360"/>
        <w:ind w:left="5103" w:hanging="0"/>
        <w:jc w:val="center"/>
        <w:rPr>
          <w:b/>
          <w:b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 </w:t>
      </w:r>
      <w:r>
        <w:rPr>
          <w:rStyle w:val="Style13"/>
          <w:b w:val="false"/>
          <w:color w:val="000000"/>
          <w:sz w:val="28"/>
          <w:szCs w:val="28"/>
        </w:rPr>
        <w:t>«ПРИЛОЖЕНИЕ 1</w:t>
      </w:r>
    </w:p>
    <w:p>
      <w:pPr>
        <w:pStyle w:val="Normal"/>
        <w:ind w:left="5103" w:hanging="0"/>
        <w:jc w:val="center"/>
        <w:rPr/>
      </w:pPr>
      <w:r>
        <w:rPr>
          <w:rStyle w:val="Style13"/>
          <w:b w:val="false"/>
          <w:color w:val="000000"/>
          <w:sz w:val="28"/>
          <w:szCs w:val="28"/>
        </w:rPr>
        <w:t>к Закону Ульяновской области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б исчислении объёма субвенций, 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деляемых бюджетам муниципальных районов и городских округов 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целях финансового обеспечения 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ого процесса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в муниципальных общеобразовательных</w:t>
      </w:r>
      <w:r>
        <w:rPr>
          <w:bCs/>
          <w:sz w:val="28"/>
          <w:szCs w:val="28"/>
        </w:rPr>
        <w:t xml:space="preserve"> учреждениях и</w:t>
      </w:r>
      <w:r>
        <w:rPr>
          <w:sz w:val="28"/>
          <w:szCs w:val="28"/>
        </w:rPr>
        <w:t xml:space="preserve"> негосударственных 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бразовательных организациях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ующих основные </w:t>
      </w:r>
    </w:p>
    <w:p>
      <w:pPr>
        <w:pStyle w:val="Normal"/>
        <w:ind w:left="510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образовательные программы, 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на территории Ульяновской области</w:t>
      </w:r>
      <w:r>
        <w:rPr>
          <w:rStyle w:val="Style13"/>
          <w:b w:val="false"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color w:val="000000"/>
          <w:szCs w:val="28"/>
        </w:rPr>
        <w:t xml:space="preserve">Методик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счисления </w:t>
      </w:r>
      <w:r>
        <w:rPr>
          <w:b/>
          <w:sz w:val="28"/>
          <w:szCs w:val="28"/>
        </w:rPr>
        <w:t xml:space="preserve">объёма субвенций, выделяемых бюджетам муниципальны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ов и городских округов в целях финансового обеспеч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го процесса в </w:t>
      </w:r>
      <w:r>
        <w:rPr>
          <w:b/>
          <w:bCs/>
          <w:sz w:val="28"/>
          <w:szCs w:val="28"/>
        </w:rPr>
        <w:t xml:space="preserve">муниципальных общеобразовательных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реждениях и </w:t>
      </w:r>
      <w:r>
        <w:rPr>
          <w:b/>
          <w:sz w:val="28"/>
          <w:szCs w:val="28"/>
        </w:rPr>
        <w:t>негосударственных образовательных организациях</w:t>
      </w:r>
      <w:r>
        <w:rPr>
          <w:b/>
          <w:bCs/>
          <w:sz w:val="28"/>
          <w:szCs w:val="28"/>
        </w:rPr>
        <w:t xml:space="preserve">,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ализующих основные общеобразовательные программы,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Ульян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bookmarkStart w:id="2" w:name="sub_1001"/>
      <w:bookmarkStart w:id="3" w:name="sub_1004"/>
      <w:bookmarkEnd w:id="3"/>
      <w:r>
        <w:rPr>
          <w:sz w:val="28"/>
          <w:szCs w:val="28"/>
        </w:rPr>
        <w:t xml:space="preserve">1. Субвенции, выделяемые бюджетам муниципальных районов и городских округов Ульяновской области (далее – муниципальные образования) в целях финансового обеспечения образовательного процесса в </w:t>
      </w:r>
      <w:r>
        <w:rPr>
          <w:bCs/>
          <w:sz w:val="28"/>
          <w:szCs w:val="28"/>
        </w:rPr>
        <w:t xml:space="preserve">муниципальных общеобразовательных учреждениях и </w:t>
      </w:r>
      <w:r>
        <w:rPr>
          <w:sz w:val="28"/>
          <w:szCs w:val="28"/>
        </w:rPr>
        <w:t>негосударственных образовательных организациях, реализующих основные общеобразовательные программы (далее – субвенции), предусматриваются  в областном бюджете Ульяновской области в целях обеспечения установленных Законом Российской Федерации от 10 июля 1992 года № 326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образовании» государственных гарантий прав</w:t>
      </w:r>
      <w:bookmarkStart w:id="4" w:name="sub_1003"/>
      <w:bookmarkEnd w:id="2"/>
      <w:r>
        <w:rPr>
          <w:sz w:val="28"/>
          <w:szCs w:val="28"/>
        </w:rPr>
        <w:t xml:space="preserve">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в находящихся на территории  Ульяновской области муниципальных  общеобразовательных учреждениях, реализующих основные общеобразовательные программы, а также установленных Законом Ульяновской области от 6 мая 2006 года № 52-ЗО «Об образовании в Ульяновской области» государственных гарантий прав граждан на получение бесплатного дошкольного, начального общего, основного общего, среднего (полного) общего образования и  дополнительного образования в находящихся на территории  Ульяновской области негосударственных образовательных организациях, реализующих основные общеобразовательные программы (для целей настоящей Методики указанные муниципальные общеобразовательные учреждения и негосударственные образовательные организации именуются далее общеобразовательными учреждениями).</w:t>
      </w:r>
      <w:bookmarkEnd w:id="4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Размер субвенции рассчитывается исходя из значения норматива расходов на одного обучающегося (воспитанника) и численности обучающихся (воспитанников) на территории муниципального образовани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Ci = (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/>
        </m:nary>
      </m:oMath>
      <w:r>
        <w:rPr>
          <w:sz w:val="28"/>
          <w:szCs w:val="28"/>
          <w:lang w:val="en-US"/>
        </w:rPr>
        <w:t xml:space="preserve"> (Nq x Sq) i + ∑ (Nj x Sj) i + ∑ (Hg x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g) i)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 xml:space="preserve"> k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5" w:name="sub_1004"/>
      <w:bookmarkEnd w:id="5"/>
      <w:r>
        <w:rPr>
          <w:sz w:val="28"/>
          <w:szCs w:val="28"/>
        </w:rPr>
        <w:t>Ci – объём субвенции для i-того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орматив расходов на реализацию основных общеобразовательных программ в зависимости от вида общеобразовательного учреждения (класса) в расчёте на одного обучающегося, а также на одного обучающегося, находящегося на индивидуальном обучении, на территории i-того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численность обучающихся в зависимости от вида общеобразовательного учреждения, а также обучающихся, находящихся на индивидуальном обучении, на территории i-того муниципального образования, определяемая на основании данных федерального статистического наблюдения, отражаемых в формах федерального статистического наблюдения № 76-рик «Сведения о дневных общеобразовательных учреждениях на начало учебного года» и «ОШ-1(НОУ) «Сведения о негосударственном общеобразовательном учреждении на начало учебного года»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 – ступени общего образования;</w:t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норматив расходов на обеспечение внеурочной деятельности (кружки, секции, проектная деятельность и др.) в соответствии с федеральным государственным образовательным стандартом начального общего образования в расчёте на одного обучающегося в зависимости от вида общеобразовательного учреждения (класса), а также на одного обучающегося, находящегося на индивидуальном обучении, на территории i-того муниципа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численность обучающихся в соответствии с федеральным государственным образовательным стандартом начального общего образования, а также обучающихся, находящихся  на индивидуальном обучении, на территории i-того муниципального образования, определяемая на основании данных федерального статистического наблюдения, отражаемых в формах федерального статистического наблюдения № 76-рик «Сведения о дневных общеобразовательных учреждениях на начало учебного года» и «ОШ-1(НОУ) «Сведения о негосударственном общеобразовательном учреждении на начало учебного года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норматив расходов на реализацию основных общеобразовательных программ дошкольного образования в общеобразовательных учреждениях на территории i-того муниципального образования в расчёте на одного воспитанника в зависимости от количества групп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численность воспитанников в общеобразовательных учреждениях, реализующих основные общеобразовательные программы дошкольного образования, в зависимости от количества групп на территории i-того муниципального образования по состоянию на 1 сентября предыдущего финансового го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k – коэффициент, учитывающий размер средств для финансового обеспечения осуществления органами местного самоуправления переданных государственных полномочий, равный 1,00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 Норматив расходов на реализацию основных общеобразовательных программ в зависимости от вида общеобразовательного учреждения (класса) в расчёте на одного обучающегося, а также на одного обучающегося, находящегося на индивидуальном обучении, на территории i-того муниципального образования (N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ФОТст + ФМО, 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ОТст –</w:t>
      </w:r>
      <w:r>
        <w:rPr/>
        <w:t xml:space="preserve"> </w:t>
      </w:r>
      <w:r>
        <w:rPr>
          <w:sz w:val="28"/>
          <w:szCs w:val="28"/>
        </w:rPr>
        <w:t>фонд оплаты труда в общеобразовательных учреждениях в части реализации основных общеобразовательных программ с учётом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, включая оплату труда работников в соответствии со штатным расписанием и по тарификации с учётом выплат компенсационного и стимулирующего характер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МО – фонд материального обеспечения, включая ежемесячную денежную компенсацию для обеспечения книгоиздательской продукцией и периодическими изданиями и материальные затраты, связанные с образовательным процессом, перечень которых устанавливается Правительством Ульяновск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ст рассчитывается на основ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андартной (базовой) стоимости педагогической услуги в расчёте на одного обучающегося по основным общеобразовательным программам и ступеням общего образования, определяемой исходя из количества часов регионального базисного учебного плана и средней стоимости одного часа учебной нагрузки педагогических работников, рассчитанной исходя из размера ставки заработной платы за норму часов педагогической работы, установленной  в соответствии с постановлением Правительства Ульяновской обла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рмативного увеличения размера фонда оплаты труда на величину доплат и надбав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ов удорожания стоимости педагогической услуг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го соотношения размеров ставок заработной платы педагогических работников и окладов (должностных окладов) административно-управленческого, учебно-вспомогательного и обслуживающего персо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ст определяется по формуле:</w:t>
      </w:r>
    </w:p>
    <w:tbl>
      <w:tblPr>
        <w:tblW w:w="792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5580"/>
        <w:gridCol w:w="1082"/>
      </w:tblGrid>
      <w:tr>
        <w:trPr/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ст = 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d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(k1 + k2)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k3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k4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k5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W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12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ём учебной нагрузки (число часов в неделю) по региональному базисному учебному плану при 6-дневной рабочей неделе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змер ставки заработной платы, установленной педагогическому работнику со средним по i-тому муниципальному образованию уровнем образования и стажем педагогической работы либо квалификационной подготовкой, за норму часов педагогической работы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 – коэффициент увеличения размера фонда оплаты труда на величину доплат и надбавок, равный 1,54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коэффициент удорожания стоимости педагогической услуги по видам общеобразовательных учреждений и общеобразовательных программ (</w:t>
      </w:r>
      <w:hyperlink w:anchor="sub_100">
        <w:r>
          <w:rPr>
            <w:rStyle w:val="InternetLink"/>
            <w:b w:val="false"/>
            <w:color w:val="000000"/>
            <w:sz w:val="28"/>
            <w:szCs w:val="28"/>
          </w:rPr>
          <w:t>таблица 1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 – коэффициент увеличения размера фонда оплаты труда, связанного с увеличением продолжительности стажа (общего и педагогического) педагогических работников, повышением квалификационного разряда и иных подобных обстоятельств, равный 1,02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4 – коэффициент увеличения размера фонда оплаты труда на содержание административно-управленческого, учебно-вспомогательного и обслуживающего персонала (для общеобразовательных учреждений, расположенных в городских населённых пунктах, – 1,33, для общеобразовательных учреждений, расположенных в сельской местности, – 1,46)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5 – коэффициент, отражающий величину начисляемых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; 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коэффициент удорожания стоимости педагогической услуги в зависимости от различных факторов (</w:t>
      </w:r>
      <w:hyperlink w:anchor="sub_200">
        <w:r>
          <w:rPr>
            <w:rStyle w:val="InternetLink"/>
            <w:b w:val="false"/>
            <w:color w:val="000000"/>
            <w:sz w:val="28"/>
            <w:szCs w:val="28"/>
          </w:rPr>
          <w:t>таблица 2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 часов педагогической работы за ставку заработной платы педагогических работников; 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ормативная наполняемость класса (</w:t>
      </w:r>
      <w:hyperlink w:anchor="sub_9">
        <w:r>
          <w:rPr>
            <w:rStyle w:val="InternetLink"/>
            <w:b w:val="false"/>
            <w:color w:val="000000"/>
            <w:sz w:val="28"/>
            <w:szCs w:val="28"/>
          </w:rPr>
          <w:t>таблица 3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bookmarkStart w:id="6" w:name="sub_100"/>
      <w:r>
        <w:rPr>
          <w:rStyle w:val="Style13"/>
          <w:b w:val="false"/>
          <w:color w:val="000000"/>
          <w:sz w:val="28"/>
          <w:szCs w:val="28"/>
        </w:rPr>
        <w:t>Таблица 1</w:t>
      </w:r>
      <w:bookmarkEnd w:id="6"/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эффициент удорожания стоимости</w:t>
        <w:br/>
        <w:t xml:space="preserve">педагогической услуги по видам общеобразовательных учреждений </w:t>
      </w:r>
    </w:p>
    <w:p>
      <w:pPr>
        <w:pStyle w:val="Heading1"/>
        <w:jc w:val="center"/>
        <w:rPr/>
      </w:pPr>
      <w:r>
        <w:rPr>
          <w:b/>
          <w:color w:val="000000"/>
          <w:szCs w:val="28"/>
        </w:rPr>
        <w:t>и общеобразовательных программ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общеобразовательного учреждения и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ой программы (обучени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удорожания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имости педагогической услуги по видам общеобразовательных 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й, образовательных програм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общеобразовательные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зии, лице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ние (сменные) общеобразовательные школы при исправительных колониях и воспитательных коло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программы с этнокультурным компонентом в общеобразовательных учреждениях при наличии класс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программы специальных (коррекционных) классов в общеобразовательных учрежд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программы индивидуального обучения на дому по медицинским показани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bookmarkStart w:id="7" w:name="sub_200"/>
      <w:r>
        <w:rPr>
          <w:rStyle w:val="Style13"/>
          <w:b w:val="false"/>
          <w:color w:val="000000"/>
          <w:sz w:val="28"/>
          <w:szCs w:val="28"/>
        </w:rPr>
        <w:t>Таблица 2</w:t>
      </w:r>
      <w:bookmarkEnd w:id="7"/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оэффициент удорожания стоимости</w:t>
        <w:br/>
        <w:t>педагогической услуги в зависимости от различных факторов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668"/>
        <w:gridCol w:w="2192"/>
        <w:gridCol w:w="2065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пени образования</w:t>
            </w:r>
          </w:p>
        </w:tc>
        <w:tc>
          <w:tcPr>
            <w:tcW w:w="7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 удорожания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класс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групп продлённого дн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ограмм дополнительного образ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удорожание по ступеням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w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x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тупень – начальное общ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тупень – основное обще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тупень – среднее (полное) общее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того, при наличии статуса общеобразовательного учреждения с углублённым изучением отдельных предм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8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bookmarkStart w:id="8" w:name="sub_9"/>
      <w:r>
        <w:rPr>
          <w:rStyle w:val="Style13"/>
          <w:b w:val="false"/>
          <w:color w:val="000000"/>
          <w:sz w:val="28"/>
          <w:szCs w:val="28"/>
        </w:rPr>
        <w:t>Таблица 3</w:t>
      </w:r>
      <w:bookmarkEnd w:id="8"/>
    </w:p>
    <w:p>
      <w:pPr>
        <w:pStyle w:val="Heading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ормативная наполняемость класс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9"/>
        <w:gridCol w:w="3363"/>
      </w:tblGrid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щеобразовательного учрежд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ающихся в классе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общеобразовательные учрежд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общеобразовательные учрежд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ие вечерние (сменные) общеобразовательные учрежд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вечерние (сменные) общеобразовательные учрежде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черние (сменные) общеобразовательные школы при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справительных колониях и воспитательных колониях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(коррекционные) классы в общеобразовательных учреждениях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  <w:szCs w:val="28"/>
        </w:rPr>
        <w:t xml:space="preserve">Размер субвенц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му муниципальному образованию уточняется в установленном Правительством Ульяновской области порядке, исходя из количества обучающихся на террито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го муниципального образования, находящихся на длительном лечении за пределами территории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го муниципального образования, а также числа находящихся на длительном лечении на террито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того муниципального образования обучающихся из других муниципальных образований. </w:t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  <w:szCs w:val="28"/>
        </w:rPr>
        <w:tab/>
        <w:t>4. Норматив расходов на обеспечение  внеурочной деятельности (кружки, секции, проектная деятельность и др.) в соответствии с федеральным государственным образовательным стандартом начального общего образования в зависимости от вида общеобразовательного учреждения (класса) в расчёте на одного обучающегося, а также на одного обучающегося, находящегося на индивидуальном обучении, на территории i-того муниципального образования (N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autoSpaceDE w:val="false"/>
        <w:spacing w:lineRule="auto" w:line="360"/>
        <w:ind w:left="698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ФОТвн + ФМО, 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ОТвн – фонд оплаты труда на внеурочную деятельность (кружки, секции, проектная деятельность и др.) с учётом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, включая оплату труда работников в соответствии со штатным расписанием и по тарификации с учётом выплат компенсационного и стимулирующего характер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Твн  </w:t>
      </w:r>
      <w:r>
        <w:rPr/>
        <w:t>рассчитывается по формуле:</w:t>
      </w:r>
    </w:p>
    <w:tbl>
      <w:tblPr>
        <w:tblW w:w="792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5580"/>
        <w:gridCol w:w="1082"/>
      </w:tblGrid>
      <w:tr>
        <w:trPr/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вн = 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d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(k1 + k2)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k3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k4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k5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12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698"/>
        <w:jc w:val="both"/>
        <w:rPr>
          <w:sz w:val="12"/>
          <w:szCs w:val="28"/>
          <w:lang w:val="en-US"/>
        </w:rPr>
      </w:pPr>
      <w:r>
        <w:rPr>
          <w:sz w:val="12"/>
          <w:szCs w:val="28"/>
          <w:lang w:val="en-US"/>
        </w:rPr>
      </w:r>
    </w:p>
    <w:p>
      <w:pPr>
        <w:pStyle w:val="Normal"/>
        <w:spacing w:lineRule="auto" w:line="360"/>
        <w:ind w:firstLine="698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 – количество часов работы в неделю по направлениям, отведённым на внеурочную деятельность в соответствии с федеральным государственным образовательным  стандартом;</w:t>
      </w:r>
    </w:p>
    <w:p>
      <w:pPr>
        <w:pStyle w:val="Normal"/>
        <w:spacing w:lineRule="auto" w:line="372"/>
        <w:ind w:firstLine="69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змер ставки заработной платы, установленной педагогическому работнику со средними по i-тому муниципальному образованию уровнем образования и стажем педагогической работы либо квалификационной подготовкой, за норму часов педагогической работы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 – коэффициент увеличения размера фонда оплаты труда на величину доплат и надбавок, равный 1,54; 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коэффициент удорожания стоимости педагогической услуги по видам общеобразовательных учреждений и общеобразовательных программ (</w:t>
      </w:r>
      <w:hyperlink w:anchor="sub_100">
        <w:r>
          <w:rPr>
            <w:rStyle w:val="InternetLink"/>
            <w:sz w:val="28"/>
            <w:szCs w:val="28"/>
          </w:rPr>
          <w:t>таблица 1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 – коэффициент увеличения размера фонда оплаты труда, связанного с увеличением продолжительности стажа (общего и педагогического) педагогических работников, присвоением квалификационной категории и иных подобных обстоятельств, равный 1,02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4 – коэффициент увеличения размера фонда оплаты труда на содержание административно-управленческого, учебно-вспомогательного и обслуживающего персонала (для общеобразовательных учреждений, расположенных в городских населённых пунктах, – 1,33, для общеобразовательных учреждений, расположенных в сельской местности, – 1,46);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5 – коэффициент, отражающий величину начисляемых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tabs>
          <w:tab w:val="clear" w:pos="708"/>
          <w:tab w:val="left" w:pos="720" w:leader="none"/>
        </w:tabs>
        <w:spacing w:lineRule="auto" w:line="372"/>
        <w:rPr>
          <w:sz w:val="28"/>
          <w:szCs w:val="28"/>
        </w:rPr>
      </w:pPr>
      <w:r>
        <w:rPr>
          <w:sz w:val="28"/>
          <w:szCs w:val="28"/>
        </w:rPr>
        <w:tab/>
        <w:t>12 – количество месяцев в году;</w:t>
      </w:r>
    </w:p>
    <w:p>
      <w:pPr>
        <w:pStyle w:val="Normal"/>
        <w:tabs>
          <w:tab w:val="clear" w:pos="708"/>
          <w:tab w:val="left" w:pos="720" w:leader="none"/>
        </w:tabs>
        <w:spacing w:lineRule="auto" w:line="372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орма часов педагогической работы за ставку заработной платы педагогических работник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372"/>
        <w:rPr/>
      </w:pPr>
      <w:r>
        <w:rPr/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нормативная наполняемость класса (таблица 3).</w:t>
      </w:r>
    </w:p>
    <w:p>
      <w:pPr>
        <w:pStyle w:val="Normal"/>
        <w:autoSpaceDE w:val="false"/>
        <w:spacing w:lineRule="auto" w:line="372"/>
        <w:ind w:firstLine="698"/>
        <w:jc w:val="both"/>
        <w:rPr/>
      </w:pPr>
      <w:r>
        <w:rPr>
          <w:sz w:val="28"/>
          <w:szCs w:val="28"/>
        </w:rPr>
        <w:t>5. Норматив расходов на реализацию основных общеобразовательных программ дошкольного образования в общеобразовательных учреждениях на территории i-того муниципального образования (Н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 в зависимости от количества групп в расчёте на одного воспитанника определяется по формуле:</w:t>
      </w:r>
    </w:p>
    <w:p>
      <w:pPr>
        <w:pStyle w:val="Normal"/>
        <w:autoSpaceDE w:val="false"/>
        <w:spacing w:lineRule="auto" w:line="372"/>
        <w:ind w:left="698" w:hanging="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ФОТд + ФМО, где: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ФОТд – фонд оплаты труда в общеобразовательных учреждениях в части реализации общеобразовательных программ дошкольного образования с учётом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, включая оплату труда работников в соответствии со штатным расписанием и по тарификации с учётом выплат компенсационного и стимулирующего характера, который рассчитывается на основе:</w:t>
      </w:r>
    </w:p>
    <w:p>
      <w:pPr>
        <w:pStyle w:val="Normal"/>
        <w:autoSpaceDE w:val="false"/>
        <w:spacing w:lineRule="auto" w:line="372"/>
        <w:ind w:firstLine="720"/>
        <w:jc w:val="both"/>
        <w:rPr/>
      </w:pPr>
      <w:r>
        <w:rPr>
          <w:sz w:val="28"/>
          <w:szCs w:val="28"/>
        </w:rPr>
        <w:t>стандартной (базовой) стоимости педагогической услуги в расчёте на одного воспитанника, определяемой исходя из норматива штатной численности педагогических работников в расчёте на одну дошкольную группу и средней стоимости часа учебной нагрузки педагогических работников, определяемой исходя из размера ставки заработной платы за норму часов педагогической работы, установленной в соответствии с постановлением Правительства Ульяновской области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нормативного увеличения размера фонда оплаты труда на величину доплат и</w:t>
      </w:r>
      <w:r>
        <w:rPr/>
        <w:t xml:space="preserve"> </w:t>
      </w:r>
      <w:r>
        <w:rPr>
          <w:sz w:val="28"/>
          <w:szCs w:val="28"/>
        </w:rPr>
        <w:t>надбавок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среднего соотношения размеров окладов (должностных окладов) педагогических работников и ставок заработной платы обслуживающего персонала.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Тд определяется по формуле:</w:t>
      </w:r>
    </w:p>
    <w:tbl>
      <w:tblPr>
        <w:tblW w:w="83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5953"/>
        <w:gridCol w:w="1082"/>
      </w:tblGrid>
      <w:tr>
        <w:trPr/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д = </w:t>
            </w:r>
          </w:p>
        </w:tc>
        <w:tc>
          <w:tcPr>
            <w:tcW w:w="59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d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(k1 + k2) 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k3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k4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k5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 k6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n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/>
            <w:r>
              <w:rPr>
                <w:sz w:val="28"/>
                <w:szCs w:val="28"/>
                <w:lang w:val="en-US"/>
              </w:rPr>
              <w:t xml:space="preserve"> 12 </w:t>
            </w:r>
          </w:p>
        </w:tc>
        <w:tc>
          <w:tcPr>
            <w:tcW w:w="1082" w:type="dxa"/>
            <w:vMerge w:val="restart"/>
            <w:tcBorders/>
            <w:vAlign w:val="center"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, где:</w:t>
            </w:r>
          </w:p>
        </w:tc>
      </w:tr>
      <w:tr>
        <w:trPr/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0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Т – количество штатных единиц педагогических работников в расчёте на одну дошкольную группу в зависимости от вида групп (</w:t>
      </w:r>
      <w:hyperlink w:anchor="sub_400">
        <w:r>
          <w:rPr>
            <w:rStyle w:val="InternetLink"/>
            <w:b w:val="false"/>
            <w:color w:val="000000"/>
            <w:sz w:val="28"/>
            <w:szCs w:val="28"/>
          </w:rPr>
          <w:t>таблица 4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змер ставки заработной платы, установленной педагогическому работнику со средним по i-тому муниципальному образованию уровнем образования и стажем педагогической работы либо квалификационной подготовкой, за норму часов педагогической работы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1 – коэффициент увеличения размера фонда оплаты труда на величину доплат и надбавок, равный 1,54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2 – коэффициент удорожания стоимости педагогической услуги для общеобразовательных учреждений, расположенных в сельской местности, равный 0,2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3 – коэффициент увеличения размера фонда оплаты труда, связанного с увеличением продолжительности стажа (общего и педагогического) педагогических работников, присвоением квалификационной категории и иных подобных обстоятельств, равный 1,02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4 – коэффициент увеличения размера фонда оплаты труда на содержание административно-управленческого, учебно-вспомогательного и обслуживающего персонала (</w:t>
      </w:r>
      <w:hyperlink w:anchor="sub_500">
        <w:r>
          <w:rPr>
            <w:rStyle w:val="InternetLink"/>
            <w:b w:val="false"/>
            <w:color w:val="000000"/>
            <w:sz w:val="28"/>
            <w:szCs w:val="28"/>
          </w:rPr>
          <w:t>таблица 5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5 – коэффициент, отражающий величину начисляемых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6 – коэффициент увеличения размера фонда оплаты труда, связанного с замещением временно отсутствующих педагогических работников, равный 1,15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воспитанников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12 – количество месяцев в году;</w:t>
      </w:r>
    </w:p>
    <w:p>
      <w:pPr>
        <w:pStyle w:val="Normal"/>
        <w:spacing w:lineRule="auto" w:line="372"/>
        <w:ind w:firstLine="720"/>
        <w:jc w:val="both"/>
        <w:rPr/>
      </w:pPr>
      <w:r>
        <w:rPr>
          <w:sz w:val="28"/>
          <w:szCs w:val="28"/>
        </w:rPr>
        <w:t>s – нормативная наполняемость дошкольной группы.</w:t>
      </w:r>
    </w:p>
    <w:p>
      <w:pPr>
        <w:pStyle w:val="Normal"/>
        <w:ind w:firstLine="698"/>
        <w:jc w:val="right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</w:r>
      <w:bookmarkStart w:id="9" w:name="sub_400"/>
      <w:bookmarkStart w:id="10" w:name="sub_400"/>
      <w:bookmarkEnd w:id="10"/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Таблица 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400"/>
      <w:bookmarkStart w:id="12" w:name="sub_400"/>
      <w:bookmarkEnd w:id="12"/>
    </w:p>
    <w:p>
      <w:pPr>
        <w:pStyle w:val="Heading1"/>
        <w:jc w:val="center"/>
        <w:rPr/>
      </w:pPr>
      <w:r>
        <w:rPr>
          <w:b/>
          <w:color w:val="000000"/>
          <w:szCs w:val="28"/>
        </w:rPr>
        <w:t>Количество штатных единиц</w:t>
        <w:br/>
        <w:t>педагогических работников в расчёте на одну дошкольную групп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зависимости от вида групп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9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груп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штатных единиц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ри 3-часовом рабочем дн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ри 4-часовом рабочем дн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ри 5-часовом рабочем дн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ри 6-часовом рабочем дн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ри 7-часовом рабочем дн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ри 8-часовом рабочем дн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ри 9-часовом рабочем дне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</w:tbl>
    <w:p>
      <w:pPr>
        <w:pStyle w:val="Normal"/>
        <w:rPr>
          <w:rStyle w:val="Style13"/>
          <w:b w:val="false"/>
          <w:b w:val="false"/>
          <w:sz w:val="28"/>
          <w:szCs w:val="28"/>
        </w:rPr>
      </w:pPr>
      <w:r>
        <w:rPr/>
      </w:r>
      <w:bookmarkStart w:id="13" w:name="sub_500"/>
      <w:bookmarkStart w:id="14" w:name="sub_500"/>
      <w:bookmarkEnd w:id="14"/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Таблица 5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500"/>
      <w:bookmarkStart w:id="16" w:name="sub_500"/>
      <w:bookmarkEnd w:id="16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эффициент увеличения размер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а оплаты труда на содержание административно-управленческого, учебно-вспомогательного и обслуживающего персонал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1946"/>
        <w:gridCol w:w="2024"/>
      </w:tblGrid>
      <w:tr>
        <w:trPr/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групп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коэффициента для учреждений, расположенных:</w:t>
            </w:r>
          </w:p>
        </w:tc>
      </w:tr>
      <w:tr>
        <w:trPr/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льской местности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родских населённых пунктах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ри 3-8-часовом рабочем дне (не более двух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4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при 9-часовом рабочем дне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8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группы при 9-часовом рабочем дне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Фонд материального обеспечения определяется в равном объёме в отношении каждого обучающегося (воспитанника) путём соотнесения размера фонда оплаты труда и размера фонда материального обеспечения в пропорции 96:4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suppressAutoHyphens w:val="true"/>
        <w:spacing w:lineRule="auto" w:line="360"/>
        <w:ind w:left="5245" w:hanging="0"/>
        <w:jc w:val="center"/>
        <w:rPr>
          <w:b/>
          <w:b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 </w:t>
      </w:r>
      <w:r>
        <w:rPr>
          <w:rStyle w:val="Style13"/>
          <w:b w:val="false"/>
          <w:color w:val="000000"/>
          <w:sz w:val="28"/>
          <w:szCs w:val="28"/>
        </w:rPr>
        <w:t>«ПРИЛОЖЕНИЕ 2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 xml:space="preserve">к </w:t>
      </w:r>
      <w:hyperlink w:anchor="sub_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Закону</w:t>
        </w:r>
      </w:hyperlink>
      <w:r>
        <w:rPr>
          <w:rStyle w:val="Style13"/>
          <w:b w:val="false"/>
          <w:color w:val="000000"/>
          <w:sz w:val="28"/>
          <w:szCs w:val="28"/>
        </w:rPr>
        <w:t xml:space="preserve"> Ульяновской области</w:t>
      </w:r>
    </w:p>
    <w:p>
      <w:pPr>
        <w:pStyle w:val="Normal"/>
        <w:suppressAutoHyphens w:val="true"/>
        <w:ind w:left="5245" w:hanging="0"/>
        <w:jc w:val="center"/>
        <w:rPr>
          <w:bCs/>
          <w:sz w:val="28"/>
          <w:szCs w:val="28"/>
        </w:rPr>
      </w:pPr>
      <w:r>
        <w:rPr>
          <w:rStyle w:val="Style13"/>
          <w:b w:val="false"/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Об исчислении объёма </w:t>
      </w:r>
    </w:p>
    <w:p>
      <w:pPr>
        <w:pStyle w:val="Normal"/>
        <w:suppressAutoHyphens w:val="tru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бвенций, выделяемых бюджетам </w:t>
      </w:r>
    </w:p>
    <w:p>
      <w:pPr>
        <w:pStyle w:val="Normal"/>
        <w:suppressAutoHyphens w:val="tru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х районов и городских </w:t>
      </w:r>
    </w:p>
    <w:p>
      <w:pPr>
        <w:pStyle w:val="Normal"/>
        <w:suppressAutoHyphens w:val="tru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ругов в целях финансового </w:t>
      </w:r>
    </w:p>
    <w:p>
      <w:pPr>
        <w:pStyle w:val="Normal"/>
        <w:suppressAutoHyphens w:val="tru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еспечения образовательного </w:t>
      </w:r>
    </w:p>
    <w:p>
      <w:pPr>
        <w:pStyle w:val="Normal"/>
        <w:suppressAutoHyphens w:val="tru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цесса в муниципальных </w:t>
      </w:r>
    </w:p>
    <w:p>
      <w:pPr>
        <w:pStyle w:val="Normal"/>
        <w:suppressAutoHyphens w:val="true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ых учреждениях</w:t>
      </w:r>
    </w:p>
    <w:p>
      <w:pPr>
        <w:pStyle w:val="Normal"/>
        <w:suppressAutoHyphens w:val="true"/>
        <w:ind w:left="524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негосударственных образовательных организациях</w:t>
      </w:r>
      <w:r>
        <w:rPr>
          <w:bCs/>
          <w:sz w:val="28"/>
          <w:szCs w:val="28"/>
        </w:rPr>
        <w:t>, реализующих основные общеобразовательные программы, на территории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color w:val="000000"/>
          <w:szCs w:val="28"/>
        </w:rPr>
        <w:t>Методика</w:t>
        <w:br/>
        <w:t xml:space="preserve">расчёта средств на дополнительное финансовое обеспечение расходов </w:t>
      </w:r>
    </w:p>
    <w:p>
      <w:pPr>
        <w:pStyle w:val="Heading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 оплате труда работников муниципальных малокомплектных </w:t>
      </w:r>
    </w:p>
    <w:p>
      <w:pPr>
        <w:pStyle w:val="Heading1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еобразовательных учреждений, расположенных в сельской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местности </w:t>
      </w:r>
    </w:p>
    <w:p>
      <w:pPr>
        <w:pStyle w:val="Heading1"/>
        <w:jc w:val="center"/>
        <w:rPr/>
      </w:pPr>
      <w:r>
        <w:rPr>
          <w:b/>
          <w:color w:val="000000"/>
          <w:szCs w:val="28"/>
        </w:rPr>
        <w:t>на территории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Ульяновской области, и приравненных к таковым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1. Объём дополнительного финансового обеспечения расходов по оплате труда работников муниципальных малокомплектных общеобразовательных учреждений, расположенных в сельской местности на территории Ульяновской области, и приравненных к таковым (далее – малокомплектные учреждения) i-того муниципального района и городского округа (далее также – муниципальные образования), исчисляется по формуле: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Ф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ОДФ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4"/>
        <w:jc w:val="both"/>
        <w:rPr/>
      </w:pPr>
      <w:r>
        <w:rPr>
          <w:sz w:val="28"/>
          <w:szCs w:val="28"/>
        </w:rPr>
        <w:tab/>
        <w:t>ОДФ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ём дополнительного финансового обеспечения расходов по оплате труда работников малокомплектных учреждений i-того муниципального образования; 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ОДФi – размер дополнительного финансового обеспечения расходов по оплате труда работников малокомплектных учреждений i-того муниципального образования в расчёте на одного обучающегося;</w:t>
      </w:r>
    </w:p>
    <w:p>
      <w:pPr>
        <w:pStyle w:val="Normal"/>
        <w:autoSpaceDE w:val="false"/>
        <w:spacing w:lineRule="auto" w:line="3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i – численность обучающихся малокомплектных учреждений в зависимости от вида общеобразовательного учреждения, а также обучающихся, находящихся на индивидуальном обучении, на территории i-того муниципального образования, определяемая на основании данных федерального статистического наблюдения, отражаемых в формах федерального статистического наблюдения      № 76-рик «Сведения о дневных общеобразовательных учреждениях на начало учебного года» и «ОШ-1(НОУ) «Сведения о негосударственном общеобразовательном учреждении на начало учебного года».</w:t>
      </w:r>
    </w:p>
    <w:p>
      <w:pPr>
        <w:pStyle w:val="Normal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2. Размер дополнительного финансового обеспечения расходов по оплате труда работников малокомплектных учреждений i-того муниципального образования в расчёте на одного обучающегося определяется по формуле:</w:t>
      </w:r>
    </w:p>
    <w:tbl>
      <w:tblPr>
        <w:tblW w:w="40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371"/>
        <w:gridCol w:w="1620"/>
      </w:tblGrid>
      <w:tr>
        <w:trPr/>
        <w:tc>
          <w:tcPr>
            <w:tcW w:w="1067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ДФ</w:t>
            </w:r>
            <w:r>
              <w:rPr>
                <w:sz w:val="28"/>
                <w:szCs w:val="28"/>
                <w:lang w:val="en-US"/>
              </w:rPr>
              <w:t>i=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 х 14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ФОТ, где:</w:t>
            </w:r>
          </w:p>
        </w:tc>
      </w:tr>
      <w:tr>
        <w:trPr>
          <w:trHeight w:val="290" w:hRule="atLeast"/>
        </w:trPr>
        <w:tc>
          <w:tcPr>
            <w:tcW w:w="1067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НК</w:t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ФОТ – фонд оплаты труда работников малокомплектного учреждения в расчёте на одного обучающегося (с учётом страховых взносов в Пенсионный фонд Российской Федерации на обязательное пенсионное страхование,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и территориальные фонды обязательного медицинского страхования на обязательное медицинское страхование, а также страховых взносов в Фонд социального страхования Российской Федерации на обязательное социальное страхование от несчастных случаев на производстве и профессиональных заболеваний) в соответствии с Методикой исчисления объёма субвенций, выделяемых бюджетам муниципальных районов и городских округов в целях финансового обеспечения образовательного процесса в </w:t>
      </w:r>
      <w:r>
        <w:rPr>
          <w:bCs/>
          <w:sz w:val="28"/>
          <w:szCs w:val="28"/>
        </w:rPr>
        <w:t>муниципальных общеобразовательных учреждениях и</w:t>
      </w:r>
      <w:r>
        <w:rPr>
          <w:sz w:val="28"/>
          <w:szCs w:val="28"/>
        </w:rPr>
        <w:t xml:space="preserve"> негосударственных образовательных организациях</w:t>
      </w:r>
      <w:r>
        <w:rPr>
          <w:bCs/>
          <w:sz w:val="28"/>
          <w:szCs w:val="28"/>
        </w:rPr>
        <w:t>, реализующих основные общеобразовательные программы, на территории Ульяновской област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pacing w:val="-4"/>
          <w:sz w:val="28"/>
          <w:szCs w:val="28"/>
        </w:rPr>
        <w:t>14 – количество обучающихся в классе в сельских общеобразовательных учреждениях для расчёта стандартной (базовой) стоимости педагогической услуг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ФНК – средняя фактическая наполняемость классов-комплектов малокомплектных учреждений.»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lineRule="auto" w:line="37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статью 2 Закона Ульяновской области от 4 сентября 2007 года № 118-ЗО «О наделении органов местного самоуправления муниципальных образований Ульяновской области отдельными государственными полномочиями в области образования и отдыха детей» («Ульяновская правда» от 05.09.2007 № 74; от 13.11.2007 № 96; от 22.12.2007 № 110; от 23.04.2008 № 35; от 07.11.2008 № 91; от 06.02.2009 № 9; от 02.10.2009 № 80; от 07.10.2009 № 81; от 04.12.2009 № 97; от 30.04.2010 № 32; от 04.08.2010 № 62-63; от 13.10.2010 № 84; от 11.05.2011 № 50) следующие изменения:</w:t>
      </w:r>
    </w:p>
    <w:p>
      <w:pPr>
        <w:pStyle w:val="Style22"/>
        <w:spacing w:lineRule="auto" w:line="37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4 изложить  в следующей редакции: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bookmarkStart w:id="17" w:name="sub_2004"/>
      <w:r>
        <w:rPr>
          <w:sz w:val="28"/>
          <w:szCs w:val="28"/>
        </w:rPr>
        <w:t>4) по финансовому обеспечению образовательного процесса в находящихся на территории Ульяновской области</w:t>
      </w:r>
      <w:r>
        <w:rPr>
          <w:bCs/>
          <w:sz w:val="28"/>
          <w:szCs w:val="28"/>
        </w:rPr>
        <w:t xml:space="preserve"> муниципальных общеобразовательных учреждениях и </w:t>
      </w:r>
      <w:r>
        <w:rPr>
          <w:sz w:val="28"/>
          <w:szCs w:val="28"/>
        </w:rPr>
        <w:t>негосударственных образовательных организациях</w:t>
      </w:r>
      <w:r>
        <w:rPr>
          <w:bCs/>
          <w:sz w:val="28"/>
          <w:szCs w:val="28"/>
        </w:rPr>
        <w:t>, реализующих основные общеобразовательные программы;</w:t>
      </w:r>
      <w:r>
        <w:rPr>
          <w:sz w:val="28"/>
          <w:szCs w:val="28"/>
        </w:rPr>
        <w:t>»;</w:t>
      </w:r>
    </w:p>
    <w:p>
      <w:pPr>
        <w:pStyle w:val="Normal"/>
        <w:spacing w:lineRule="auto" w:line="37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часть 5 статьи 6 изложить в следующей редакции:</w:t>
      </w:r>
    </w:p>
    <w:p>
      <w:pPr>
        <w:pStyle w:val="Normal"/>
        <w:autoSpaceDE w:val="false"/>
        <w:spacing w:lineRule="auto" w:line="372"/>
        <w:ind w:firstLine="720"/>
        <w:jc w:val="both"/>
        <w:rPr>
          <w:bCs/>
          <w:sz w:val="28"/>
          <w:szCs w:val="28"/>
        </w:rPr>
      </w:pPr>
      <w:bookmarkStart w:id="18" w:name="sub_90"/>
      <w:r>
        <w:rPr>
          <w:sz w:val="28"/>
          <w:szCs w:val="28"/>
        </w:rPr>
        <w:t>«5. Размер субвенций, предоставляемых из областного бюджета Ульяновской области на реализацию государственного полномочия по финансовому обеспечению образовательного процесса в находящихся на территории Ульяновской области</w:t>
      </w:r>
      <w:r>
        <w:rPr>
          <w:bCs/>
          <w:sz w:val="28"/>
          <w:szCs w:val="28"/>
        </w:rPr>
        <w:t xml:space="preserve"> муниципальных общеобразовательных учреждениях и </w:t>
      </w:r>
      <w:r>
        <w:rPr>
          <w:sz w:val="28"/>
          <w:szCs w:val="28"/>
        </w:rPr>
        <w:t>негосударственных образовательных организациях</w:t>
      </w:r>
      <w:r>
        <w:rPr>
          <w:bCs/>
          <w:sz w:val="28"/>
          <w:szCs w:val="28"/>
        </w:rPr>
        <w:t xml:space="preserve">, реализующих основные общеобразовательные программы </w:t>
      </w:r>
      <w:r>
        <w:rPr>
          <w:sz w:val="28"/>
          <w:szCs w:val="28"/>
        </w:rPr>
        <w:t xml:space="preserve">на территории Ульяновской области, определяется 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Ульяновской области </w:t>
      </w:r>
      <w:bookmarkEnd w:id="17"/>
      <w:bookmarkEnd w:id="18"/>
      <w:r>
        <w:rPr>
          <w:sz w:val="28"/>
          <w:szCs w:val="28"/>
        </w:rPr>
        <w:t xml:space="preserve"> от 31 июля 2007 года № 103-ЗО «</w:t>
      </w:r>
      <w:r>
        <w:rPr>
          <w:bCs/>
          <w:sz w:val="28"/>
          <w:szCs w:val="28"/>
        </w:rPr>
        <w:t xml:space="preserve">Об исчислении </w:t>
      </w:r>
      <w:r>
        <w:rPr>
          <w:sz w:val="28"/>
          <w:szCs w:val="28"/>
        </w:rPr>
        <w:t xml:space="preserve">объёма субвенций, выделяемых  бюджетам муниципальных районов и городских округов в целях финансового обеспечения образовательного процесса в </w:t>
      </w:r>
      <w:r>
        <w:rPr>
          <w:bCs/>
          <w:sz w:val="28"/>
          <w:szCs w:val="28"/>
        </w:rPr>
        <w:t xml:space="preserve">муниципальных общеобразовательных учреждениях и </w:t>
      </w:r>
      <w:r>
        <w:rPr>
          <w:sz w:val="28"/>
          <w:szCs w:val="28"/>
        </w:rPr>
        <w:t>негосударственных образовательных организациях</w:t>
      </w:r>
      <w:r>
        <w:rPr>
          <w:bCs/>
          <w:sz w:val="28"/>
          <w:szCs w:val="28"/>
        </w:rPr>
        <w:t>, реализующих основные общеобразовательные программы, на территории Ульяновской области».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асходных обязательств, связанных с реализацией пункта 1 части 2 статьи 15 Закона Ульяновской области от 6 мая 2006 года          № 52-ЗО «Об образовании в Ульяновской области» (в редакции настоящего Закона) и  Закона</w:t>
      </w:r>
      <w:r>
        <w:rPr>
          <w:bCs/>
          <w:sz w:val="28"/>
          <w:szCs w:val="28"/>
        </w:rPr>
        <w:t xml:space="preserve"> Ульяновской области от 31 июля 2007 года № 103-ЗО «Об исчислении объёма субвенций, выделяемых бюджетам муниципальных районов и городских округов в целях финансового обеспечения образовательного процесса в муниципальных общеобразовательных учреждениях и негосударственных образовательных организациях, реализующих основные общеобразовательные программы, на территории Ульяновской области»</w:t>
      </w:r>
      <w:r>
        <w:rPr>
          <w:sz w:val="28"/>
          <w:szCs w:val="28"/>
        </w:rPr>
        <w:t xml:space="preserve"> (в редакции настоящего Закона)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осуществляется в установленном Правительством Ульяновской области порядке за счёт ассигнований    областного бюджета Ульяновской области, выделяемых на соответствующие цели Министерству образования Ульяновской области.</w:t>
      </w:r>
    </w:p>
    <w:p>
      <w:pPr>
        <w:pStyle w:val="Normal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 xml:space="preserve">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августа 2011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6-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rPr>
        <w:sz w:val="16"/>
        <w:szCs w:val="16"/>
      </w:rPr>
    </w:pPr>
    <w:r>
      <w:rPr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0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basedOn w:val="Style11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15391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52:00Z</dcterms:created>
  <dc:creator>User</dc:creator>
  <dc:description/>
  <cp:keywords/>
  <dc:language>en-US</dc:language>
  <cp:lastModifiedBy>user</cp:lastModifiedBy>
  <cp:lastPrinted>2011-08-09T13:51:00Z</cp:lastPrinted>
  <dcterms:modified xsi:type="dcterms:W3CDTF">2011-08-17T04:56:00Z</dcterms:modified>
  <cp:revision>4</cp:revision>
  <dc:subject/>
  <dc:title>Утверждены</dc:title>
</cp:coreProperties>
</file>