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менении индивидуальными предпринимателями упрощенной системы налогообложения на основе патента на территории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szCs w:val="24"/>
        </w:rPr>
        <w:t>Принят Законодательным Собранием Ульяновской области 29 декабря  200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20"/>
        <w:rPr/>
      </w:pPr>
      <w:r>
        <w:rPr>
          <w:b w:val="false"/>
          <w:szCs w:val="28"/>
        </w:rPr>
        <w:t>Настоящим Законом в соответствии с Налоговым кодексом Российской Федерации принимается решение о возможности применения индивидуальными предпринимателями упрощенной системы налогообложения на основе патента на территории Ульяновской области.</w:t>
      </w:r>
    </w:p>
    <w:p>
      <w:pPr>
        <w:pStyle w:val="Heading3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3"/>
        <w:spacing w:lineRule="auto" w:line="360"/>
        <w:ind w:firstLine="720"/>
        <w:rPr>
          <w:szCs w:val="28"/>
        </w:rPr>
      </w:pPr>
      <w:r>
        <w:rPr>
          <w:szCs w:val="28"/>
        </w:rPr>
        <w:t>Статья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ндивидуальные предприниматели, осуществляющие на территории Ульяновской области один из видов предпринимательской деятельности, перечисленных в части 2 настоящей статьи, вправе применять упрощенную систему налогообложения на основе патент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 Применение упрощенной системы налогообложения на основе патента разрешается индивидуальным предпринимателям, не привлекающим в своей предпринимательской деятельности наемных работников, в том числе по договорам гражданско-правового характера, и осуществляющим один из следующих видов предпринимательской деятельности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готовку шкур и шерсти домашних животных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музыкальное обслуживание торжеств и обрядов, услуги тамады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) услуги переводчика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4) услуги по приему стеклопосуды и вторичного сырья, за исключением металлолома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5) услуги по обучению и репетиторству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организацию и ведение кружков и студий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мер потенциально возможного к получению индивидуальным предпринимателем годового дохода определяется в соответствии с приложением  к Закону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Закон вступает в силу по истечении одного месяца со дня его официального опубликования.</w:t>
      </w:r>
    </w:p>
    <w:p>
      <w:pPr>
        <w:pStyle w:val="ConsNormal"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йствие настоящего Закона распространяется на правоотношения, возникшие с 1 января 2006 го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 xml:space="preserve">    С.И.  Мороз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9 декабря 2005 год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9-ЗО-З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Не вступил в силу"/>
    <w:basedOn w:val="Style10"/>
    <w:qFormat/>
    <w:rPr>
      <w:strike/>
      <w:color w:val="00808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9:05:00Z</dcterms:created>
  <dc:creator>иванова</dc:creator>
  <dc:description/>
  <cp:keywords/>
  <dc:language>en-US</dc:language>
  <cp:lastModifiedBy>serv1</cp:lastModifiedBy>
  <cp:lastPrinted>2005-11-01T16:54:00Z</cp:lastPrinted>
  <dcterms:modified xsi:type="dcterms:W3CDTF">2006-01-10T19:05:00Z</dcterms:modified>
  <cp:revision>2</cp:revision>
  <dc:subject/>
  <dc:title>Закон</dc:title>
</cp:coreProperties>
</file>