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b/>
          <w:b/>
          <w:color w:val="000000"/>
        </w:rPr>
      </w:pPr>
      <w:r>
        <w:rPr>
          <w:b/>
          <w:color w:val="000000"/>
        </w:rPr>
        <w:t>Закон Ульяновской области</w:t>
      </w:r>
    </w:p>
    <w:p>
      <w:pPr>
        <w:pStyle w:val="Heading"/>
        <w:spacing w:lineRule="auto" w:line="31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32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spacing w:lineRule="auto" w:line="232"/>
        <w:jc w:val="center"/>
        <w:rPr/>
      </w:pPr>
      <w:r>
        <w:rPr>
          <w:b/>
          <w:bCs/>
          <w:sz w:val="28"/>
          <w:szCs w:val="28"/>
        </w:rPr>
        <w:t xml:space="preserve">«О Прогнозном плане (программе) приватизации государственного  </w:t>
      </w:r>
    </w:p>
    <w:p>
      <w:pPr>
        <w:pStyle w:val="Normal"/>
        <w:spacing w:lineRule="auto" w:line="232"/>
        <w:jc w:val="center"/>
        <w:rPr/>
      </w:pPr>
      <w:r>
        <w:rPr>
          <w:b/>
          <w:bCs/>
          <w:sz w:val="28"/>
          <w:szCs w:val="28"/>
        </w:rPr>
        <w:t xml:space="preserve">имущества Ульяновской области на 2011 год и основных  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иях политики Ульяновской области в сфере 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на 2011-2013 годы»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12"/>
        <w:ind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инят Законодательным Собранием  28.07.2011 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48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Прогнозный план (программу) приватизации государственного имущества Ульяновской области на 2011 год и основные направления политики Ульяновской области в сфере приватизации на 2011-2013 годы, утверждённые Законом Ульяновской области от 29 ноября 2010 года № 189-ЗО «О Прогнозном плане </w:t>
        <w:br/>
        <w:t>(программе) приватизации государственного имущества Ульяновской области на 2011 год и основных направлениях политики Ульяновской области в сфере приватизации на 2011-2013 годы» («Ульяновская правда» от 01.12.2010 № 97-98; от 04.02.2011 № 12-13; от 06.05.2011 № 48; от 08.07.2011 № 74), следующие измен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разделе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а) в Перечне имущества, планируемого к приватизации путём продажи на аукцион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 xml:space="preserve">наименование после слова «имущества,» дополнить словами «не являющегося акциями акционерных обществ,»;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року 1 изложить в следующей редакции:</w:t>
      </w:r>
    </w:p>
    <w:tbl>
      <w:tblPr>
        <w:tblW w:w="10983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66"/>
        <w:gridCol w:w="8167"/>
        <w:gridCol w:w="1260"/>
        <w:gridCol w:w="377"/>
      </w:tblGrid>
      <w:tr>
        <w:trPr/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цеха по ремонту оборудования общей </w:t>
              <w:br/>
              <w:t>площадью 97,6 кв. м, литеры: А, а, кадастровый номер: 73:24:010906:7:0129340001, расположенное на земельном участке площадью 288 кв. м, Ульяновская область, г. Ульяновск, ул. Локомотивная,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3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дополнить строками 6-7 следующего содержания:</w:t>
      </w:r>
    </w:p>
    <w:p>
      <w:pPr>
        <w:pStyle w:val="Normal"/>
        <w:ind w:firstLine="709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10983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66"/>
        <w:gridCol w:w="8174"/>
        <w:gridCol w:w="1260"/>
        <w:gridCol w:w="369"/>
      </w:tblGrid>
      <w:tr>
        <w:trPr/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гаража каменного площадью 119,12 кв. м с </w:t>
              <w:br/>
              <w:t xml:space="preserve">принадлежностями, литеры: Б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, кадастровый номер: 73:24:040802:16:0083240002, расположенное на земельном участке площадью 507,1 кв. м, Ульяновская область, г. Ульяновск, ул. Розы Люксембург, д. 1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ание холодного склада 303-2 общей площадью 1760,25 кв. м, </w:t>
            </w:r>
            <w:r>
              <w:rPr>
                <w:spacing w:val="-2"/>
                <w:sz w:val="28"/>
                <w:szCs w:val="28"/>
              </w:rPr>
              <w:t>литеры: И, И1, кадастровый номер: 73:24:021110:0007:0259320007,</w:t>
            </w:r>
            <w:r>
              <w:rPr>
                <w:sz w:val="28"/>
                <w:szCs w:val="28"/>
              </w:rPr>
              <w:t xml:space="preserve"> расположенное на земельном участке площадью 4128 кв. м, Ульяновская область, г. Ульяновск, 30 пр-д Инженерный,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чень областных государственных унитарных предприятий, планируемых к приватизации путём преобразования в открытые акционерные общества, изложить в следующей редакци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ых государственных унитарных пред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х к приватизации путём пре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открытые акционерные общества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25"/>
        <w:gridCol w:w="1800"/>
        <w:gridCol w:w="1980"/>
        <w:gridCol w:w="1909"/>
        <w:gridCol w:w="3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мест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хождения областног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арного пред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-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 на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1.01.2011,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 основных средств на 01.01.2011,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Предполагаемый срок </w:t>
              <w:br/>
              <w:t>приватизации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ind w:left="17" w:hanging="0"/>
              <w:jc w:val="both"/>
              <w:rPr/>
            </w:pPr>
            <w:r>
              <w:rPr>
                <w:sz w:val="28"/>
                <w:szCs w:val="28"/>
              </w:rPr>
              <w:t xml:space="preserve">Областное государственное унитарное предприятие «Оптика-2», </w:t>
            </w:r>
          </w:p>
          <w:p>
            <w:pPr>
              <w:pStyle w:val="Normal"/>
              <w:spacing w:lineRule="auto" w:line="228" w:before="40" w:after="0"/>
              <w:ind w:left="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Врача Михайлова,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6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сельскохозяйственное предприятие «Агрофирма «Ореховская», Ульяновская область, Радищевский район,   с. Орех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7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сельскохозяйственное предприятие «Тепличное», Ульяновская область, г. Ульяновск, с. Баратае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35,2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28"/>
              <w:ind w:lef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еречень имущества, планируемого к приватизации путём внесения в качестве вклада в уставные капиталы открытых акционерных обществ в порядке оплаты размещаемых дополнительных акций при увеличении уставных капиталов указанных акционерных обществ, дополнить строкой 6 следующего содержания: </w:t>
      </w:r>
    </w:p>
    <w:tbl>
      <w:tblPr>
        <w:tblW w:w="10803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720"/>
        <w:gridCol w:w="4140"/>
        <w:gridCol w:w="1800"/>
        <w:gridCol w:w="1980"/>
        <w:gridCol w:w="1440"/>
        <w:gridCol w:w="360"/>
      </w:tblGrid>
      <w:tr>
        <w:trPr/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ind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я общей площадью 292,6 кв. м, номера на поэтажном плане: подвал: 19-21, 1 этаж: 1-18, 48-50, кадастровый номер: 73:24:030907:0000:0077790001:101900-102100, 100101-101801, 104801-105001, Ульяновская область, г. Ульяновс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мышинская,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</w:t>
              <w:br/>
              <w:t>акционерное общество «Ульяновск-Фарма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br/>
              <w:t>квартал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полнить Перечнем акционерных обществ, акции которых планируются к приватизации путём продажи на аукционе, следующего содержа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кционерных обществ, акции которых планируются </w:t>
        <w:br/>
        <w:t>к приватизации путём продажи на аукцион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1562"/>
        <w:gridCol w:w="2160"/>
        <w:gridCol w:w="1800"/>
        <w:gridCol w:w="360"/>
      </w:tblGrid>
      <w:tr>
        <w:trPr/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 место нахождения открытого  акционерного общества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лежащ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атиз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атизации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 «Молодёжный центр», Ульяновская область, г. Ульяновс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ицкого, д. 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 0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ункте 2 раздела </w:t>
      </w:r>
      <w:r>
        <w:rPr>
          <w:spacing w:val="-4"/>
          <w:sz w:val="28"/>
          <w:szCs w:val="28"/>
          <w:lang w:val="en-US"/>
        </w:rPr>
        <w:t>II</w:t>
      </w:r>
      <w:r>
        <w:rPr>
          <w:spacing w:val="-4"/>
          <w:sz w:val="28"/>
          <w:szCs w:val="28"/>
        </w:rPr>
        <w:t xml:space="preserve"> слова «</w:t>
      </w:r>
      <w:r>
        <w:rPr>
          <w:sz w:val="28"/>
          <w:szCs w:val="28"/>
        </w:rPr>
        <w:t>имущества на аукционах, преобразование областного государственного унитарного предприятия в открытое акционерное общество» заменить словами «имущества, в том числе акций акционерных обществ, на аукционах, преобразование областных государственных унитарных предприятий в открытые акционерные общества</w:t>
      </w:r>
      <w:r>
        <w:rPr>
          <w:spacing w:val="-4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865"/>
      </w:tblGrid>
      <w:tr>
        <w:trPr/>
        <w:tc>
          <w:tcPr>
            <w:tcW w:w="5166" w:type="dxa"/>
            <w:tcBorders/>
          </w:tcPr>
          <w:p>
            <w:pPr>
              <w:pStyle w:val="Heading3"/>
              <w:ind w:left="0" w:hanging="0"/>
              <w:rPr>
                <w:b/>
                <w:b/>
              </w:rPr>
            </w:pPr>
            <w:r>
              <w:rPr>
                <w:b/>
              </w:rPr>
              <w:t>Губернатор Ульяновской области</w:t>
            </w:r>
          </w:p>
        </w:tc>
        <w:tc>
          <w:tcPr>
            <w:tcW w:w="4865" w:type="dxa"/>
            <w:tcBorders/>
          </w:tcPr>
          <w:p>
            <w:pPr>
              <w:pStyle w:val="Heading3"/>
              <w:ind w:left="567" w:firstLine="709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spacing w:lineRule="auto" w:line="31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08  августа 2011 г.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5–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807тп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FFFF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10:00Z</dcterms:created>
  <dc:creator>Ольга</dc:creator>
  <dc:description/>
  <cp:keywords/>
  <dc:language>en-US</dc:language>
  <cp:lastModifiedBy>user</cp:lastModifiedBy>
  <cp:lastPrinted>2011-07-18T12:07:00Z</cp:lastPrinted>
  <dcterms:modified xsi:type="dcterms:W3CDTF">2011-08-12T10:20:00Z</dcterms:modified>
  <cp:revision>4</cp:revision>
  <dc:subject/>
  <dc:title>О Прогнозном плане (программе) приватизации государственного </dc:title>
</cp:coreProperties>
</file>