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center" w:pos="5103" w:leader="none"/>
          <w:tab w:val="left" w:pos="854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ограммы управления государственно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5 год»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9 декабря 2005 года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5 год, утвержденную Законом Ульяновской области от 24 февраля 2005 года № 016-ЗО «Об утверждении Программы управления государственной собственностью Ульяновской области на 2005 год» («Ульяновская правда» от 01.03.2005 № 21; от 02.03.2005 № 22; от 08.07.2005 № 68, от 11.10.2005 № 96; от 08.11.2005 № 103-104), следующие изменения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приложение № 5 пунктами 34, 35 следующего содержания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843"/>
        <w:gridCol w:w="1984"/>
        <w:gridCol w:w="1984"/>
        <w:gridCol w:w="1517"/>
        <w:gridCol w:w="1735"/>
      </w:tblGrid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пл. 3-го Интер-национала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Ульянов-ская областная клиническ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«Област-ной центр меди-цинской профи-лакти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69" w:right="-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, полностью финансируе-мое из област-ного бюджета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Радищева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ернатор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лицензирова-нию Ульянов-ской обла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69" w:right="-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-ный орган го-сударствен-ной власти Ульяновской области»;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роке «Итого» приложения № 5 цифры «26392,98» заменить цифрами «26541,88»;</w:t>
      </w:r>
    </w:p>
    <w:p>
      <w:pPr>
        <w:pStyle w:val="ConsNormal"/>
        <w:widowControl/>
        <w:spacing w:lineRule="auto" w:line="360"/>
        <w:ind w:right="0"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приложение № 8 пунктом 3 следующего содержания:</w:t>
      </w:r>
    </w:p>
    <w:p>
      <w:pPr>
        <w:pStyle w:val="ConsNormal"/>
        <w:widowControl/>
        <w:spacing w:lineRule="auto" w:line="360"/>
        <w:ind w:right="0"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539"/>
        <w:gridCol w:w="1710"/>
        <w:gridCol w:w="1938"/>
        <w:gridCol w:w="1197"/>
        <w:gridCol w:w="1134"/>
        <w:gridCol w:w="1545"/>
      </w:tblGrid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этаж-ное зд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., Никола-евский район, п. Белое Озер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льянов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соцкульт-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2».</w:t>
            </w:r>
          </w:p>
        </w:tc>
      </w:tr>
    </w:tbl>
    <w:p>
      <w:pPr>
        <w:pStyle w:val="ConsNormal"/>
        <w:widowControl/>
        <w:spacing w:lineRule="auto" w:line="360"/>
        <w:ind w:right="0"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      С.И.Мороз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0 декабря 2005 года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6-З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9:01:00Z</dcterms:created>
  <dc:creator>Чекмарёва</dc:creator>
  <dc:description/>
  <cp:keywords/>
  <dc:language>en-US</dc:language>
  <cp:lastModifiedBy>serv1</cp:lastModifiedBy>
  <cp:lastPrinted>2005-12-26T14:05:00Z</cp:lastPrinted>
  <dcterms:modified xsi:type="dcterms:W3CDTF">2006-01-10T19:01:00Z</dcterms:modified>
  <cp:revision>2</cp:revision>
  <dc:subject/>
  <dc:title>ЗАКОН</dc:title>
</cp:coreProperties>
</file>