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color w:val="FFFFFF"/>
          <w:sz w:val="28"/>
          <w:szCs w:val="28"/>
        </w:rPr>
      </w:pPr>
      <w:r>
        <w:rPr>
          <w:b w:val="false"/>
          <w:color w:val="FFFFFF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b w:val="false"/>
          <w:b w:val="false"/>
          <w:color w:val="FFFFFF"/>
          <w:sz w:val="28"/>
          <w:szCs w:val="28"/>
        </w:rPr>
      </w:pPr>
      <w:r>
        <w:rPr>
          <w:b w:val="false"/>
          <w:color w:val="FFFFFF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color w:val="FFFFFF"/>
          <w:sz w:val="28"/>
          <w:szCs w:val="28"/>
        </w:rPr>
        <w:t>ЗЗЗЗЗЗаконЗЗЗАКОН</w:t>
      </w:r>
    </w:p>
    <w:p>
      <w:pPr>
        <w:pStyle w:val="ConsPlusTitle"/>
        <w:widowControl/>
        <w:jc w:val="center"/>
        <w:rPr/>
      </w:pPr>
      <w:r>
        <w:rPr>
          <w:color w:val="FFFFFF"/>
          <w:sz w:val="28"/>
          <w:szCs w:val="28"/>
        </w:rPr>
        <w:t>УльяЗ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рожном фонде Ульянов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Принят  Законодательным  Собранием  28.07.201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Создание дорожного фонда Ульянов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льяновской области создаётся дорожный фонд Ульяновской области (далее – Дорожный фонд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Объём бюджетных ассигнований Дорожного фон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бюджетных ассигнований Дорожного фонда утверждается законом Ульяновской области об областном бюджете Ульяновской области на очередной финансовый год и плановый период в размере прогнозируемого объёма доходов областного бюджета Ульяновской области о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областной бюджет Ульяновской обла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ранспортного налог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убсидий, предоставляемых из федерального бюджета (в том числе Федерального дорожного фонда) в целях финансового обеспечения дорожной деятельности в отношении автомобильных дорог общего пользования регионального или межмуниципального значения в Ульяновской обла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бюджетных кредитов, предоставляемых из федерального бюджета в целях финансового обеспечения дорожной деятельности в отношении автомобильных дорог общего пользования в Ульяновской области (за исключением автомобильных дорог федерального знач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 xml:space="preserve">                                     С.И.Мороз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08 августа 2011 г.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7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306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55:00Z</dcterms:created>
  <dc:creator>Альберт Хамидуллин</dc:creator>
  <dc:description/>
  <cp:keywords/>
  <dc:language>en-US</dc:language>
  <cp:lastModifiedBy>user</cp:lastModifiedBy>
  <cp:lastPrinted>2011-06-23T16:20:00Z</cp:lastPrinted>
  <dcterms:modified xsi:type="dcterms:W3CDTF">2011-08-12T10:47:00Z</dcterms:modified>
  <cp:revision>5</cp:revision>
  <dc:subject/>
  <dc:title>ПРОЕКТ</dc:title>
</cp:coreProperties>
</file>