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он</w:t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льяновской области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истеме исполнительных органов государственной в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9 декабря 2005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6" w:leader="none"/>
        </w:tabs>
        <w:autoSpaceDE w:val="false"/>
        <w:ind w:left="1943" w:hanging="1404"/>
        <w:jc w:val="both"/>
        <w:rPr/>
      </w:pPr>
      <w:r>
        <w:rPr/>
        <w:t>Статья 1.</w:t>
        <w:tab/>
      </w:r>
      <w:r>
        <w:rPr>
          <w:b/>
        </w:rPr>
        <w:t>Система исполнительных органов государственной власти Ульяновской области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8" w:leader="none"/>
        </w:tabs>
        <w:autoSpaceDE w:val="false"/>
        <w:spacing w:lineRule="auto" w:line="360"/>
        <w:ind w:firstLine="540"/>
        <w:jc w:val="both"/>
        <w:rPr/>
      </w:pPr>
      <w:r>
        <w:rPr/>
        <w:t>Систему исполнительных органов государственной власти Ульяновской области составляют Правительство Ульяновской области и возглавляемые им органы исполнительной власти Ульян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943" w:leader="none"/>
        </w:tabs>
        <w:autoSpaceDE w:val="false"/>
        <w:spacing w:lineRule="auto" w:line="360"/>
        <w:ind w:firstLine="540"/>
        <w:jc w:val="both"/>
        <w:rPr/>
      </w:pPr>
      <w:r>
        <w:rPr/>
        <w:t>Статья 2.</w:t>
        <w:tab/>
      </w:r>
      <w:r>
        <w:rPr>
          <w:b/>
        </w:rPr>
        <w:t>Правительство Ульяновской области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соответствии с Уставом Ульяновской области порядок формирования Правительства Ульяновской области и осуществления его деятельности, в том числе по вопросам руководства органами исполнительной власти Ульяновской области, устанавливается Законом Ульяновской области от 09 июня 2005 года   № 043-ЗО «О Правительстве Ульяновской област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943" w:leader="none"/>
        </w:tabs>
        <w:autoSpaceDE w:val="false"/>
        <w:ind w:left="2010" w:hanging="1471"/>
        <w:jc w:val="both"/>
        <w:rPr/>
      </w:pPr>
      <w:r>
        <w:rPr/>
        <w:t>Статья 3.</w:t>
        <w:tab/>
      </w:r>
      <w:r>
        <w:rPr>
          <w:b/>
        </w:rPr>
        <w:t>Органы исполнительной власти Ульяновской области, возглавляемые Правительством Ульяновской области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8" w:leader="none"/>
        </w:tabs>
        <w:autoSpaceDE w:val="false"/>
        <w:spacing w:lineRule="auto" w:line="360"/>
        <w:ind w:firstLine="540"/>
        <w:jc w:val="both"/>
        <w:rPr/>
      </w:pPr>
      <w:r>
        <w:rPr/>
        <w:t>1.</w:t>
        <w:tab/>
        <w:t>Органы исполнительной власти Ульяновской области, возглавляемые Правительством Ульяновской области (далее - органы исполнительной власти области), в установленной законодательством Российской Федерации и Ульяновской области сфере деятельности: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1)</w:t>
        <w:tab/>
        <w:t>участвуют в проведении государственной политики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2)</w:t>
        <w:tab/>
        <w:t>осуществляют нормативное правовое регулирование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3)</w:t>
        <w:tab/>
        <w:t>осуществляют исполнительно-распорядительную деятельность в отдельных (подведомственных) отраслях государственного управления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4)</w:t>
        <w:tab/>
        <w:t>управляют и распоряжаются государственной собственностью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5)</w:t>
        <w:tab/>
        <w:t>осуществляют иные полномочия в соответствии с федеральными законами, Уставом и законами Ульяновской област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2.</w:t>
        <w:tab/>
        <w:t>В зависимости от установленной сферы деятельности, функций и особенностей внутренней организации образуются следующие виды органов исполнительной власти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) министерств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) департамент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) комитет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) управления (главные управления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) отдел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6) инспек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7) представительства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3.</w:t>
        <w:tab/>
        <w:t xml:space="preserve">Органы исполнительной власти области формируются Правительством Ульяновской области на основании Устава Ульяновской области, настоящего Закона, иных законов Ульяновской области и в соответствии с их структурой, утвержденной Губернатором Ульяновской области. 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4.</w:t>
        <w:tab/>
        <w:t>Функции органов исполнительной власти области, права и обязанности, необходимые для их осуществления, определяются Правительством Ульяновской области и включаются в положения о соответствующих органах исполнительной власт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5.</w:t>
        <w:tab/>
        <w:t>Органы исполнительной власти области на основании и во исполнение федеральных законов и иных нормативных правовых актов Российской Федерации, Устава и законов Ульяновской области, постановлений и распоряжений Губернатора Ульяновской области, постановлений и распоряжений Правительства Ульяновской области издают приказы и распоряжения, обеспечивают их исполнение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Правовые акты органов исполнительной власти области, имеющие нормативный характер, издаются в форме приказов. Правовые акты органов исполнительной власти области по оперативным и другим текущим вопросам, не имеющие нормативного характера, издаются в форме распоряжени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Порядок подготовки и издания правовых актов органов исполнительной власти области устанавливается Правительством Ульяновской област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943" w:leader="none"/>
        </w:tabs>
        <w:autoSpaceDE w:val="false"/>
        <w:ind w:left="2010" w:hanging="1471"/>
        <w:jc w:val="both"/>
        <w:rPr>
          <w:b/>
          <w:b/>
        </w:rPr>
      </w:pPr>
      <w:r>
        <w:rPr/>
        <w:t>Статья 4.</w:t>
        <w:tab/>
      </w:r>
      <w:r>
        <w:rPr>
          <w:b/>
        </w:rPr>
        <w:t xml:space="preserve">Признание утратившими силу отдельных законодательных актов Ульяновской области 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Со дня вступления в силу настоящего Закона признать утратившими силу: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1)</w:t>
        <w:tab/>
        <w:t>Закон Ульяновской области от 25 марта 2005 года № 020-ЗО «О системе исполнительных органов государственной власти Ульяновской области» («Ульяновская правда» от 29.03.2005 № 31)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2)</w:t>
        <w:tab/>
        <w:t xml:space="preserve">Закон Ульяновской области от 05 мая 2005 года № 029-ЗО «О внесении изменения в Закон Ульяновской области «О системе исполнительных органов государственной власти Ульяновской области» («Ульяновская правда» от 06.05.2005 № 46); 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3)</w:t>
        <w:tab/>
        <w:t>Закон Ульяновской области от 05 мая 2005 года № 031-ЗО «О внесении изменения в Закон Ульяновской области «О системе исполнительных органов государственной власти Ульяновской области» («Ульяновская правда» от 06.05.2005 № 46)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9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Ульяновской области</w:t>
            </w:r>
          </w:p>
        </w:tc>
        <w:tc>
          <w:tcPr>
            <w:tcW w:w="4679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.И. Морозов</w:t>
            </w:r>
          </w:p>
        </w:tc>
      </w:tr>
    </w:tbl>
    <w:p>
      <w:pPr>
        <w:pStyle w:val="2"/>
        <w:spacing w:lineRule="auto" w:line="360"/>
        <w:ind w:firstLine="85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30 декабря 2005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158 - ЗО</w:t>
      </w:r>
    </w:p>
    <w:sectPr>
      <w:headerReference w:type="default" r:id="rId2"/>
      <w:headerReference w:type="first" r:id="rId3"/>
      <w:type w:val="nextPage"/>
      <w:pgSz w:w="11906" w:h="16838"/>
      <w:pgMar w:left="1407" w:right="650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8:54:00Z</dcterms:created>
  <dc:creator>serv1</dc:creator>
  <dc:description/>
  <cp:keywords/>
  <dc:language>en-US</dc:language>
  <cp:lastModifiedBy>serv1</cp:lastModifiedBy>
  <cp:lastPrinted>2005-12-01T11:51:00Z</cp:lastPrinted>
  <dcterms:modified xsi:type="dcterms:W3CDTF">2006-01-10T18:54:00Z</dcterms:modified>
  <cp:revision>2</cp:revision>
  <dc:subject/>
  <dc:title>ЗАКОН</dc:title>
</cp:coreProperties>
</file>