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Закон Ульяновской области</w:t>
      </w:r>
    </w:p>
    <w:p>
      <w:pPr>
        <w:pStyle w:val="Heading1"/>
        <w:numPr>
          <w:ilvl w:val="0"/>
          <w:numId w:val="0"/>
        </w:numPr>
        <w:ind w:left="0" w:firstLine="709"/>
        <w:jc w:val="center"/>
        <w:rPr/>
      </w:pPr>
      <w:r>
        <w:rPr>
          <w:b/>
          <w:szCs w:val="28"/>
        </w:rPr>
        <w:t>«</w:t>
      </w:r>
      <w:r>
        <w:rPr>
          <w:b/>
        </w:rPr>
        <w:t>О мерах социальной поддержки детей-сирот и детей, оставшихся без попечения родителей,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ят Законодательным Собранием 28.07.2011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Normal"/>
        <w:spacing w:before="0" w:after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Внести в Закон Ульяновской области от 2 ноября 2005 года № 113-ЗО      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</w:t>
      </w:r>
      <w:r>
        <w:rPr>
          <w:szCs w:val="28"/>
        </w:rPr>
        <w:t>от 23.04.2008 № 35; от 06.03.2009 № 17; от 02.10.2009 № 80; от 02.12.2009 № 96; от 10.03.2010 № 17</w:t>
      </w:r>
      <w:r>
        <w:rPr/>
        <w:t xml:space="preserve">) изменение, </w:t>
      </w:r>
      <w:r>
        <w:rPr>
          <w:szCs w:val="28"/>
          <w:lang w:eastAsia="ru-RU"/>
        </w:rPr>
        <w:t>дополнив его статьёй 4</w:t>
      </w:r>
      <w:r>
        <w:rPr>
          <w:szCs w:val="28"/>
          <w:vertAlign w:val="superscript"/>
          <w:lang w:eastAsia="ru-RU"/>
        </w:rPr>
        <w:t>1</w:t>
      </w:r>
      <w:r>
        <w:rPr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ind w:left="2520" w:hanging="1800"/>
        <w:jc w:val="both"/>
        <w:rPr>
          <w:b/>
          <w:b/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«Статья 4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. </w:t>
      </w:r>
      <w:bookmarkStart w:id="0" w:name="sub_21"/>
      <w:r>
        <w:rPr>
          <w:b/>
          <w:sz w:val="28"/>
          <w:szCs w:val="28"/>
          <w:lang w:eastAsia="ru-RU"/>
        </w:rPr>
        <w:t>Меры социальной поддержки детей-сирот и детей, оставшихся без попечения родителей, а также лиц из числа детей-сирот и детей, оставшихся без попечения родителей, в сфере ремонта закреплённых за ними на праве собственности жилых помещен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Детям-сиротам и детям, оставшимся без попечения родителей, а также лицам из числа детей-сирот и детей, оставшихся без попечения родителей (далее также – дети-сироты, ребёнок-сирота соответственно) в течение одного года </w:t>
      </w:r>
      <w:r>
        <w:rPr>
          <w:sz w:val="28"/>
          <w:szCs w:val="28"/>
          <w:lang w:eastAsia="ru-RU"/>
        </w:rPr>
        <w:t xml:space="preserve">после окончания их пребывания в приёмных и патронатных семьях, детских домах семейного типа, в образовательных и иных учреждениях, в том числе в учреждениях социального обслуживания, при прекращении опеки (попечительства), а также по окончании службы в рядах Вооружённых Сил Российской Федерации, иных войсках и воинских формированиях или по возвращении из учреждений, исполняющих наказание в виде лишения свободы, предоставляется право на приобретение за счёт средств областного бюджета Ульяновской области в их пользу товаров (работ, услуг), связанных с проведением ремонта закреплённых за детьми-сиротами на праве собственности </w:t>
      </w:r>
      <w:bookmarkEnd w:id="0"/>
      <w:r>
        <w:rPr>
          <w:sz w:val="28"/>
          <w:szCs w:val="28"/>
          <w:lang w:eastAsia="ru-RU"/>
        </w:rPr>
        <w:t>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Установленное частью 1 настоящей статьи право предоставляется детям-сиротам один раз. При этом размер средств, подлежащих выделению из областного бюджета Ульяновской области в целях приобретения в пользу ребёнка-сироты товаров (работ, услуг), связанных с проведением ремонта закреплённого за ним на праве собственности жилого помещения, определяется исходя из стоимости ремонта одного </w:t>
      </w:r>
      <w:r>
        <w:rPr>
          <w:sz w:val="28"/>
          <w:szCs w:val="28"/>
          <w:lang w:eastAsia="ru-RU"/>
        </w:rPr>
        <w:t>квадратного метра площади жилого помещения, установленной Правительством Ульяновской области, и количества квадратных метров площади закреплённого за ним на праве собственности жилого помещения, но не более ста квадратных метров в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ленное частью 1 настоящей статьи право удостоверяется сертификатом, в котором указываются фамилия, имя и отчество ребёнка-сироты, адрес места нахождения закреплённого за ним на праве собственности жилого помещения, размер средств, подлежащих выделению из областного бюджета Ульяновской области в целях приобретения в его пользу товаров (работ, услуг), связанных с проведением ремонта закреплённого за ним на праве собственности жилого помещения, а также иные необходимы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Предусмотренные частью 3 настоящей статьи сертификаты выдаются детям-сиротам органом исполнительной власти Ульяновской области, уполномоченным в сфере образования. Форма сертификатов, а также порядок и условия их реализации определяются нормативным правовым актом Правительства Ульяновской области.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е обеспечение расходных обязательств, связанных с реализацией статьи 4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Закона Ульяновской области от 2 ноября 2005 года № 113-ЗО «О мерах социальной поддержки детей-сирот и детей, оставшихся без попечения родителей, на территории Ульяновской области» (в редакции настоящего Закона)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существляется за счёт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сфере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Настоящий Закон вступает в силу с 1 января 201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 августа  2011 г.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707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09:00Z</dcterms:created>
  <dc:creator>SamLab.ws</dc:creator>
  <dc:description/>
  <cp:keywords/>
  <dc:language>en-US</dc:language>
  <cp:lastModifiedBy>user</cp:lastModifiedBy>
  <cp:lastPrinted>2011-07-28T14:08:00Z</cp:lastPrinted>
  <dcterms:modified xsi:type="dcterms:W3CDTF">2011-08-12T10:09:00Z</dcterms:modified>
  <cp:revision>4</cp:revision>
  <dc:subject/>
  <dc:title>ЗАКОН</dc:title>
</cp:coreProperties>
</file>