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color w:val="FFFFFF"/>
        </w:rPr>
      </w:pPr>
      <w:r>
        <w:rPr>
          <w:color w:val="FFFFFF"/>
        </w:rPr>
        <w:t xml:space="preserve">Вносится </w:t>
      </w:r>
    </w:p>
    <w:p>
      <w:pPr>
        <w:pStyle w:val="Normal"/>
        <w:autoSpaceDE w:val="false"/>
        <w:ind w:firstLine="540"/>
        <w:jc w:val="right"/>
        <w:rPr/>
      </w:pPr>
      <w:r>
        <w:rPr>
          <w:color w:val="FFFFFF"/>
        </w:rPr>
        <w:t>Правительством Ульяновской области</w:t>
      </w:r>
    </w:p>
    <w:p>
      <w:pPr>
        <w:pStyle w:val="Normal"/>
        <w:autoSpaceDE w:val="false"/>
        <w:ind w:firstLine="540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ind w:firstLine="540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autoSpaceDE w:val="false"/>
        <w:ind w:firstLine="540"/>
        <w:rPr>
          <w:b/>
          <w:b/>
          <w:color w:val="FFFFFF"/>
        </w:rPr>
      </w:pPr>
      <w:r>
        <w:rPr>
          <w:sz w:val="28"/>
          <w:szCs w:val="28"/>
        </w:rPr>
        <w:tab/>
        <w:t xml:space="preserve">                             </w:t>
      </w:r>
      <w:r>
        <w:rPr>
          <w:b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некоторых мерах по обеспечению покоя граждан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ишины в ночное врем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ринят Законодательным Собранием 28.07.2011</w:t>
      </w:r>
    </w:p>
    <w:p>
      <w:pPr>
        <w:pStyle w:val="Normal"/>
        <w:autoSpaceDE w:val="false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Ночное врем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настоящего Закона под ночным временем понимается период времени с 23 часов до 7 час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Объекты, на которых (в которых) должны обеспечиваться  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покой граждан и тишина в ночное время       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кой граждан и тишина в ночное время должны обеспечивать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в жилых помещениях и помещениях вспомогательного использования, предназначенных для удовлетворения гражданами бытовых и иных нужд, связанных с их проживанием в жилых помещениях, номерах гостиниц и иных средствах размещ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в помещениях общего пользования и нежилых помещениях в многоквартирных домах, в помещениях общего пользования в гостиницах и иных средствах размещения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придомовых территориях, парковках, детских и спортивных площадка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на улицах, площадях, в скверах, парках, на территориях, предназначенных для отдыха, занятий физической культурой и спортом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помещениях и на территориях больниц, диспансеров и других медицинских учреждений, санаториев, домов отдыха, пансионатов, образовательных учреждений с круглосуточным пребыванием детей, домов-интернатов для детей, престарелых граждан и инвалидов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 территориях садоводческих, огороднических и дачных некоммерческих объединений граждан, гаражных и гаражно-строительных кооперативов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Недопущение действий (бездействия), нарушающих покой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граждан и тишину в ночное время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 допускается осуществление следующих действий (бездействия) в ночное время, если они влекут нарушение покоя граждан и тишины  в ночное время на объектах, указанных в </w:t>
      </w:r>
      <w:hyperlink r:id="rId2">
        <w:r>
          <w:rPr>
            <w:rStyle w:val="InternetLink"/>
            <w:sz w:val="28"/>
            <w:szCs w:val="28"/>
          </w:rPr>
          <w:t>статье 2</w:t>
        </w:r>
      </w:hyperlink>
      <w:r>
        <w:rPr>
          <w:sz w:val="28"/>
          <w:szCs w:val="28"/>
        </w:rPr>
        <w:t xml:space="preserve"> настоящего Закона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ние звуковоспроизводящих устройств, а также устройств звукоусиления, в том числе установленных в транспортных средствах, на объектах торговли, общественного питания, организации досуга, повлёкшее нарушение покоя граждан и тишины в ночное время;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епринятие владельцем транспортного средства мер по отключению неоднократно срабатывающей звуковой охранной сигнализации, установленной на транспортном средстве, либо использование неисправной звуковой охранной сигнализации, повлёкшие нарушение покоя граждан и тишины в ночное время; 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использование пиротехнических изделий, повлёкшее нарушение покоя граждан и тишины в ночное время; 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гра на музыкальных инструментах, крики, свист, громкое пение, а также иные подобные действия, сопровождающиеся звуками, повлёкшие нарушение покоя граждан и тишины в ночное время; 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ыполнение ремонтных, строительных, погрузочно-разгрузочных и подобных работ, повлёкшее нарушение покоя граждан и тишины в ночное время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2. Положения части 1 настоящей статьи не распространяются на: 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ействия, направленные на предотвращение противоправных деяний, предотвращение и ликвидацию последствий аварий, стихийных бедствий, иных чрезвычайных ситуаций, тушение пожаров, проведение неотложных работ, связанных с обеспечением безопасности граждан либо функционированием объектов жизнеобеспечения населения, выполнение оборонных мероприятий </w:t>
        <w:br/>
        <w:t>(в том числе мероприятий по гражданской обороне и мобилизации), обеспечение общественного порядка и общественной безопасности, спасение граждан, устранение угрозы их жизни или здоровью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действия, связанные с проведением культурно-массовых и спортивных мероприятий в порядке, устанавливаемом органами государственной власти Ульяновской области и органами местного самоуправления муниципальных образований Ульяновской област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) действия граждан и религиозных организаций (объединений) при  совершении ими богослужений, других религиозных обрядов и церемоний, не противоречащие федеральному законодательству, за исключением использования звуковоспроизводящих устройств и устройств звукоусиления, повлёкшего нарушение покоя граждан и тишины  в ночное время;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использование устройств для подачи специальных звуковых сигналов, установленных на транспортных средствах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убернатор  Ульяновской области                                                       С.И.Мороз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/>
      </w:pPr>
      <w:r>
        <w:rPr>
          <w:sz w:val="28"/>
          <w:szCs w:val="28"/>
        </w:rPr>
        <w:t>08 августа 2011 г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ind w:right="-6" w:hanging="0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1 - ЗО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7;n=33857;fld=134;dst=10000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7:35:00Z</dcterms:created>
  <dc:creator>krutilina</dc:creator>
  <dc:description/>
  <cp:keywords/>
  <dc:language>en-US</dc:language>
  <cp:lastModifiedBy>user</cp:lastModifiedBy>
  <cp:lastPrinted>2011-07-28T09:25:00Z</cp:lastPrinted>
  <dcterms:modified xsi:type="dcterms:W3CDTF">2011-08-12T07:35:00Z</dcterms:modified>
  <cp:revision>2</cp:revision>
  <dc:subject/>
  <dc:title>ПРОЕКТ</dc:title>
</cp:coreProperties>
</file>