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320"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Вносится Правительством </w:t>
      </w:r>
    </w:p>
    <w:p>
      <w:pPr>
        <w:pStyle w:val="ConsTitle"/>
        <w:widowControl/>
        <w:spacing w:lineRule="exact" w:line="320"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Ульяновской области</w:t>
      </w:r>
    </w:p>
    <w:p>
      <w:pPr>
        <w:pStyle w:val="ConsTitle"/>
        <w:widowControl/>
        <w:spacing w:lineRule="exact" w:line="320"/>
        <w:ind w:right="0" w:hanging="0"/>
        <w:jc w:val="right"/>
        <w:rPr/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ЗЗПроект</w:t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униципальной службе в Ульяновской области»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инят Законодательным Собранием 28.07.2011</w:t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1</w:t>
      </w:r>
    </w:p>
    <w:p>
      <w:pPr>
        <w:pStyle w:val="ConsTitle"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 Закон  Ульяновской  области  от  7 ноября 2007 года № 163-ЗО «О муниципальной службе в Ульяновской области» («Ульяновская правда» </w:t>
        <w:br/>
        <w:t xml:space="preserve">от 09.11.2007 № 95; от 13.06.2008 № 48; от 15.10.2008 № 84; от 24.10.2008 № 88; от 28.11.2008 № 97; от 05.12.2008 № 99; от 19.12.2008 № 103; от 03.04.2009 № 25; от 22.07.2009 № 59; от 02.10.2009 № 80; от 05.04.2010 № 25;  от 12.05.2010 № 35-36; от 09.10.2010 № 83; от 08.11.2010 № 91; от 06.05.2011 № 48; от 11.05.2011 </w:t>
        <w:br/>
        <w:t>№ 50; от 08.06.2011 № 62) следующие изменения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зац первый части 1 статьи 7 изложить в следующей редакции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 В стаж (общую продолжительность) муниципальной службы включаются периоды трудовой деятельности, указанные в части 1 статьи 25 Федерального закона «О муниципальной службе в Российской Федерации», а также иные периоды замещения должностей, предусмотренные частью 1 статьи 6 Закона Ульяновской области от 9 ноября 2010 года № 179-ЗО «О пенсионном обеспечении государственных гражданских служащих Ульяновской области». В стаж (общую продолжительность) муниципальной службы могут также включаться периоды замещения отдельных должностей руководителей и специалистов на предприятиях, в учреждениях и организациях, опыт и знание работы в которых были необходимы муниципальным служащим для выполнения должностных обязанностей в соответствии с должностной инструкцией муниципального служащего, – в порядке, определяемом представительным органом муниципального образования по представлению главы местной администрации. При этом периоды замещения таких должностей в совокупности не должны превышать пять лет.»;  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року 2.1.2 подраздела</w:t>
      </w:r>
      <w:r>
        <w:rPr/>
        <w:t xml:space="preserve"> 2.1 раздела 2 приложения 1 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1996"/>
        <w:gridCol w:w="7265"/>
        <w:gridCol w:w="540"/>
      </w:tblGrid>
      <w:tr>
        <w:trPr>
          <w:trHeight w:val="97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 Главная</w:t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руководителя аппарата 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комитета, начальник отдела (для руководителей органов местной администрации, наделённых правами юридического лица)</w:t>
            </w:r>
          </w:p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(советник) главы местной администрации, помощник (советник) главы муниципального образования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омитета, начальника отдела (для заместителей руководителей органов местной администрации, наделённых правами юридического лица)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онтрольного органа муниципального образования (заместитель председателя контрольно-счётной палаты, контрольно-счётной комиссии, контрольно-ревизионной комиссии)</w:t>
            </w:r>
          </w:p>
          <w:p>
            <w:pPr>
              <w:pStyle w:val="ConsPlusCell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2: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1 раздела 2 изложить в следующей редакции:</w:t>
      </w:r>
    </w:p>
    <w:p>
      <w:pPr>
        <w:pStyle w:val="ConsPlusNormal"/>
        <w:spacing w:lineRule="auto" w:line="24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680"/>
        <w:gridCol w:w="4500"/>
        <w:gridCol w:w="360"/>
      </w:tblGrid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Соотношение должностей муниципальной службы в органах местного самоуправления муниципальных районов Ульяновской области и должностей государственной гражданской службы в государственных органах Ульяновской об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ргана исполнительной в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естной админист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 министерстве  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естной админист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 министерстве  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 министерстве  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седатель контрольного органа муниципального образования (пред-седатель контрольно-счётной пал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нтрольно-счётной комиссии, контрольно-ревизионной комисс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****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-ториального органа в органе исполнительной в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 органа в органе исполнительной в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, начальник отдела (для руководителей органов местной администрации, наделён-ных правами юрид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 органа в органе исполнительной в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(советник) главы мест-ной администрации, помощник (советник) главы 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министра Ульяновской об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, начальника отдела (для замести-телей руководителей органов местной администрации, наделён-ных правами юрид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-ториального органа в органе исполнительной в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меститель председателя контроль-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а муниципального образования (заместитель предсе-дателя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начальника отдела****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: в министерств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партаменте, управлении, комитет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спекци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 контрольного органа муниципального образования (ауди-тор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****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auto" w:line="244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) в разделе 3: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разделе 3.2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97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представительстве, управлении, комитете, инспек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97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: в министерств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партаменте, управлении, комитет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спек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ab/>
        <w:t>строку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97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представительстве, управлении, комитете, инспек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97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: в министерств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партаменте, управлении, комитет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спек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троку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97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(в том числе в органах местной администрации,  наделённых правами юрид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представительстве, управлении, комитете, инспек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97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(в том числе в органах местной администрации,  наделённых правами юрид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: в министерств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партаменте, управлении, комитет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спек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строку подраздела</w:t>
      </w:r>
      <w:r>
        <w:rPr/>
        <w:t xml:space="preserve"> 3.3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97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представительстве, управлении, комитете, инспек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97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: в министерств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партаменте, управлении, комитет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спек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 части 1 статьи 7 Закона Ульяновской области от 7 ноября </w:t>
        <w:br/>
        <w:t xml:space="preserve">2007 года № 163-ЗО «О муниципальной службе в Ульяновской области» </w:t>
        <w:br/>
        <w:t xml:space="preserve">(в редакции настоящего Закона) распространяется на отношения, возникшие </w:t>
        <w:br/>
        <w:t>с 1 января 2011 г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августа 2011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22:00Z</dcterms:created>
  <dc:creator>владелец</dc:creator>
  <dc:description/>
  <cp:keywords/>
  <dc:language>en-US</dc:language>
  <cp:lastModifiedBy>user</cp:lastModifiedBy>
  <cp:lastPrinted>2011-07-20T15:58:00Z</cp:lastPrinted>
  <dcterms:modified xsi:type="dcterms:W3CDTF">2011-08-12T07:22:00Z</dcterms:modified>
  <cp:revision>2</cp:revision>
  <dc:subject/>
  <dc:title>ЗАКОН</dc:title>
</cp:coreProperties>
</file>