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3 к Программе управления государственной собственностью Ульяновской области на 2011 год, утверждённой Законом Ульяновской области от 29 ноября 2010 года № 188-ЗО «Об утверждении Программы управления государственной собственностью Ульяновской области на 2011 год» («Ульяновская правда» от 01.12.2010 № 97-98; от 17.12.2010 № 103; от 04.02.2011 № 12-13; от 04.03.2011 № 23; от 06.05.2011 № 48; от 11.05.2011 </w:t>
        <w:br/>
        <w:t>№ 50; от 03.06.2011 № 60; от 08.06.2011 № 62), следующие изменения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1) дополнить строкой 21 следующего содержания: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648"/>
        <w:gridCol w:w="2700"/>
        <w:gridCol w:w="3283"/>
        <w:gridCol w:w="1800"/>
        <w:gridCol w:w="986"/>
        <w:gridCol w:w="36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спасский район, </w:t>
              <w:br/>
              <w:t xml:space="preserve">р.п. Новоспасское, ул. Заводская, д. 12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лесного хозяйства, природопользования и экологии Ульяновской области в Новоспасском леснич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Ульяновской обла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4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19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192"/>
        <w:ind w:left="0" w:firstLine="709"/>
        <w:jc w:val="both"/>
        <w:rPr/>
      </w:pPr>
      <w:r>
        <w:rPr>
          <w:sz w:val="28"/>
          <w:szCs w:val="28"/>
        </w:rPr>
        <w:t xml:space="preserve">2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10199,28» заменить цифрами «10285,12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4 июля 2011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04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006ек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58:00Z</dcterms:created>
  <dc:creator>Prz8</dc:creator>
  <dc:description/>
  <cp:keywords/>
  <dc:language>en-US</dc:language>
  <cp:lastModifiedBy>user</cp:lastModifiedBy>
  <cp:lastPrinted>2011-06-10T17:59:00Z</cp:lastPrinted>
  <dcterms:modified xsi:type="dcterms:W3CDTF">2011-07-08T06:28:00Z</dcterms:modified>
  <cp:revision>4</cp:revision>
  <dc:subject/>
  <dc:title>О внесении изменения в Закон Ульяновской области</dc:title>
</cp:coreProperties>
</file>