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widowControl w:val="false"/>
        <w:spacing w:lineRule="auto" w:line="364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от 04.03.2011 № 23; от 06.05.2011 № 48; от 03.06.2011 № 60; </w:t>
        <w:br/>
        <w:t>от 08.06.2011 № 62), следующие изменения:</w:t>
      </w:r>
    </w:p>
    <w:p>
      <w:pPr>
        <w:pStyle w:val="TextBodyIndent"/>
        <w:widowControl w:val="false"/>
        <w:spacing w:lineRule="auto" w:line="364" w:before="0" w:after="0"/>
        <w:ind w:left="0" w:firstLine="709"/>
        <w:jc w:val="both"/>
        <w:rPr/>
      </w:pPr>
      <w:r>
        <w:rPr>
          <w:sz w:val="28"/>
          <w:szCs w:val="28"/>
        </w:rPr>
        <w:t>1) раздел 3 дополнить пунктом 3.14 следующего содержания:</w:t>
      </w:r>
    </w:p>
    <w:p>
      <w:pPr>
        <w:pStyle w:val="TextBodyIndent"/>
        <w:widowControl w:val="false"/>
        <w:spacing w:lineRule="auto" w:line="3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4. Планируется оформление согласия собственника на совершение областным государственным унитарным предприятием «Имущество» сделки, связанной с продажей 2615 именных обыкновенных бездокументарных акций закрытого акционерного общества «Ульяновский авторемонтный завод» по цене не ниже рыночной стоимости.»;</w:t>
      </w:r>
    </w:p>
    <w:p>
      <w:pPr>
        <w:pStyle w:val="TextBodyIndent"/>
        <w:spacing w:lineRule="auto" w:line="36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8 дополнить строками 25-44 следующего содержания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648"/>
        <w:gridCol w:w="5220"/>
        <w:gridCol w:w="1980"/>
        <w:gridCol w:w="1440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номера на поэтажном плане: подвал: 10-14; 1 этаж: 53-55, кадастровый (или условный) номер: 73:24:041903:31:0017150001:101000-101400, 105301-105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нчар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8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мещения, этаж 1, номера на поэтажном плане 1-3, кадастровый (или условный) номер: 73:24:041903:31:0017150002:100101-1003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нчаров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номера на поэтажном плане: 1 этаж: 11, 31; 2 этаж: 36-41, кадастровый (или условный) номер: 73:24:041903:31:0017150001:101101, 103101, 103602-104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нчар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8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весоремонтной мастерской, </w:t>
              <w:br/>
              <w:t>2-этажный, инв.№ 005458,</w:t>
              <w:br/>
              <w:t>лит. А,А1,а,а1,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 </w:t>
              <w:br/>
              <w:t xml:space="preserve">кадастровый (или условный) номер: 73:23:013226:4:00545800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. Димитров-град, </w:t>
              <w:br/>
              <w:t xml:space="preserve">ул. Пушки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2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завершённое строительством здание спортивного корпуса, степень готовности объекта в процентах – 64 %,</w:t>
              <w:br/>
              <w:t>инв.№ 030274, лит. В,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кадастровый (или условный) номер: 73:19:012901:84:030274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шоссе Поли-венское, д. 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номера на поэтажном плане: 1 этаж: 23, 24; 2 этаж: 16, кадастровый (или условный) номер: 73:24:041612:0000:0093030001:102301, 102401, 1016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а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этаж 1, номер на поэтажном плане 29, кадастровый (или условный) номер: 73:24:041612:0000:0093030001:102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а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гар, 1-этажный, инв.№ 8176, лит. Д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3-73-01/121/2008-0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Красно-пролетар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дание, 1-этажное, инв.№ 8176, лит. Ж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-73-01/121/2008-0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Красно-пролетар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дание, 1-этажный, инв.№ 8176, лит. Е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-73-01/121/2008-05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Красно-пролетар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клада, 1-этажное, лит. Б, кадастровый (или условный) номер: 73:24:010601:0032:00866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окомо-тивная, 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атериального скла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этажное, инв.№ 008661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. В,В1,В2,в, кадастровый </w:t>
              <w:br/>
              <w:t>(или условный) номер: 73:24:010601:0032:008661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окомо-тивная,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2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, 1-этажное, инв.№ 8661, лит. А,А1,А2,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,  кадастровый (или условный) номер: 73:24:010601:0032:00866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окомо-тивная,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этаж 1, номера на поэтажном плане: 57-61, кадастровый (или условный) номер: 73:24:030905:0000:0054230001:105701-106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Ефрем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подвал, номера на поэтажном плане: 1-18,21-28,30, кадастровый (или условный) номер: 73:24:021003:0000:0188430001:100100-101800,102100-102800,10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проспект Ульяновск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6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я, этаж: подвал, номера на поэтажном плане: 1-9,11,13-15,18-25,27-31,34-45,47,48,50-53,57-74,77-100, кадастровый (или условный) номер: 73:24:021003:0000:0188420001:100100-100900,101100,101300-101500,101800-102500,102700-103100,103400-104500,104700,104800,105000-105300,105700-107400,107700-1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проспект Ульяновск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8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 готовой продукции (литеры: 8,9,9-1,9-2), кадастровый </w:t>
              <w:br/>
              <w:t>(или условный) номер: 73:24:040406:77:73:401:002:001721640:</w:t>
              <w:br/>
              <w:t>9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ю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щадка, инвентарный </w:t>
              <w:br/>
              <w:t>№ 73:401:002:001721640:0100, литера: 64 кадастровый (или условный) номер: 73:24:040406:77:73:401:002:001721640:</w:t>
              <w:br/>
              <w:t xml:space="preserve">906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ю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2,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дания профессионального училища №9  (столовая), инв.№ 29229, лит. Б, б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: </w:t>
              <w:br/>
              <w:t>73-73-01/207/2010-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Красно-пролетар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лекс производственных баз правого берега, инв.№ 73:401:002:001721640, </w:t>
              <w:br/>
              <w:t>лит. 2,6,6-1,7,12,13,20-3,21,23,</w:t>
            </w:r>
            <w:r>
              <w:rPr>
                <w:b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>кадастровый номер: 73:24:040406:77:73:401:002:001721640:</w:t>
              <w:br/>
              <w:t>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ю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8,5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июл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06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6:00Z</dcterms:created>
  <dc:creator>Prz8</dc:creator>
  <dc:description/>
  <cp:keywords/>
  <dc:language>en-US</dc:language>
  <cp:lastModifiedBy>user</cp:lastModifiedBy>
  <cp:lastPrinted>2011-06-28T08:29:00Z</cp:lastPrinted>
  <dcterms:modified xsi:type="dcterms:W3CDTF">2011-07-08T06:18:00Z</dcterms:modified>
  <cp:revision>4</cp:revision>
  <dc:subject/>
  <dc:title>О внесении изменения в Закон Ульяновской области</dc:title>
</cp:coreProperties>
</file>