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Об утверждении отчёта о результатах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 xml:space="preserve">управления государственной собственностью Ульяновской области 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за 2010 год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/>
        <w:t>В соответствии со статьёй 1</w:t>
      </w:r>
      <w:r>
        <w:rPr>
          <w:spacing w:val="50"/>
        </w:rPr>
        <w:t>6</w:t>
      </w:r>
      <w:r>
        <w:rPr>
          <w:spacing w:val="50"/>
          <w:vertAlign w:val="superscript"/>
        </w:rPr>
        <w:t>1</w:t>
      </w:r>
      <w:r>
        <w:rPr/>
        <w:t xml:space="preserve"> Закона Ульяновской области от 6 мая</w:t>
        <w:br/>
        <w:t>2002 года № 020-ЗО «О порядке управления и распоряжения государственной собственностью Ульяновской области» утвердить отчёт о результатах управления государственной собственностью Ульяновской области за 2010 год (прилагается)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rPr>
          <w:b/>
          <w:b/>
        </w:rPr>
      </w:pPr>
      <w:r>
        <w:rPr>
          <w:b/>
        </w:rPr>
        <w:t>Губернатор Ульяновской области</w:t>
        <w:tab/>
        <w:t xml:space="preserve">  С.И.Морозов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г. Ульяновск</w:t>
      </w:r>
    </w:p>
    <w:p>
      <w:pPr>
        <w:pStyle w:val="Normal"/>
        <w:suppressAutoHyphens w:val="true"/>
        <w:jc w:val="center"/>
        <w:rPr/>
      </w:pPr>
      <w:r>
        <w:rPr/>
        <w:t>1 июня 2011 г.</w:t>
      </w:r>
    </w:p>
    <w:p>
      <w:pPr>
        <w:pStyle w:val="Normal"/>
        <w:suppressAutoHyphens w:val="true"/>
        <w:jc w:val="center"/>
        <w:rPr/>
      </w:pPr>
      <w:r>
        <w:rPr/>
        <w:t xml:space="preserve">№ </w:t>
      </w:r>
      <w:r>
        <w:rPr/>
        <w:t>90-ЗО</w:t>
      </w:r>
    </w:p>
    <w:p>
      <w:pPr>
        <w:pStyle w:val="Normal"/>
        <w:suppressAutoHyphens w:val="tru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5400" w:hanging="0"/>
        <w:jc w:val="center"/>
        <w:outlineLvl w:val="0"/>
        <w:rPr/>
      </w:pPr>
      <w:r>
        <w:rPr/>
        <w:t>УТВЕРЖДЁ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/>
      </w:pPr>
      <w:r>
        <w:rPr/>
        <w:t>Законом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/>
      </w:pPr>
      <w:r>
        <w:rPr/>
        <w:t>«Об утверждении отчёта 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/>
      </w:pPr>
      <w:r>
        <w:rPr/>
        <w:t>результатах управ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/>
      </w:pPr>
      <w:r>
        <w:rPr/>
        <w:t>государственной собственностью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/>
      </w:pPr>
      <w:r>
        <w:rPr/>
        <w:t>Ульяновской области за 2010 год»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 xml:space="preserve">ОТЧЁТ </w:t>
        <w:br/>
        <w:t xml:space="preserve">о результатах управления государственной собственностью </w:t>
        <w:br/>
        <w:t>Ульяновской области за 2010 год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1. Фактический размер расходов, связанных с управлением объектами, находящимися в государственной собственности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72"/>
        <w:gridCol w:w="1800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/>
            </w:pPr>
            <w:r>
              <w:rPr/>
              <w:t>Виды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/>
            </w:pPr>
            <w:r>
              <w:rPr/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72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/>
            </w:pPr>
            <w:r>
              <w:rPr/>
              <w:t>3</w:t>
            </w:r>
          </w:p>
        </w:tc>
      </w:tr>
      <w:tr>
        <w:trPr>
          <w:trHeight w:val="9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both"/>
              <w:outlineLvl w:val="1"/>
              <w:rPr/>
            </w:pPr>
            <w:r>
              <w:rPr/>
              <w:t>На инвентаризацию и паспортизацию объектов   недвижимого имущества, находящихся в государственной   собственности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4 247,072</w:t>
            </w:r>
          </w:p>
        </w:tc>
      </w:tr>
      <w:tr>
        <w:trPr>
          <w:trHeight w:val="1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both"/>
              <w:outlineLvl w:val="1"/>
              <w:rPr/>
            </w:pPr>
            <w:r>
              <w:rPr/>
              <w:t>На оценку имущества, находящегося в государственной собственности Ульяновской области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ind w:firstLine="284"/>
              <w:jc w:val="both"/>
              <w:outlineLvl w:val="1"/>
              <w:rPr/>
            </w:pPr>
            <w:r>
              <w:rPr/>
              <w:t xml:space="preserve">при приватизации, в том числе пакетов акций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ind w:firstLine="284"/>
              <w:outlineLvl w:val="1"/>
              <w:rPr/>
            </w:pPr>
            <w:r>
              <w:rPr/>
              <w:t xml:space="preserve">сдаваемого в аренду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ind w:firstLine="284"/>
              <w:jc w:val="both"/>
              <w:outlineLvl w:val="1"/>
              <w:rPr/>
            </w:pPr>
            <w:r>
              <w:rPr/>
              <w:t>при передаче имущества в залог кредитны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438,9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294,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01,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43,65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both"/>
              <w:outlineLvl w:val="1"/>
              <w:rPr/>
            </w:pPr>
            <w:r>
              <w:rPr/>
              <w:t>На ликвидацию областных государственных учреждений   и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3 163,85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both"/>
              <w:outlineLvl w:val="1"/>
              <w:rPr/>
            </w:pPr>
            <w:r>
              <w:rPr/>
              <w:t xml:space="preserve">На управление и распоряжение пакетами ак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,2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1"/>
              <w:rPr/>
            </w:pPr>
            <w:r>
              <w:rPr/>
              <w:t>На управление и распоряжение земельными участками, установление независимым оценщиком рыночной стоимости, публикацию информационных сообщений и формирование земельных участков для проведения торгов, внедрение автоматизированных систем управления объектами недвижимости, разграничение государственной собственности на зем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5 257,656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both"/>
              <w:outlineLvl w:val="1"/>
              <w:rPr/>
            </w:pPr>
            <w:r>
              <w:rPr/>
              <w:t xml:space="preserve">На оплату государственной пошлины по делам, рассматриваемым в суд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36,855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7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1"/>
              <w:rPr/>
            </w:pPr>
            <w:r>
              <w:rPr/>
              <w:t>На организацию продажи государственного имущества Ульяновской области, рекламирование, а также публикацию информационных сообщений о приватизации в определённых в установленном порядке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27,15</w:t>
            </w:r>
          </w:p>
        </w:tc>
      </w:tr>
      <w:tr>
        <w:trPr>
          <w:trHeight w:val="1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8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both"/>
              <w:outlineLvl w:val="1"/>
              <w:rPr/>
            </w:pPr>
            <w:r>
              <w:rPr/>
              <w:t xml:space="preserve">На организацию продажи права на заключение договоров  аренды государственного имущества Ульяновской области, не закреплённого за областными государственными учреждениями и унитарными предприятиями, на аукционах, рекламирование и публикацию информационных сообщ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4,974</w:t>
            </w:r>
          </w:p>
        </w:tc>
      </w:tr>
      <w:tr>
        <w:trPr>
          <w:trHeight w:val="1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9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both"/>
              <w:outlineLvl w:val="1"/>
              <w:rPr/>
            </w:pPr>
            <w:r>
              <w:rPr/>
              <w:t xml:space="preserve">На развитие информационной подсистемы учёта государственного имущества Ульяновской области в системе «Имущество» в связи с принятием постановления Правительства Ульяновской области от 29.06.2009  </w:t>
              <w:br/>
              <w:t>№ 252-П «О ведении реестра объектов государственной собственности Ульяно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72,75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0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both"/>
              <w:outlineLvl w:val="1"/>
              <w:rPr/>
            </w:pPr>
            <w:r>
              <w:rPr/>
              <w:t>На увеличение уставного фонда областного государственного унитарного предприятия «Имуще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51 660,6</w:t>
            </w:r>
          </w:p>
        </w:tc>
      </w:tr>
      <w:tr>
        <w:trPr>
          <w:trHeight w:val="9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1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both"/>
              <w:outlineLvl w:val="1"/>
              <w:rPr/>
            </w:pPr>
            <w:r>
              <w:rPr/>
              <w:t xml:space="preserve">На оплату размещаемых дополнительных акций при  увеличении уставного капитала открытого акционерного общества «Аэропорт Ульяновск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7 100,0</w:t>
            </w:r>
          </w:p>
        </w:tc>
      </w:tr>
      <w:tr>
        <w:trPr>
          <w:trHeight w:val="9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2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both"/>
              <w:outlineLvl w:val="1"/>
              <w:rPr/>
            </w:pPr>
            <w:r>
              <w:rPr/>
              <w:t>На увеличение уставного фонда областного государственного унитарного предприятия «Радищевский групповой водов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6 110,582</w:t>
            </w:r>
          </w:p>
        </w:tc>
      </w:tr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3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both"/>
              <w:outlineLvl w:val="1"/>
              <w:rPr/>
            </w:pPr>
            <w:r>
              <w:rPr/>
              <w:t>На проведение конкурсов на замещение должностей руководителей областных государствен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,08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4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both"/>
              <w:outlineLvl w:val="1"/>
              <w:rPr/>
            </w:pPr>
            <w:r>
              <w:rPr/>
              <w:t>На приобретение аттестатов для выдачи кадастровым инжене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38,35</w:t>
            </w:r>
          </w:p>
        </w:tc>
      </w:tr>
      <w:tr>
        <w:trPr>
          <w:trHeight w:val="9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5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both"/>
              <w:outlineLvl w:val="1"/>
              <w:rPr/>
            </w:pPr>
            <w:r>
              <w:rPr/>
              <w:t>На оплату размещаемых дополнительных акций при увеличении уставного капитала открытого акционерного общества «Корпорация развития Ульяно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2 000,5</w:t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6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both"/>
              <w:outlineLvl w:val="1"/>
              <w:rPr/>
            </w:pPr>
            <w:r>
              <w:rPr/>
              <w:t>На оплату предоставления сведений, внесённых в государственный кадастр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12,6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32"/>
              <w:jc w:val="right"/>
              <w:outlineLvl w:val="1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outlineLvl w:val="1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jc w:val="center"/>
              <w:outlineLvl w:val="1"/>
              <w:rPr/>
            </w:pPr>
            <w:r>
              <w:rPr/>
              <w:t>200 384,23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firstLine="709"/>
        <w:outlineLvl w:val="0"/>
        <w:rPr/>
      </w:pPr>
      <w:r>
        <w:rPr/>
        <w:t>2. Фактический размер доходов от использования объектов, находящихся в государственной собственности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  <w:gridCol w:w="1800"/>
      </w:tblGrid>
      <w:tr>
        <w:trPr>
          <w:trHeight w:val="6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Виды дохо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 xml:space="preserve">(тыс. рублей) 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  <w:gridCol w:w="1800"/>
      </w:tblGrid>
      <w:tr>
        <w:trPr>
          <w:tblHeader w:val="true"/>
          <w:trHeight w:val="1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1"/>
              <w:rPr/>
            </w:pPr>
            <w:r>
              <w:rPr/>
              <w:t xml:space="preserve">От передачи в аренду имущества, находящегося в государственной собственности Ульяновской област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29 488,7</w:t>
            </w:r>
          </w:p>
        </w:tc>
      </w:tr>
      <w:tr>
        <w:trPr>
          <w:trHeight w:val="90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1"/>
              <w:rPr/>
            </w:pPr>
            <w:r>
              <w:rPr/>
              <w:t xml:space="preserve">От получения части прибыли областных государственных унитарных предприятий, остающейся после уплаты налогов и иных обязательных платежей в бюдж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5 927,6</w:t>
            </w:r>
          </w:p>
        </w:tc>
      </w:tr>
      <w:tr>
        <w:trPr>
          <w:trHeight w:val="54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1"/>
              <w:rPr/>
            </w:pPr>
            <w:r>
              <w:rPr/>
              <w:t xml:space="preserve">От дивидендов по акциям, находящимся в государственной собственности Ульяновской област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942,5</w:t>
            </w:r>
          </w:p>
        </w:tc>
      </w:tr>
      <w:tr>
        <w:trPr>
          <w:trHeight w:val="17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т передачи в аренду земельных участков, государственная собственность на которые не разграничена и которые расположены в границах муниципального образования «город Ульяновск», а также средств от продажи права на заключение договоров аренды указанных земельных участк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20 551,8</w:t>
            </w:r>
          </w:p>
        </w:tc>
      </w:tr>
      <w:tr>
        <w:trPr>
          <w:trHeight w:val="12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 xml:space="preserve">От передачи в аренду земельных участков и средств от продажи права на заключение договоров аренды земельных  участков, находящихся в государственной собственности Ульяновской област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15 405,9</w:t>
            </w:r>
          </w:p>
        </w:tc>
      </w:tr>
      <w:tr>
        <w:trPr>
          <w:trHeight w:val="10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6 192,7</w:t>
            </w:r>
          </w:p>
        </w:tc>
      </w:tr>
      <w:tr>
        <w:trPr>
          <w:trHeight w:val="8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7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От продажи земельных участков, находящихся в государственной собственности Ульяновской об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8 274,6</w:t>
            </w:r>
          </w:p>
        </w:tc>
      </w:tr>
      <w:tr>
        <w:trPr>
          <w:trHeight w:val="5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8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От продажи иного имущества, находящегося в государственной собственности Ульяновской об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300 745,4</w:t>
            </w:r>
          </w:p>
        </w:tc>
      </w:tr>
      <w:tr>
        <w:trPr>
          <w:trHeight w:val="3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387 529,2</w:t>
            </w:r>
          </w:p>
        </w:tc>
      </w:tr>
    </w:tbl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10"/>
          <w:szCs w:val="16"/>
        </w:rPr>
      </w:pPr>
      <w:r>
        <w:rPr>
          <w:b w:val="false"/>
          <w:bCs w:val="false"/>
          <w:sz w:val="10"/>
          <w:szCs w:val="16"/>
        </w:rPr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Перечень недвижимого имущества, находящегося в государственной собственности Ульяновской области, переданного в безвозмездное пользование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10"/>
          <w:szCs w:val="16"/>
        </w:rPr>
      </w:pPr>
      <w:r>
        <w:rPr>
          <w:b w:val="false"/>
          <w:bCs w:val="false"/>
          <w:sz w:val="10"/>
          <w:szCs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880"/>
        <w:gridCol w:w="270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ждения объекта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 Ульяновской области или юридические лица, </w:t>
              <w:br/>
              <w:t>за которыми государственное имущество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й области закреплено на праве хозяйственного ведения либо оперативного управ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, которым государственное имущество Ульяновской области передано в безвозмездное пользование (ссудополучатель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мещения, кв. м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880"/>
        <w:gridCol w:w="2700"/>
        <w:gridCol w:w="1620"/>
        <w:gridCol w:w="1440"/>
        <w:gridCol w:w="1440"/>
      </w:tblGrid>
      <w:tr>
        <w:trPr>
          <w:tblHeader w:val="true"/>
          <w:trHeight w:val="1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адищева,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учреждение </w:t>
              <w:br/>
              <w:t>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ельского хозяйства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,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. Ульяновск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Радищев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ластное государственное учреждение </w:t>
              <w:br/>
              <w:t>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4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. Ульяновск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ул. Радищева, д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ластное государственное учреждение </w:t>
              <w:br/>
              <w:t>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финансов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,5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. Ульяновск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Радищев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ластное государственное учреждение </w:t>
              <w:br/>
              <w:t>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ное Собрание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1,3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ул. Радищев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ластное государственное учреждение </w:t>
              <w:br/>
              <w:t>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4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ул. Радищев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ластное государственное учреждение </w:t>
              <w:br/>
              <w:t>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по правам человека в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4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Радищева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по противодействию коррупции в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7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9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адищева,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учреждение </w:t>
              <w:br/>
              <w:t>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государственному контролю в сфере природопользования и охраны окружающей среды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5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олбина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социального обслуживания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ый центр социального обслуживания населения «Исток» в </w:t>
              <w:br/>
              <w:t>г. Ульяновск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выплатное управление Министерства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а и социального развития Ульяновской области по городу Ульяновс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ьва Толстого, </w:t>
              <w:br/>
              <w:t>д.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2,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нина, </w:t>
              <w:br/>
              <w:t>д. 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учреждение </w:t>
              <w:br/>
              <w:t>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,0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Федерации, </w:t>
              <w:br/>
              <w:t>д. 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Министерство труда и социального развития Ульяновской области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выплатное управление Министерства труда и социального развития Ульяновской области по городу Ульяновск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6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узнецова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8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здравоохранения «Медицинский информационно-аналитический цент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48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редний Венец, д. 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МЧС России по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4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-т Гая, </w:t>
              <w:br/>
              <w:t>д. 59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городская общественная организация инвалидов, страдающих сердечно- сосудистыми заболеваниями,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й областной общественной организации Всероссийского общества инвали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Радищева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ётная палата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-т Нарима-нова, д. 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дополнительного образования «Областной центр детско-юношеского туризма и краеведен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«Детская школа искусств № 12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Базарносыз-ганский район, </w:t>
              <w:br/>
              <w:t xml:space="preserve">р.п. Базарный Сызган, </w:t>
              <w:br/>
              <w:t>ул. Заводская, д.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инистерства лесного хозяйства, природопользования и экологии Ульяновской области в Базарносызганском лесничеств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удебных приставов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ССП России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Базарносыз-ганскому району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имитров-град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вардей-ская, д. 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начального профессионального образования профессиональное училище № 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учреждение  здравоохранения «Медико-санитарная часть № 172 Федерального медико-биологического агентств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ушкин-ская, д. 11.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</w:t>
              <w:br/>
              <w:t xml:space="preserve">массовых коммуникаций Министерства внутренней </w:t>
            </w:r>
          </w:p>
          <w:p>
            <w:pPr>
              <w:pStyle w:val="ConsPlusCell"/>
              <w:widowControl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и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98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имитрова, д. 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среднего профессионального образования Ульяновский педагогический колледж № 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 учреждение здравоохранения «Центральная городская клиническая больница </w:t>
              <w:br/>
              <w:t>г. Ульяновс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       ул. Радищева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ция государственного строительного надзора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9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2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-ская, д. 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культуры «Центр народной культуры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ая общественная организация инвалидов войны в Афганистане, региональное отделение Межрегионального общественного учреждения «Центр реабилитации и интеграции инвалидов вой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имитров-град, </w:t>
            </w:r>
          </w:p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-т Авто-строителей, </w:t>
              <w:br/>
              <w:t>д. 6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начального профессионального образования профессиональное училище № 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учреждение здравоохранения «Медико-санитарная  часть № 172 Федерального медико-биологического агентств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лбина,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45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социального обслуживания «Комплексный центр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ая православная религиозная организация прихода Храма Благовещ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19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го обслуживания «Исток»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. Ульяновске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вятой Богородицы г. Ульяновска Симбирской и Мелекесской епархии Русской Православной Церк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Рылеева, </w:t>
              <w:br/>
              <w:t>д. 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труда и социального развития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29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 Ленина, д.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Государственный архив Ульяновской област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5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6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</w:t>
              <w:br/>
              <w:t xml:space="preserve">г. Барыш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45 Стрелковой Дивизии, д.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автономное учреждение «Многофункциональ-ный центр предоставления государственных услуг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</w:t>
              <w:br/>
              <w:t>по обеспечению деятельности мировых судей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2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. Ленина, </w:t>
              <w:br/>
              <w:t>д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5,3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. Ленина, </w:t>
              <w:br/>
              <w:t>д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экономики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73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. Ленина, </w:t>
              <w:br/>
              <w:t>д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5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адищева, д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-т Гая, </w:t>
              <w:br/>
              <w:t>д. 59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ция административно-технического надзора Ульян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1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-т 50-летия ВЛКСМ, </w:t>
              <w:br/>
              <w:t>д. 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ое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е среднего профессионального образования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льяновский </w:t>
            </w:r>
          </w:p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спортивный техникум Олимпийского резерв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ое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е дополнительного образования детей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пециализированная детско-юношеская школа Олимпийского резерва дзюдо </w:t>
            </w:r>
          </w:p>
          <w:p>
            <w:pPr>
              <w:pStyle w:val="ConsPlusCell"/>
              <w:widowControl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арт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т Нарима-нова, д. 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дополнительного образования детей Областной центр детско-юношеского туризма и экскурс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дополнительного образования детей Областной детский экологический цент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олбина, </w:t>
            </w:r>
          </w:p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5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е социального обслуживания «Комплексный центр социального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я </w:t>
            </w:r>
          </w:p>
          <w:p>
            <w:pPr>
              <w:pStyle w:val="ConsPlusCell"/>
              <w:widowControl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сток»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. Ульяновске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ое областное государственное учреждение социальной защиты населения в </w:t>
              <w:br/>
              <w:t>г. Ульяновс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т Нарима-нова, д. 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дополнительного образования детей Областной центр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Центр развития образования Ульяновской</w:t>
            </w:r>
          </w:p>
          <w:p>
            <w:pPr>
              <w:pStyle w:val="ConsPlusCell"/>
              <w:widowControl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53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о-юношеского туризма и экскурс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-р Львовский, </w:t>
              <w:br/>
              <w:t>д. 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среднего профессионального образования Ульяновский медицинский колледж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здравоохранения  «Городская поликлиника № 5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</w:t>
            </w:r>
          </w:p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-т Туполева, </w:t>
              <w:br/>
              <w:t>д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начального профессионального образования профессиональное училище № 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здравоохранения  «Городская поликлиника № 5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Чердаклин-ский район, </w:t>
              <w:br/>
              <w:t xml:space="preserve">с. Озерки, </w:t>
              <w:br/>
              <w:t>ул. Централь-ная, д. 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</w:t>
            </w:r>
          </w:p>
          <w:p>
            <w:pPr>
              <w:pStyle w:val="ConsPlusCell"/>
              <w:widowControl/>
              <w:spacing w:lineRule="auto" w:line="24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здравоохранения «Ульяновский областной клинический госпиталь ветеранов вой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здравоохранения  «Чердаклинская центральная районная больниц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нчарова, д. 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культуры «Ульяновский областной художественный музе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региональная организация Всероссийской творческой общественной организации «Союз художников Росси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9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т Созидателей, д. 13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среднего профессионального образования Ульяновский технический колледж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здравоохранения  «Городская поликлиника № 5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7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ябикова, д. 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начального профессионального образования профессиональное училище №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здравоохранения  «Детская городская клиническая больница № 3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7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Новоспасский район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Рокотушка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Школьная, </w:t>
              <w:br/>
              <w:t>д. 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социального обслуживания «Социальный приют для детей и подростков «Росток» </w:t>
              <w:br/>
              <w:t>в д. Рокотушк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Рокотушкинская основная общеобразователь-ная шко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8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ул. Радищева, д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«Аппарат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й</w:t>
            </w:r>
          </w:p>
          <w:p>
            <w:pPr>
              <w:pStyle w:val="ConsPlusCell"/>
              <w:widowControl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латы Ульяновской област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89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Баратаевка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ёж-н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нитарное предприятие «Тепличное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здравоохранения  «Центральная клиническая медико-санитарная част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2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ул. Оренбург-ская, д. 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здравоохранения «Ульяновское областное бюро судебно-медицинской экспертизы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ственное управление Следственного комитета при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куратуре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ой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ции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льяновской</w:t>
            </w:r>
          </w:p>
          <w:p>
            <w:pPr>
              <w:pStyle w:val="ConsPlusCell"/>
              <w:widowControl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03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г. Димитров-град, ул. Ульянов-ская, д. 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начального профессиональног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учреждение  здравоохранения «Медико-санитарная  часть № 1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9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елекесский профессиональ-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 агролицей имени Героя Советского Союза М.С.Черно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медико-биологического агентств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</w:t>
              <w:br/>
              <w:t xml:space="preserve">г. Димитров-град, </w:t>
              <w:br/>
              <w:t>ул. Гвардей-ская, д. 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образовательное учреждение начального профессионального образования профессиональное училище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государственное образовательное учреждение высшего профессионального образования «Ульяновская государственна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льскохозяйствен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адем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05,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sz w:val="10"/>
        </w:rPr>
      </w:pPr>
      <w:r>
        <w:rPr>
          <w:sz w:val="10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ind w:firstLine="709"/>
        <w:jc w:val="both"/>
        <w:outlineLvl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 Перечень движимого имущества, находящегося в государственной собственности Ульяновской области, переданного в безвозмездное пользование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1"/>
        <w:rPr>
          <w:b w:val="false"/>
          <w:b w:val="false"/>
          <w:bCs w:val="false"/>
          <w:sz w:val="10"/>
        </w:rPr>
      </w:pPr>
      <w:r>
        <w:rPr>
          <w:b w:val="false"/>
          <w:bCs w:val="false"/>
          <w:sz w:val="1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20"/>
        <w:gridCol w:w="1080"/>
        <w:gridCol w:w="2880"/>
        <w:gridCol w:w="3420"/>
      </w:tblGrid>
      <w:tr>
        <w:trPr>
          <w:trHeight w:val="157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-вание  </w:t>
              <w:br/>
              <w:t>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,</w:t>
              <w:br/>
              <w:t>шт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е лица, </w:t>
              <w:br/>
              <w:t>за которыми государственное имущество Ульяновской области закреплено на праве оперативного управл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,   которым государственное имущество Ульяновской области предполагается передать в безвозмездное</w:t>
              <w:br/>
              <w:t>пользование (ссудополучатель)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20"/>
        <w:gridCol w:w="1080"/>
        <w:gridCol w:w="2880"/>
        <w:gridCol w:w="3420"/>
      </w:tblGrid>
      <w:tr>
        <w:trPr>
          <w:tblHeader w:val="true"/>
          <w:trHeight w:val="23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15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анино        </w:t>
              <w:br/>
              <w:t xml:space="preserve"> «Роениш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               областное образовательное учреждение среднего профессионального образования 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льяновское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3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анино        </w:t>
              <w:br/>
              <w:t xml:space="preserve"> «Ижевс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               областное образовательное учреждение среднего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го            образования 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ьяновское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5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анино        </w:t>
              <w:br/>
              <w:t xml:space="preserve"> «Ласточк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ластное образовательное   учреждение среднего</w:t>
              <w:br/>
              <w:t>профессионального            образования «Ульяновское 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5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анино        </w:t>
              <w:br/>
              <w:t xml:space="preserve"> «Петр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               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ианино         «Фендороф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               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0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анино        </w:t>
              <w:br/>
              <w:t>«Аккорд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               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анино        </w:t>
              <w:br/>
              <w:t>«Ноктюрн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               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анино  «Гамм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               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34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ани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33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анино        </w:t>
              <w:br/>
              <w:t>«Хейнор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142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яль «Форсте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37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яль  «Эстон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3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яль  «Красный</w:t>
              <w:br/>
              <w:t>Октябрь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яль «Блютне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яль          </w:t>
              <w:br/>
              <w:t>кабине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3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яль          </w:t>
              <w:br/>
              <w:t>концер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9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яль «Москв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5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я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анино         «Чайков-</w:t>
            </w:r>
          </w:p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и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34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нитур       </w:t>
              <w:br/>
              <w:t>кабине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160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          </w:t>
              <w:br/>
              <w:t>металличес-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9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33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          </w:t>
              <w:br/>
              <w:t>металли-че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3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        </w:t>
              <w:br/>
              <w:t>Прокофье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31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«Муз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орде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кордеон      </w:t>
              <w:br/>
              <w:t>«Берёзк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05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фа концерт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т скрипич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 «Прим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5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 «Тульски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34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 «Рубин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34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     «Ясная</w:t>
              <w:br/>
              <w:t>полян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33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2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ян         </w:t>
            </w:r>
          </w:p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ппас-сионато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9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 «Тул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6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орде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 «Пикколо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 «Темб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3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 «Аль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9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 «Рубин-5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 «Сонат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 «Рубин-7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 «Рубин-6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3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 «Юпите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9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 больш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лай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лайка      </w:t>
              <w:br/>
              <w:t xml:space="preserve"> «Прим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тор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3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олонч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5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ли клавиш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тара         </w:t>
              <w:br/>
              <w:t>концерт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ра          </w:t>
              <w:br/>
              <w:t>3-стру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3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ра ма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9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ав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аб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7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нный       </w:t>
              <w:br/>
              <w:t>оркест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5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кестр        </w:t>
              <w:br/>
              <w:t xml:space="preserve">народных       </w:t>
              <w:br/>
              <w:t>инструмен-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жок          </w:t>
              <w:br/>
              <w:t>англий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3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рная        </w:t>
              <w:br/>
              <w:t>устано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-гита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-ный    </w:t>
              <w:br/>
              <w:t>центр  «Самсунг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5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визор      </w:t>
              <w:br/>
              <w:t>«Фуна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-фон «Артеке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-фон «Панасони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3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-фон     «Шериан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9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маг-нитофон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Панасони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5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-магнито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визор «MB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-ный </w:t>
              <w:br/>
              <w:t>центр «ЦЗ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-ный    </w:t>
              <w:br/>
              <w:t>центр «Т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3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о-магнитола </w:t>
              <w:br/>
              <w:t xml:space="preserve"> «LG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9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нитола      </w:t>
              <w:br/>
              <w:t>1-кассет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5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ч-ный </w:t>
              <w:br/>
              <w:t>фон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юпитр         </w:t>
              <w:br/>
              <w:t>оркестро-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лай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 «Пикколо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05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       </w:t>
              <w:br/>
              <w:t>пласти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9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бур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5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що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фон     </w:t>
              <w:br/>
              <w:t xml:space="preserve"> «Радио-техник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фон     </w:t>
              <w:br/>
              <w:t xml:space="preserve"> «Росс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05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142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ла        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атраль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3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туши-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4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ы       </w:t>
              <w:br/>
              <w:t>композито-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2-тумбо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нагре-ва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3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          </w:t>
              <w:br/>
              <w:t>металличес-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9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ллажи       </w:t>
              <w:br/>
              <w:t>металличес-к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5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ло мягк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        с зеркал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27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беден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21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письмен-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1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я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14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ур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учреждение среднего профессионального образования «Ульяновское </w:t>
            </w:r>
          </w:p>
          <w:p>
            <w:pPr>
              <w:pStyle w:val="Normal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14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насте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143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тавки      </w:t>
              <w:br/>
              <w:t>раз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образовательное  учреждение среднего профессионального образования «Ульяновско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училище культур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</w:tr>
      <w:tr>
        <w:trPr>
          <w:trHeight w:val="195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цистерна </w:t>
              <w:br/>
              <w:t>пожарная 8.0-40</w:t>
              <w:br/>
              <w:t>(4320),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   </w:t>
              <w:br/>
              <w:t xml:space="preserve">регистрационный знак          </w:t>
              <w:br/>
              <w:t>К 996 ВВ 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Служба гражданской защиты и пожарной безопасности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й област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</w:tc>
      </w:tr>
      <w:tr>
        <w:trPr>
          <w:trHeight w:val="323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цистерна   </w:t>
              <w:br/>
              <w:t>пожарная 8.0-40 (4320),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   </w:t>
              <w:br/>
              <w:t xml:space="preserve">регистрационный знак              </w:t>
              <w:br/>
              <w:t>К 939 ВВ 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Служба гражданской защиты и пожарной безопасности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й област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</w:tc>
      </w:tr>
      <w:tr>
        <w:trPr>
          <w:trHeight w:val="160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цистерна   </w:t>
              <w:br/>
              <w:t xml:space="preserve">пожарная 8.0-40 (4320)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   </w:t>
              <w:br/>
              <w:t xml:space="preserve">регистрационный знак               </w:t>
              <w:br/>
              <w:t>К 999 ВВ 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Служба гражданской защиты и пожарной безопасности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й област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</w:tc>
      </w:tr>
      <w:tr>
        <w:trPr>
          <w:trHeight w:val="310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ной комплекс</w:t>
            </w:r>
          </w:p>
          <w:p>
            <w:pPr>
              <w:pStyle w:val="ConsPlusNormal"/>
              <w:widowControl/>
              <w:spacing w:lineRule="auto" w:line="25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-</w:t>
            </w:r>
          </w:p>
          <w:p>
            <w:pPr>
              <w:pStyle w:val="ConsPlusNormal"/>
              <w:widowControl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и нарушений правил</w:t>
            </w:r>
          </w:p>
          <w:p>
            <w:pPr>
              <w:pStyle w:val="ConsPlusNormal"/>
              <w:widowControl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го движения «Арена» </w:t>
            </w:r>
          </w:p>
          <w:p>
            <w:pPr>
              <w:pStyle w:val="ConsPlusNormal"/>
              <w:widowControl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 Ульяновской област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осударственной инспекции безопасности дорожного движения Управления внутренних дел по Ульяновской области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ый комплекс видео-</w:t>
            </w:r>
          </w:p>
          <w:p>
            <w:pPr>
              <w:pStyle w:val="ConsPlusNormal"/>
              <w:widowControl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ксации нарушений правил </w:t>
            </w:r>
          </w:p>
          <w:p>
            <w:pPr>
              <w:pStyle w:val="ConsPlusNormal"/>
              <w:widowControl/>
              <w:spacing w:lineRule="auto" w:line="25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го движения с централи-</w:t>
            </w:r>
          </w:p>
          <w:p>
            <w:pPr>
              <w:pStyle w:val="ConsPlusNormal"/>
              <w:widowControl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ванной обработкой информации</w:t>
            </w:r>
          </w:p>
          <w:p>
            <w:pPr>
              <w:pStyle w:val="ConsPlusNormal"/>
              <w:widowControl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изи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 Ульяновской област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осударственной инспекции безопасности дорожного движения Управления внутренних дел по Ульяновской области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ый комплекс видео-</w:t>
            </w:r>
          </w:p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и нарушений правил дорожного движения «Визи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 Ульяновской област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осударственной инспекции безопасности дорожного движения Управления внутренних дел по Ульяновской области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-орг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культуры «Ульяновская областная филармония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</w:t>
            </w:r>
          </w:p>
          <w:p>
            <w:pPr>
              <w:pStyle w:val="ConsPlusNormal"/>
              <w:widowControl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</w:t>
            </w:r>
          </w:p>
          <w:p>
            <w:pPr>
              <w:pStyle w:val="ConsPlusNormal"/>
              <w:widowControl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е высшего </w:t>
            </w:r>
          </w:p>
          <w:p>
            <w:pPr>
              <w:pStyle w:val="ConsPlusNormal"/>
              <w:widowControl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го </w:t>
            </w:r>
          </w:p>
          <w:p>
            <w:pPr>
              <w:pStyle w:val="ConsPlusNormal"/>
              <w:widowControl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Ульяновский государственный </w:t>
            </w:r>
          </w:p>
          <w:p>
            <w:pPr>
              <w:pStyle w:val="ConsPlusNormal"/>
              <w:widowControl/>
              <w:spacing w:lineRule="auto" w:line="25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итет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матоло-</w:t>
            </w:r>
          </w:p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ческая стационар-ная установка УСС «Утё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здравоохранения Детская больница восстановительного лечения № 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учреждение</w:t>
            </w:r>
          </w:p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итровградская</w:t>
            </w:r>
          </w:p>
          <w:p>
            <w:pPr>
              <w:pStyle w:val="ConsPlusNormal"/>
              <w:widowControl/>
              <w:suppressAutoHyphens w:val="tru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ая колония Управления Федеральной службы исполнения наказаний по Ульяновской области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der Тентовая конструк-ция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ig Tent размером 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x 50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 Ульяновской област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образовательное учреждение высшего профессионального образования «Ульяновское высшее авиационное училище гражданской авиации (институт)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5. Перечень ценных бумаг, приобретённых в государственную собственность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/>
      </w:pPr>
      <w:r>
        <w:rPr/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00"/>
        <w:gridCol w:w="2928"/>
        <w:gridCol w:w="2393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Количество ценных бумаг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Номинальная стоимость ценной бумаги, руб.</w:t>
            </w:r>
          </w:p>
        </w:tc>
      </w:tr>
      <w:tr>
        <w:trPr>
          <w:trHeight w:val="19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Акции обыкновенные именные бездокументарные открытого акционерного общества «Аэропорт Ульяновск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7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 </w:t>
            </w:r>
            <w:r>
              <w:rPr/>
              <w:t xml:space="preserve">1000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Акции обыкновенные именные бездокументарные открытого акционерного общества «Корпорация развития Ульяновской области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12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6. Перечень объектов государственной собственности, закреплённых на праве хозяйственного ведения за областными государственными унитарными предприятиями, в отношении которых оформлено согласие собственника на совершение сделк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00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>места нахождения объек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ластного государственного унитарного предприятия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00"/>
        <w:gridCol w:w="2700"/>
      </w:tblGrid>
      <w:tr>
        <w:trPr>
          <w:tblHeader w:val="true"/>
          <w:trHeight w:val="1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3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 10, 11, 23, 26, 31, 34, 35, 37-39, расположенные по адресу: г. Ульяновск, ул. Любови</w:t>
              <w:br/>
              <w:t>Шевцовой, д. 61А, и квартира 160, расположенная по адресу: г. Ульяновск, ул. Скочилова, д.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9"/>
              <w:ind w:firstLine="540"/>
              <w:rPr/>
            </w:pPr>
            <w:r>
              <w:rPr/>
              <w:t>«Имущество»</w:t>
            </w:r>
          </w:p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, литеры: А1, А2, а, расположенные по адресу: г. Ульяновск, ул. Марата, д. 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мущество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вершённый строительством жилой дом, расположенный по адресу: Ульяновская область, Сенгилеевский район, г. Сенгилей, ул. Шевченко, д. 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муще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ения № 1 и 2 общей площадью 19 кв. м (этаж 1), № 3-11, 50 и 51 общей площадью </w:t>
              <w:br/>
              <w:t>137,8 кв. м (этаж 1), № 17 площадью 17,2 кв. м (этаж 2), № 18-26, 37, 45-48 общей площадью 120,8 кв. м, расположенные по адресу: г. Ульяновск, ул. Радищева, д. 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9"/>
              <w:ind w:firstLine="540"/>
              <w:rPr/>
            </w:pPr>
            <w:r>
              <w:rPr/>
              <w:t>«Имущество»</w:t>
            </w:r>
          </w:p>
          <w:p>
            <w:pPr>
              <w:pStyle w:val="ConsPlusCell"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9"/>
              <w:jc w:val="both"/>
              <w:rPr/>
            </w:pPr>
            <w:r>
              <w:rPr/>
              <w:t>Помещения № 21, 22, 24-28, 50-52 общей площадью 185,9 кв. м (этаж 1), расположенные по адресу: г. Ульяновск, ул. Гончарова, д. 28/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9"/>
              <w:ind w:firstLine="540"/>
              <w:rPr/>
            </w:pPr>
            <w:r>
              <w:rPr/>
              <w:t>«Имущество»</w:t>
            </w:r>
          </w:p>
          <w:p>
            <w:pPr>
              <w:pStyle w:val="ConsPlusCell"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9"/>
              <w:jc w:val="both"/>
              <w:rPr/>
            </w:pPr>
            <w:r>
              <w:rPr/>
              <w:t>Помещения № 2, 42-47 общей площадью</w:t>
              <w:br/>
              <w:t xml:space="preserve"> 470,7 кв. м (этаж 2), расположенные по адресу: </w:t>
              <w:br/>
              <w:t>г. Ульяновск, ул. Гончарова, д. 28/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муще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база, литеры: Б, В, Д, Д1, Е, Е1, Ж, И, К, Л, М, Н, П, Р, Г1, Г5-Г10, I-VIII, X-XXI, XXIII, XXXI-XXXII, XXXVIII, XXXIX, XLI-XLVI, XLVIII-LIV, общей площадью 11047,9 кв. м, расположенная по адресу: г. Ульяновск, ул. Кольцевая, д. 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муще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9"/>
              <w:jc w:val="both"/>
              <w:outlineLvl w:val="1"/>
              <w:rPr/>
            </w:pPr>
            <w:r>
              <w:rPr/>
              <w:t>Ангар-склад общей площадью 458,06 кв. м, ангар-склад общей площадью 426,09 кв. м, ангар-склад общей площадью 478,47 кв. м, ангар-склад общей площадью 613,56 кв. м, ангар-склад общей площадью 707,04 кв. м, расположенные по адресу: г. Ульяновск, Московское шоссе, д. 6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муще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9"/>
              <w:jc w:val="both"/>
              <w:outlineLvl w:val="1"/>
              <w:rPr/>
            </w:pPr>
            <w:r>
              <w:rPr/>
              <w:t>Здание с принадлежностями, литеры: А, а, а1, а2, Г, I-III, общей площадью 4985,45 кв. м, расположенное по адресу: г. Ульяновск, пр-т Гая, д. 69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муще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мущество, расположенное по адресу: г. Ульяновск, ул. Профсоюзная, д. 29: гараж кирпичный, литера 6, общей площадью 28,3 кв. м;</w:t>
              <w:br/>
              <w:t xml:space="preserve">гаражи кирпичные, склад, проходная, литеры: 4, </w:t>
              <w:br/>
              <w:t>4-1, 4-2, 4-3, 4-4, 4-5, общей площадью 1242 кв. м; контора, спорткомплекс, литеры: 1, 1-1, 9, 10, 11, общей площадью 1338,2 кв. м; производственные боксы, литеры: 5, 5-1, 5-2, общей площадью 436,8 кв. м; гаражи 2-этажные, литера 3, общей площадью 974,4 кв. м; гаражи кирпичные, литеры: 7, 7-1, общей площадью 177 кв. м; гаражи кирпичные, литера 8, общей площадью 107,1 кв. м; котельная, литера 2, общей площадью 68,5 кв. 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ьяновскавтодор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Административно-бытовой комплекс, литеры: А, А1, А2, общей площадью 221,9 кв. м, строение 1; здание цеха изоляции труб, литера Б, общей площадью 802,3 кв. м; здание цеха изоляции труб, </w:t>
              <w:br/>
              <w:t xml:space="preserve">литера В, общей площадью 290,8 кв. м, строение 3; помещения (этаж 1, номера на поэтажном плане: </w:t>
              <w:br/>
              <w:t>1-3) общей площадью 44,54 кв. м, расположенные</w:t>
              <w:br/>
              <w:t>по адресу: г. Ульяновск, Московское шоссе, 72В; полигон изготовления железобетонных труб, литера I, общей площадью 3632,6 кв. м, расположенный по адресу: г. Ульяновск, Московское шоссе, 72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мущество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/>
      </w:pPr>
      <w:r>
        <w:rPr/>
        <w:t>____________________</w:t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165" w:leader="none"/>
        <w:tab w:val="right" w:pos="9355" w:leader="none"/>
        <w:tab w:val="right" w:pos="9921" w:leader="none"/>
      </w:tabs>
      <w:jc w:val="right"/>
      <w:rPr>
        <w:sz w:val="16"/>
      </w:rPr>
    </w:pPr>
    <w:r>
      <w:rPr>
        <w:sz w:val="16"/>
      </w:rPr>
      <w:t>0704ие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165" w:leader="none"/>
        <w:tab w:val="right" w:pos="9355" w:leader="none"/>
        <w:tab w:val="right" w:pos="9921" w:leader="none"/>
      </w:tabs>
      <w:jc w:val="right"/>
      <w:rPr>
        <w:sz w:val="16"/>
      </w:rPr>
    </w:pPr>
    <w:r>
      <w:rPr>
        <w:sz w:val="16"/>
      </w:rPr>
      <w:t>0704и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20:00Z</dcterms:created>
  <dc:creator>Митрофанова И.В.</dc:creator>
  <dc:description/>
  <cp:keywords/>
  <dc:language>en-US</dc:language>
  <cp:lastModifiedBy>user</cp:lastModifiedBy>
  <cp:lastPrinted>2011-04-07T20:30:00Z</cp:lastPrinted>
  <dcterms:modified xsi:type="dcterms:W3CDTF">2011-06-08T10:19:00Z</dcterms:modified>
  <cp:revision>15</cp:revision>
  <dc:subject/>
  <dc:title/>
</cp:coreProperties>
</file>