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О признании утратившими силу отдельных законодательных актов  (положений законодательных актов) Ульянов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firstLine="720"/>
        <w:jc w:val="both"/>
        <w:outlineLvl w:val="0"/>
        <w:rPr>
          <w:szCs w:val="28"/>
        </w:rPr>
      </w:pPr>
      <w:r>
        <w:rPr>
          <w:szCs w:val="28"/>
        </w:rPr>
        <w:t>Признать утратившими силу: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/>
        <w:t xml:space="preserve">1) Закон Ульяновской области от 8 октября 2004 года № 066-ЗО </w:t>
        <w:br/>
        <w:t>«Об утверждении областной целевой программы «Обеспечение устойчивого благополучия животноводства Ульяновской области на период 2005-2010 годы» («Народная газета» от 12.10.2004 № 114)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352"/>
        <w:ind w:firstLine="720"/>
        <w:jc w:val="both"/>
        <w:rPr/>
      </w:pPr>
      <w:r>
        <w:rPr>
          <w:szCs w:val="28"/>
        </w:rPr>
        <w:t xml:space="preserve">2) Закон Ульяновской области от 4 июля 2006 года № 99-ЗО </w:t>
        <w:br/>
        <w:t>«Об утверждении областной целевой программы «Комплексные меры противодействия злоупотреблению наркотиками и их незаконному обороту на территории Ульяновской области на 2007-2009 годы» («</w:t>
      </w:r>
      <w:r>
        <w:rPr/>
        <w:t>Ульяновская правда» от 14.07.2006 № 53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>
          <w:szCs w:val="28"/>
        </w:rPr>
        <w:t xml:space="preserve">3) </w:t>
      </w:r>
      <w:r>
        <w:rPr/>
        <w:t xml:space="preserve">Закон Ульяновской области от 4 октября 2006 года № 136-ЗО </w:t>
        <w:br/>
        <w:t>«Об утверждении областной целевой программы «Организация службы общей врачебной практики (семейного врача) в структуре здравоохранения Ульяновской области на 2006-2008 годы» («Ульяновская правда» от 18.10.2006 № 80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/>
        <w:t xml:space="preserve">4) Закон Ульяновской области от 2 ноября 2006 года № 160-ЗО </w:t>
        <w:br/>
        <w:t>«Об утверждении областной целевой программы «Пожарная безопасность Ульяновской области» на 2006-2009 годы» («Ульяновская правда» от 08.11.2006 № 86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/>
        <w:t xml:space="preserve">5) Закон Ульяновской области от 6 декабря 2006 года № 186-ЗО </w:t>
        <w:br/>
        <w:t>«Об утверждении областной целевой программы «Обновление подвижного состава общественного автомобильного транспорта Ульяновской области в 2007-2011 годах» («Ульяновская правда» от 09.12.2006 № 97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352"/>
        <w:ind w:firstLine="720"/>
        <w:jc w:val="both"/>
        <w:outlineLvl w:val="0"/>
        <w:rPr/>
      </w:pPr>
      <w:r>
        <w:rPr>
          <w:szCs w:val="28"/>
        </w:rPr>
        <w:t>6) Закон Ульяновской области от 19 декабря 2006 года № 210-ЗО</w:t>
        <w:br/>
        <w:t>«Об утверждении областной целевой программы «Повышение безопасности дорожного движения в Ульяновской области в 2007-2012 годах» («Ульяновская правда» от 23.12.2006 № 107-108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>
          <w:szCs w:val="28"/>
        </w:rPr>
        <w:t xml:space="preserve">7) </w:t>
      </w:r>
      <w:r>
        <w:rPr/>
        <w:t xml:space="preserve">Закон Ульяновской области от 19 декабря 2006 года № 213-ЗО </w:t>
        <w:br/>
        <w:t>«О внесении изменения в Закон Ульяновской области «Об утверждении областной целевой программы «Организация службы общей врачебной практики (семейного врача) в структуре здравоохранения Ульяновской области на 2006-2008 годы» («Ульяновская правда» от 20.12.2006 № 104-105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/>
        <w:t xml:space="preserve">8) Закон Ульяновской области от 2 мая 2007 года № 47-ЗО </w:t>
        <w:br/>
        <w:t>«Об утверждении областной целевой программы «Создание системы кадастра недвижимости в Ульяновской области (2008-2011 годы)» («Ульяновская правда»  от 05.05.2007 № 37);</w:t>
      </w:r>
    </w:p>
    <w:p>
      <w:pPr>
        <w:pStyle w:val="Normal"/>
        <w:autoSpaceDE w:val="false"/>
        <w:spacing w:lineRule="auto" w:line="352"/>
        <w:ind w:firstLine="720"/>
        <w:jc w:val="both"/>
        <w:rPr>
          <w:bCs/>
          <w:szCs w:val="28"/>
        </w:rPr>
      </w:pPr>
      <w:r>
        <w:rPr>
          <w:bCs/>
          <w:szCs w:val="28"/>
        </w:rPr>
        <w:t xml:space="preserve">9) Закон Ульяновской области от 2 мая 2007 года № 63-ЗО «О внесении изменений в Закон Ульяновской области «Об утверждении областной целевой программы «Обновление подвижного состава общественного автомобильного транспорта Ульяновской области в 2007-2011 годах» («Ульяновская правда» </w:t>
        <w:br/>
        <w:t>от 05.05.2007 № 37);</w:t>
      </w:r>
    </w:p>
    <w:p>
      <w:pPr>
        <w:pStyle w:val="Normal"/>
        <w:autoSpaceDE w:val="false"/>
        <w:spacing w:lineRule="auto" w:line="352"/>
        <w:ind w:firstLine="720"/>
        <w:jc w:val="both"/>
        <w:rPr>
          <w:bCs/>
          <w:szCs w:val="28"/>
        </w:rPr>
      </w:pPr>
      <w:r>
        <w:rPr/>
        <w:t>10) Закон Ульяновской области от 5 июня 2007 года № 74-ЗО «О внесении изменений в Закон Ульяновской области «Об утверждении областной целевой программы «Пожарная безопасность Ульяновской области» на 2006-2009 годы» («Ульяновская правда» от 09.06.2007 № 47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>
          <w:szCs w:val="28"/>
        </w:rPr>
        <w:t xml:space="preserve">11) </w:t>
      </w:r>
      <w:r>
        <w:rPr/>
        <w:t xml:space="preserve">Закон Ульяновской области от 5 июня 2007 года № 75-ЗО </w:t>
        <w:br/>
        <w:t>«Об утверждении подпрограммы «Развитие системы пожарной безопасности в сельских населённых пунктах Ульяновской области» на 2007-2011 годы областной целевой программы «Пожарная безопасность Ульяновской области» на 2006-2011 годы» («Ульяновская правда» от 09.06.2007 № 47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352"/>
        <w:ind w:firstLine="720"/>
        <w:jc w:val="both"/>
        <w:outlineLvl w:val="0"/>
        <w:rPr/>
      </w:pPr>
      <w:r>
        <w:rPr>
          <w:szCs w:val="28"/>
        </w:rPr>
        <w:t xml:space="preserve">12) Закон Ульяновской области от 5 июня 2007 года № 78-ЗО </w:t>
        <w:br/>
        <w:t>«Об утверждении областной целевой программы по решению проблем обманутых соинвесторов долевого строительства в Ульяновской области на 2007-2009 годы» («Ульяновская правда» от 09.06.2007 № 47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>
          <w:szCs w:val="28"/>
        </w:rPr>
        <w:t>13) </w:t>
      </w:r>
      <w:r>
        <w:rPr/>
        <w:t xml:space="preserve">Закон Ульяновской области от 5 июня 2007 года № 80-ЗО </w:t>
        <w:br/>
        <w:t>«Об утверждении областной целевой программы «Школьное молоко» на 2007-2011 годы» («Ульяновская правда» от 09.06.2007 № 47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/>
        <w:t>14) Закон Ульяновской области от 31 июля 2007 года № 101-ЗО</w:t>
        <w:br/>
        <w:t xml:space="preserve">«Об утверждении областной целевой программы «Охрана окружающей среды Ульяновской области на 2007-2010 годы» («Ульяновская правда» от 04.08.2007 </w:t>
        <w:br/>
        <w:t>№ 64-65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>
          <w:bCs/>
          <w:szCs w:val="28"/>
        </w:rPr>
        <w:t xml:space="preserve">15) Закон Ульяновской области от 31 июля 2007 года № 106-ЗО </w:t>
        <w:br/>
        <w:t xml:space="preserve">«О внесении изменений в Закон Ульяновской области «Об утверждении областной целевой программы «Обновление подвижного состава общественного автомобильного транспорта Ульяновской области в 2007-2011 годах» («Ульяновская правда» от 08.08.2007 № 66); 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>
          <w:szCs w:val="28"/>
        </w:rPr>
        <w:t xml:space="preserve">16) </w:t>
      </w:r>
      <w:r>
        <w:rPr/>
        <w:t>Закон Ульяновской области от 4 сентября 2007 года № 114-ЗО                      «Об утверждении областной целевой программы «Развитие библиотечного дела    в Ульяновской области на 2008-2010 годы» («Ульяновская правда» от 05.09.2007 № 74);</w:t>
      </w:r>
    </w:p>
    <w:p>
      <w:pPr>
        <w:pStyle w:val="Normal"/>
        <w:autoSpaceDE w:val="false"/>
        <w:spacing w:lineRule="auto" w:line="352"/>
        <w:ind w:firstLine="720"/>
        <w:jc w:val="both"/>
        <w:rPr>
          <w:bCs/>
          <w:szCs w:val="28"/>
        </w:rPr>
      </w:pPr>
      <w:r>
        <w:rPr>
          <w:bCs/>
          <w:szCs w:val="28"/>
        </w:rPr>
        <w:t xml:space="preserve">17) Закон Ульяновской области от 7 ноября 2007 года № 161-ЗО </w:t>
        <w:br/>
        <w:t>«О внесении изменений в Закон Ульяновской области «Об утверждении областной целевой программы «Обновление подвижного состава общественного автомобильного транспорта Ульяновской области в 2007-2011 годах» («Ульяновская правда» от 13.11.2007 № 96);</w:t>
      </w:r>
    </w:p>
    <w:p>
      <w:pPr>
        <w:pStyle w:val="Normal"/>
        <w:autoSpaceDE w:val="false"/>
        <w:spacing w:lineRule="auto" w:line="352"/>
        <w:ind w:firstLine="720"/>
        <w:jc w:val="both"/>
        <w:rPr>
          <w:bCs/>
          <w:szCs w:val="28"/>
        </w:rPr>
      </w:pPr>
      <w:r>
        <w:rPr/>
        <w:t>18) Закон Ульяновской области от 7 ноября 2007 года № 164-ЗО</w:t>
        <w:br/>
        <w:t>«О внесении изменений в Закон Ульяновской области «Об утверждении областной целевой программы «Пожарная безопасность Ульяновской области»</w:t>
        <w:br/>
        <w:t>на 2006-2011 годы» («</w:t>
      </w:r>
      <w:r>
        <w:rPr>
          <w:szCs w:val="28"/>
        </w:rPr>
        <w:t>Ульяновская правда» от 13.11.2007 № 96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/>
        <w:t>19) Закон Ульяновской области от 8 ноября 2007 года № 178-ЗО</w:t>
        <w:br/>
        <w:t>«О внесении изменений в Закон Ульяновской области «Об утверждении областной целевой программы «Организация службы общей врачебной практики (семейного врача) в структуре здравоохранения Ульяновской области  на 2006-2008 годы» («Ульяновская правда» от 14.11.2007 № 97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/>
        <w:t>20) статью 1 Закона Ульяновской области от 5 февраля 2008 года № 28-ЗО «О внесении изменений в отдельные законодательные акты Ульяновской области» («</w:t>
      </w:r>
      <w:r>
        <w:rPr>
          <w:szCs w:val="28"/>
        </w:rPr>
        <w:t>Ульяновская правда» от 13.02.2008 № 12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/>
        <w:t xml:space="preserve">21) </w:t>
      </w:r>
      <w:r>
        <w:rPr>
          <w:szCs w:val="28"/>
        </w:rPr>
        <w:t xml:space="preserve">Закон Ульяновской области от 18 апреля 2008 года № 58-ЗО </w:t>
        <w:br/>
        <w:t>«О внесении изменений в Закон Ульяновской области «Об утверждении областной целевой программы «Развитие библиотечного дела в Ульяновской области   на 2008-2010 годы» («</w:t>
      </w:r>
      <w:r>
        <w:rPr/>
        <w:t>Ульяновская правда» от 23.04.2008 № 35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/>
        <w:t>22) Закон Ульяновской области от 4 мая 2008 года № 71-ЗО «О внесении изменений в отдельные законодательные акты Ульяновской области» («Ульяновская правда» от 08.05.2008 № 38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/>
        <w:t>23) Закон Ульяновской области от 19 мая 2008 года № 74-ЗО «О внесении изменений в Закон Ульяновской области «Об утверждении областной целевой программы «Охрана окружающей среды Ульяновской области на 2007-</w:t>
        <w:br/>
        <w:t>2010 годы» («Ульяновская правда» от 23.05.2008 № 42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>
          <w:bCs/>
          <w:szCs w:val="28"/>
        </w:rPr>
        <w:t xml:space="preserve">24) Закон Ульяновской области от 19 мая 2008 года № 75-ЗО «О внесении изменений в Закон Ульяновской области «Об утверждении областной целевой программы «Обновление подвижного состава общественного автомобильного транспорта Ульяновской области в 2007-2011 годах» («Ульяновская правда» </w:t>
        <w:br/>
        <w:t>от 23.05.2008 № 42);</w:t>
      </w:r>
    </w:p>
    <w:p>
      <w:pPr>
        <w:pStyle w:val="Normal"/>
        <w:autoSpaceDE w:val="false"/>
        <w:spacing w:lineRule="auto" w:line="352"/>
        <w:ind w:firstLine="720"/>
        <w:jc w:val="both"/>
        <w:rPr>
          <w:szCs w:val="28"/>
        </w:rPr>
      </w:pPr>
      <w:r>
        <w:rPr/>
        <w:t>25) Закон Ульяновской области от 19 мая 2008 года № 77-ЗО «О внесении изменений в Закон Ульяновской области «Об утверждении областной целевой программы «Организация службы общей врачебной практики (семейного врача) в структуре здравоохранения Ульяновской области на 2006-2008 годы» («</w:t>
      </w:r>
      <w:r>
        <w:rPr>
          <w:szCs w:val="28"/>
        </w:rPr>
        <w:t>Ульяновская правда» от  23.05.2008 № 42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/>
        <w:t>26) Закон Ульяновской области от 30 июня 2008 года № 117-ЗО</w:t>
        <w:br/>
        <w:t>«О внесении изменений в Закон Ульяновской области «Об утверждении областной целевой программы «Пожарная безопасность Ульяновской области»</w:t>
        <w:br/>
        <w:t xml:space="preserve"> на 2006-2011 годы» («</w:t>
      </w:r>
      <w:r>
        <w:rPr>
          <w:szCs w:val="28"/>
        </w:rPr>
        <w:t>Ульяновская правда» от 04.07.2008 № 55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352"/>
        <w:ind w:firstLine="720"/>
        <w:jc w:val="both"/>
        <w:outlineLvl w:val="0"/>
        <w:rPr>
          <w:szCs w:val="28"/>
        </w:rPr>
      </w:pPr>
      <w:r>
        <w:rPr>
          <w:szCs w:val="28"/>
        </w:rPr>
        <w:t xml:space="preserve">27) Закон Ульяновской области от 25 августа 2008 года № 142-ЗО </w:t>
        <w:br/>
        <w:t xml:space="preserve">«О внесении изменений в Закон Ульяновской области «Об утверждении областной целевой программы «Повышение безопасности дорожного движения в Ульяновской области в 2007-2012 годах» («Ульяновская правда» от 29.08.2008 </w:t>
        <w:br/>
        <w:t>№ 70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/>
        <w:t xml:space="preserve">28) Закон Ульяновской области от 22 сентября 2008 года </w:t>
        <w:br/>
        <w:t>№ 147-ЗО «О внесении изменений в отдельные законодательные акты Ульяновской области» («Ульяновская правда» от 26.09.2008 № 78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/>
        <w:t>29) Закон Ульяновской области от 9 октября 2008 года № 161-ЗО</w:t>
        <w:br/>
        <w:t>«О внесении изменений в Закон Ульяновской области «Об утверждении областной целевой программы «Охрана окружающей среды Ульяновской области на 2007-2010 годы» («Ульяновская правда» от 15.10.2008 № 84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/>
        <w:t>30) Закон Ульяновской области от 9 октября 2008 года № 162-ЗО</w:t>
        <w:br/>
        <w:t>«О внесении изменений в Закон Ульяновской области «Об утверждении областной целевой программы «Обеспечение устойчивого благополучия животноводства Ульяновской области на период 2005-2010 годы» («Ульяновская правда» от 15.10.2008 № 84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>
          <w:szCs w:val="28"/>
        </w:rPr>
        <w:t xml:space="preserve">31) </w:t>
      </w:r>
      <w:r>
        <w:rPr/>
        <w:t>Закон Ульяновской области от 9 октября 2008 года № 164-ЗО</w:t>
        <w:br/>
        <w:t>«О внесении изменений в Закон Ульяновской области «Об утверждении областной целевой программы «Организация службы общей врачебной практики (семейного врача) в структуре здравоохранения Ульяновской области на 2006-2009 годы» («Ульяновская правда» от 15.10.2008 № 84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352"/>
        <w:ind w:firstLine="720"/>
        <w:jc w:val="both"/>
        <w:outlineLvl w:val="0"/>
        <w:rPr/>
      </w:pPr>
      <w:r>
        <w:rPr>
          <w:szCs w:val="28"/>
        </w:rPr>
        <w:t>32) статью 2 Закона Ульяновской области от 10 октября 2008 года № 171-ЗО «О внесении изменений в отдельные законодательные акты Ульяновской области» («Ульяновская правда» от 15.10.2008 № 84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/>
        <w:t>33) статью 26 Закона Ульяновской области от 5 ноября 2008 года № 179-ЗО «О внесении изменений в отдельные законодательные акты Ульяновской области» («Ульяновская правда» от  07.11.2008 № 91; от 05.08.2009 № 63; от 08.12.2010 № 100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/>
        <w:t xml:space="preserve">34) Закон Ульяновской области от 5 ноября 2008 года № 181-ЗО </w:t>
        <w:br/>
        <w:t>«Об утверждении областной целевой программы «Развитие системы дорожного хозяйства Ульяновской области в 2009-2015 годах» («Ульяновская правда» от 07.11.2008 № 91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/>
        <w:t>35) Закон Ульяновской области от 5 ноября 2008 года № 185-ЗО</w:t>
        <w:br/>
        <w:t xml:space="preserve">«О внесении изменений в Закон Ульяновской области «Об утверждении областной целевой программы «Охрана окружающей среды Ульяновской области   на 2007-2010 годы» («Ульяновская правда» от 07.11.2008 № 91; от 14.11.2008 </w:t>
        <w:br/>
        <w:t>№ 93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/>
        <w:t>36) Закон Ульяновской области от 5 ноября 2008 года № 186-ЗО</w:t>
        <w:br/>
        <w:t>«О внесении изменений в Закон Ульяновской области «Об утверждении областной целевой программы «Обеспечение устойчивого благополучия животноводства Ульяновской области на период 2005-2010 годы» («</w:t>
      </w:r>
      <w:r>
        <w:rPr>
          <w:szCs w:val="28"/>
        </w:rPr>
        <w:t>Ульяновская правда» от 07.11.2008 № 91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/>
        <w:t xml:space="preserve">37) Закон Ульяновской области от 5 ноября 2008 года № 187-ЗО </w:t>
        <w:br/>
        <w:t xml:space="preserve">«О внесении изменений в Закон Ульяновской области </w:t>
      </w:r>
      <w:r>
        <w:rPr>
          <w:szCs w:val="28"/>
        </w:rPr>
        <w:t xml:space="preserve">«Об утверждении областной целевой программы «Комплексные меры противодействия злоупотреблению наркотиками и их незаконному обороту на территории Ульяновской области на 2007-2009 годы» </w:t>
      </w:r>
      <w:r>
        <w:rPr/>
        <w:t xml:space="preserve">(«Ульяновская правда» от 07.11.2008 </w:t>
        <w:br/>
        <w:t>№ 91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/>
        <w:t xml:space="preserve">38) </w:t>
      </w:r>
      <w:r>
        <w:rPr>
          <w:szCs w:val="28"/>
        </w:rPr>
        <w:t>Закон Ульяновской области от 19 декабря 2008 года № 227-ЗО</w:t>
        <w:br/>
        <w:t>«О внесении изменений в Закон Ульяновской области «Об утверждении областной целевой программы «Развитие библиотечного дела в Ульяновской области на 2008-2010 годы» («</w:t>
      </w:r>
      <w:r>
        <w:rPr/>
        <w:t>Ульяновская правда» от 20.12.2008 № 104);</w:t>
      </w:r>
    </w:p>
    <w:p>
      <w:pPr>
        <w:pStyle w:val="Normal"/>
        <w:autoSpaceDE w:val="false"/>
        <w:spacing w:lineRule="auto" w:line="352"/>
        <w:ind w:firstLine="540"/>
        <w:jc w:val="both"/>
        <w:rPr/>
      </w:pPr>
      <w:r>
        <w:rPr/>
        <w:t xml:space="preserve">39) Закон Ульяновской области от 3 февраля 2009 года № 02-ЗО </w:t>
        <w:br/>
        <w:t>«О признании утратившими силу Закона Ульяновской области «Об утверждении областной целевой программы «Дети и семья Ульяновской области» на 2007-2011 годы» и отдельных положений законодательных актов Ульяновской области» («Ульяновская правда» от 06.02.2009 № 9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/>
        <w:t xml:space="preserve">40) статьи 3, 4 и 9 Закона Ульяновской области от 3 июня 2009 года </w:t>
        <w:br/>
        <w:t>№ 69-ЗО «О внесении изменений в отдельные законодательные акты Ульяновской области» («Ульяновская правда» от  05.06.2009 № 43-44; от 04.03.2011 № 23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/>
        <w:t>41) Закон Ульяновской области от 14 июля 2009 года № 92-ЗО «О внесении изменений в Закон Ульяновской области «Об утверждении областной целевой программы «Охрана окружающей среды Ульяновской области на 2007-</w:t>
        <w:br/>
        <w:t>2011 годы» («Ульяновская правда» от 17.07.2009 № 58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352"/>
        <w:ind w:firstLine="720"/>
        <w:jc w:val="both"/>
        <w:outlineLvl w:val="0"/>
        <w:rPr>
          <w:szCs w:val="28"/>
        </w:rPr>
      </w:pPr>
      <w:r>
        <w:rPr>
          <w:szCs w:val="28"/>
        </w:rPr>
        <w:t>42) Закон Ульяновской области от 14 июля 2009 года № 93-ЗО «О внесении изменений в Закон Ульяновской области «Об утверждении областной целевой программы по решению проблем обманутых соинвесторов долевого строительства в Ульяновской области на 2007-2009 годы» («Ульяновская правда» от 17.07.2009 № 58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352"/>
        <w:ind w:firstLine="720"/>
        <w:jc w:val="both"/>
        <w:outlineLvl w:val="0"/>
        <w:rPr>
          <w:szCs w:val="28"/>
        </w:rPr>
      </w:pPr>
      <w:r>
        <w:rPr>
          <w:szCs w:val="28"/>
        </w:rPr>
        <w:t xml:space="preserve">43) Закон Ульяновской области от 14 июля 2009 года № 98-ЗО </w:t>
        <w:br/>
        <w:t>«О признании утратившими силу отдельных законодательных актов (положения законодательного акта) Ульяновской области» («Ульяновская правда» от 17.07.2009 № 58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>
          <w:szCs w:val="28"/>
        </w:rPr>
        <w:t xml:space="preserve">44) </w:t>
      </w:r>
      <w:r>
        <w:rPr/>
        <w:t xml:space="preserve">Закон Ульяновской области от 29 сентября 2009 года № 135-ЗО </w:t>
        <w:br/>
        <w:t>«О внесении изменений в Закон Ульяновской области «Об утверждении областной целевой программы «Обеспечение устойчивого благополучия животноводства Ульяновской области на период 2005-2011 годы» («</w:t>
      </w:r>
      <w:r>
        <w:rPr>
          <w:szCs w:val="28"/>
        </w:rPr>
        <w:t>Ульяновская правда» от 02.10.2009 № 80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352"/>
        <w:ind w:firstLine="720"/>
        <w:jc w:val="both"/>
        <w:outlineLvl w:val="0"/>
        <w:rPr/>
      </w:pPr>
      <w:r>
        <w:rPr>
          <w:szCs w:val="28"/>
        </w:rPr>
        <w:t>45) Закон Ульяновской области от 29 сентября 2009 года № 142-ЗО</w:t>
        <w:br/>
        <w:t xml:space="preserve">«О внесении изменений в Закон Ульяновской области «Об утверждении областной целевой программы «Повышение безопасности дорожного движения в Ульяновской области в 2007-2012 годах» («Ульяновская правда» от 02.10.2009 </w:t>
        <w:br/>
        <w:t xml:space="preserve">№ 80); 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/>
        <w:t xml:space="preserve">46) статью 3 Закона Ульяновской области от 29 сентября 2009 года </w:t>
        <w:br/>
        <w:t xml:space="preserve">№ 145-ЗО «О признании утратившим силу Закона Ульяновской области </w:t>
        <w:br/>
        <w:t>«Об утверждении комплексной программы экономического и социального развития Ульяновской области на 2005-2010 годы» и внесении изменений в некоторые законодательные акты Ульяновской области» («Ульяновская правда» от 02.10.2009 № 80; от 02.12.2009 № 96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/>
        <w:t xml:space="preserve">47) </w:t>
      </w:r>
      <w:r>
        <w:rPr>
          <w:szCs w:val="28"/>
        </w:rPr>
        <w:t xml:space="preserve">Закон Ульяновской области от 5 ноября 2009 года № 155-ЗО </w:t>
        <w:br/>
        <w:t>«О внесении изменений в Закон Ульяновской области «Об утверждении областной целевой программы «Развитие библиотечного дела в Ульяновской области на 2008-2010 годы» («Ульяновская правда» от 06.11.2009 № 89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/>
        <w:t>48) Закон Ульяновской области от 5 ноября 2009 года № 156-ЗО</w:t>
        <w:br/>
        <w:t>«О внесении изменений в Закон Ульяновской области «Об утверждении областной целевой программы «Охрана окружающей среды Ульяновской области  на 2007-2011 годы» («</w:t>
      </w:r>
      <w:r>
        <w:rPr>
          <w:szCs w:val="28"/>
        </w:rPr>
        <w:t>Ульяновская правда» от 06.11.2009 № 89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/>
        <w:t>49) статью 3 Закона Ульяновской области от 6 ноября 2009 года № 178-ЗО «О внесении изменений в отдельные законодательные акты Ульяновской области» («Ульяновская правда» от 13.11.2009 № 91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/>
        <w:t>50) Закон Ульяновской области от 30 ноября 2009 года № 190-ЗО</w:t>
        <w:br/>
        <w:t>«О внесении изменений в Закон Ульяновской области «Об утверждении областной целевой программы «Комплексные меры противодействия злоупотреблению наркотиками и их незаконному обороту на территории Ульяновской области на 2007-2009 годы» («</w:t>
      </w:r>
      <w:r>
        <w:rPr>
          <w:szCs w:val="28"/>
        </w:rPr>
        <w:t xml:space="preserve">Ульяновская правда» от 02.12.2009 </w:t>
        <w:br/>
        <w:t>№ 96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52"/>
        <w:ind w:firstLine="720"/>
        <w:jc w:val="both"/>
        <w:outlineLvl w:val="0"/>
        <w:rPr/>
      </w:pPr>
      <w:r>
        <w:rPr>
          <w:szCs w:val="28"/>
        </w:rPr>
        <w:t>51) Закон Ульяновской области от 30 ноября 2009 года № 191-ЗО</w:t>
        <w:br/>
        <w:t>«О внесении изменений в Закон Ульяновской области «Об утверждении областной целевой программы по решению проблем обманутых соинвесторов долевого строительства в Ульяновской области на 2007-2012 годы» («Ульяновская правда» от 02.12.2009 № 96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52"/>
        <w:ind w:firstLine="720"/>
        <w:jc w:val="both"/>
        <w:outlineLvl w:val="0"/>
        <w:rPr>
          <w:szCs w:val="28"/>
        </w:rPr>
      </w:pPr>
      <w:r>
        <w:rPr>
          <w:szCs w:val="28"/>
        </w:rPr>
        <w:t xml:space="preserve">52) статью 2 Закона Ульяновской области от 30 ноября 2009 года </w:t>
        <w:br/>
        <w:t>№ 196-ЗО «О внесении изменений в отдельные законодательные акты Ульяновской области» («Ульяновская правда» от 04.12.2009 № 97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/>
        <w:t>53) статью 3 Закона Ульяновской области от 1 декабря 2009 года № 200-ЗО «О внесении изменений в отдельные законодательные акты Ульяновской области» («</w:t>
      </w:r>
      <w:r>
        <w:rPr>
          <w:szCs w:val="28"/>
        </w:rPr>
        <w:t>Ульяновская правда» от 02.12.2009 № 96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/>
        <w:t>54) Закон Ульяновской области от 25 декабря 2009 года № 211-ЗО</w:t>
        <w:br/>
        <w:t xml:space="preserve">«О внесении изменений в Закон Ульяновской области «Об утверждении областной целевой программы «Создание системы кадастра недвижимости в Ульяновской области (2008-2011 годы)» («Ульяновская правда» от 30.12.2009 </w:t>
        <w:br/>
        <w:t>№ 104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352"/>
        <w:ind w:firstLine="720"/>
        <w:jc w:val="both"/>
        <w:outlineLvl w:val="0"/>
        <w:rPr/>
      </w:pPr>
      <w:r>
        <w:rPr>
          <w:szCs w:val="28"/>
        </w:rPr>
        <w:t xml:space="preserve">55) статью 2 Закона Ульяновской области от 29 декабря 2009 года № 219-ЗО «О внесении изменений в отдельные законодательные акты Ульяновской области» («Ульяновская правда» от 30.12.2009 № 104); </w:t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firstLine="720"/>
        <w:jc w:val="both"/>
        <w:outlineLvl w:val="0"/>
        <w:rPr/>
      </w:pPr>
      <w:r>
        <w:rPr>
          <w:szCs w:val="28"/>
        </w:rPr>
        <w:t xml:space="preserve">56) </w:t>
      </w:r>
      <w:r>
        <w:rPr/>
        <w:t>Закон Ульяновской области от 9 марта 2010 года № 15-ЗО «О внесении изменений в Закон Ульяновской области «Об утверждении областной целевой программы «Охрана окружающей среды Ульяновской области на 2007-</w:t>
        <w:br/>
        <w:t>2012 годы» («Ульяновская правда» от 10.03.2010 № 17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>
          <w:bCs/>
          <w:szCs w:val="28"/>
        </w:rPr>
        <w:t xml:space="preserve">57) статью 1 Закона Ульяновской области от 9 марта 2010 года № 17-ЗО </w:t>
        <w:br/>
        <w:t>«О внесении изменений в отдельные законодательные акты Ульяновской области» («Ульяновская правда» от 10.03.2010 № 17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/>
        <w:t xml:space="preserve">58) статью 1 Закона Ульяновской области от 7 мая 2010 года № 55-ЗО </w:t>
        <w:br/>
        <w:t>«О внесении изменений в отдельные законодательные акты Ульяновской области» («Ульяновская правда» от 12.05.2010 № 35-36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/>
        <w:t>59) Закон Ульяновской области от 11 мая 2010 года № 64-ЗО «О внесении изменений в Закон Ульяновской области «Об утверждении областной целевой программы «Развитие системы дорожного хозяйства Ульяновской области в 2009-2015 годах» («Ульяновская правда» от  12.05.2010 № 35-36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/>
        <w:t>60) Закон Ульяновской области от 11 мая 2010 года № 66-ЗО «О внесении изменений в Закон Ульяновской области «Об утверждении областной целевой программы «Охрана окружающей среды Ульяновской области на 2007-</w:t>
        <w:br/>
        <w:t>2012 годы» («Ульяновская правда» от 12.05.2010 № 35-36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>
          <w:szCs w:val="28"/>
        </w:rPr>
        <w:t xml:space="preserve">61) </w:t>
      </w:r>
      <w:r>
        <w:rPr/>
        <w:t>Закон Ульяновской области от 2 июля 2010 года № 91-ЗО «О внесении изменений в Закон Ульяновской области «Об утверждении областной целевой программы «Обеспечение устойчивого благополучия животноводства Ульяновской области на период 2005-2012 годы» («</w:t>
      </w:r>
      <w:r>
        <w:rPr>
          <w:szCs w:val="28"/>
        </w:rPr>
        <w:t>Ульяновская правда» от  07.07.2010 № 51-52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352"/>
        <w:ind w:firstLine="720"/>
        <w:jc w:val="both"/>
        <w:outlineLvl w:val="0"/>
        <w:rPr/>
      </w:pPr>
      <w:r>
        <w:rPr>
          <w:szCs w:val="28"/>
        </w:rPr>
        <w:t xml:space="preserve">62) статьи 4, 6 и  8 Закона Ульяновской области от 2 июля 2010 года </w:t>
        <w:br/>
        <w:t xml:space="preserve">№ 92-ЗО «О внесении изменений в отдельные законодательные акты Ульяновской области» («Ульяновская правда» от 07.07.2010 № 51-52; от 12.11.2010 № 92); 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>
          <w:szCs w:val="28"/>
        </w:rPr>
        <w:t xml:space="preserve">63) </w:t>
      </w:r>
      <w:r>
        <w:rPr/>
        <w:t>Закон Ульяновской области от 21 июля 2010 года № 104-ЗО</w:t>
        <w:br/>
        <w:t>«О внесении изменения в Закон Ульяновской области «Об утверждении областной целевой программы «Обеспечение устойчивого благополучия животноводства Ульяновской области на период 2005-2012 годы» («</w:t>
      </w:r>
      <w:r>
        <w:rPr>
          <w:szCs w:val="28"/>
        </w:rPr>
        <w:t>Ульяновская правда» от  23.07.2010 № 57-58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/>
        <w:t>64) Закон Ульяновской области от 3 августа 2010 года № 112-ЗО</w:t>
        <w:br/>
        <w:t>«О внесении изменений в Закон Ульяновской области «Об утверждении областной целевой программы «Охрана окружающей среды Ульяновской области  на 2007-2012 годы» («</w:t>
      </w:r>
      <w:r>
        <w:rPr>
          <w:szCs w:val="28"/>
        </w:rPr>
        <w:t>Ульяновская правда» от 04.08.2010 № 62-63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/>
        <w:t>65) Закон Ульяновской области от 3 ноября 2010 года № 172-ЗО</w:t>
        <w:br/>
        <w:t xml:space="preserve">«О внесении изменений в Закон Ульяновской области «Об утверждении областной целевой программы «Развитие системы дорожного хозяйства Ульяновской области в 2009-2015 годах» («Ульяновская правда» от 08.11.2010 </w:t>
        <w:br/>
        <w:t>№ 91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>
          <w:szCs w:val="28"/>
        </w:rPr>
        <w:t xml:space="preserve">66) </w:t>
      </w:r>
      <w:r>
        <w:rPr/>
        <w:t>Закон Ульяновской области от 1 декабря 2010 года № 200-ЗО</w:t>
        <w:br/>
        <w:t>«О внесении изменений в Закон Ульяновской области «Об утверждении областной целевой программы «Охрана окружающей среды Ульяновской области на 2007-2013 годы» («</w:t>
      </w:r>
      <w:r>
        <w:rPr>
          <w:szCs w:val="28"/>
        </w:rPr>
        <w:t>Ульяновская правда» от 08.12.2010 № 100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/>
        <w:t>67) статьи 2 и 3 Закона Ульяновской области от 1 декабря 2010 года</w:t>
        <w:br/>
        <w:t>№ 201-ЗО «О внесении изменений в отдельные законодательные акты Ульяновской области» («Ульяновская правда» от 08.12.2010 № 100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/>
        <w:t>68) Закон Ульяновской области от 20 декабря 2010 года № 229-ЗО</w:t>
        <w:br/>
        <w:t xml:space="preserve">«О внесении изменений в Закон Ульяновской области «Об утверждении областной целевой программы «Создание системы кадастра недвижимости                      в Ульяновской области (2008-2011 годы)» («Народная газета» от 23.12.2010 </w:t>
        <w:br/>
        <w:t>№ 95);</w:t>
      </w:r>
    </w:p>
    <w:p>
      <w:pPr>
        <w:pStyle w:val="Normal"/>
        <w:autoSpaceDE w:val="false"/>
        <w:spacing w:lineRule="auto" w:line="352"/>
        <w:ind w:firstLine="720"/>
        <w:jc w:val="both"/>
        <w:rPr>
          <w:szCs w:val="28"/>
        </w:rPr>
      </w:pPr>
      <w:r>
        <w:rPr/>
        <w:t>69) Закон Ульяновской области от 1 февраля 2011 года № 08-ЗО</w:t>
        <w:br/>
        <w:t xml:space="preserve">«О внесении изменений в Закон Ульяновской области «Об утверждении областной целевой программы «Развитие системы дорожного хозяйства Ульяновской области в 2009-2015 годах» («Ульяновская правда» от  04.02.2011 </w:t>
        <w:br/>
        <w:t>№ 12-13)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/>
        <w:t>70) Закон Ульяновской области от 28 февраля 2011 года № 27-ЗО</w:t>
        <w:br/>
        <w:t xml:space="preserve">«О внесении изменений в Закон Ульяновской области </w:t>
      </w:r>
      <w:r>
        <w:rPr>
          <w:szCs w:val="28"/>
        </w:rPr>
        <w:t>«Об утверждении областной целевой программы «Комплексные меры противодействия злоупотреблению наркотиками и их незаконному обороту на территории Ульяновской области на 2007-2011 годы» («</w:t>
      </w:r>
      <w:r>
        <w:rPr/>
        <w:t xml:space="preserve">Ульяновская правда» от 04.03.2011 </w:t>
        <w:br/>
        <w:t>№ 23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352"/>
        <w:ind w:firstLine="720"/>
        <w:jc w:val="both"/>
        <w:outlineLvl w:val="0"/>
        <w:rPr>
          <w:szCs w:val="28"/>
        </w:rPr>
      </w:pPr>
      <w:r>
        <w:rPr>
          <w:szCs w:val="28"/>
        </w:rPr>
        <w:t>71) Закон Ульяновской области от 28 февраля 2011 года № 28-ЗО</w:t>
        <w:br/>
        <w:t>«О внесении изменений в Закон Ульяновской области «Об утверждении областной целевой программы «Повышение безопасности дорожного движения в Ульяновской области в 2007-2012 годах» и признании утратившими силу положений отдельных законодательных актов Ульяновской области» («Ульяновская правда» от 04.03.2011 № 23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352"/>
        <w:ind w:firstLine="720"/>
        <w:jc w:val="both"/>
        <w:outlineLvl w:val="0"/>
        <w:rPr>
          <w:szCs w:val="28"/>
        </w:rPr>
      </w:pPr>
      <w:r>
        <w:rPr>
          <w:szCs w:val="28"/>
        </w:rPr>
        <w:t>72) Закон Ульяновской области от 4 мая 2011 года № 66-ЗО «О внесении изменений в отдельные законодательные акты Ульяновской области» («Ульяновская правда» от 06.05.2011 № 48).</w:t>
      </w:r>
    </w:p>
    <w:p>
      <w:pPr>
        <w:pStyle w:val="Normal"/>
        <w:autoSpaceDE w:val="false"/>
        <w:spacing w:lineRule="auto" w:line="35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5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5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52"/>
        <w:jc w:val="both"/>
        <w:rPr/>
      </w:pPr>
      <w:r>
        <w:rPr>
          <w:b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autoSpaceDE w:val="false"/>
        <w:spacing w:lineRule="auto" w:line="35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5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5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52"/>
        <w:ind w:right="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52"/>
        <w:ind w:right="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______________ 2011 г.</w:t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52"/>
        <w:ind w:right="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1805тп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53:00Z</dcterms:created>
  <dc:creator>gugina</dc:creator>
  <dc:description/>
  <cp:keywords/>
  <dc:language>en-US</dc:language>
  <cp:lastModifiedBy>paramonova</cp:lastModifiedBy>
  <cp:lastPrinted>2011-05-19T16:43:00Z</cp:lastPrinted>
  <dcterms:modified xsi:type="dcterms:W3CDTF">2011-05-20T12:56:00Z</dcterms:modified>
  <cp:revision>3</cp:revision>
  <dc:subject/>
  <dc:title>ЗАКОН</dc:title>
</cp:coreProperties>
</file>