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1 год» и признании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атившим силу Закона Ульяновской области «О внесении изменения </w:t>
        <w:br/>
        <w:t xml:space="preserve">в Закон Ульяновской области «Об утверждении Программы управления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собственностью Ульяновской области на 2011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spacing w:lineRule="auto" w:line="36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TextBodyIndent"/>
        <w:spacing w:lineRule="auto" w:line="36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</w:t>
        <w:br/>
        <w:t xml:space="preserve">Ульяновской области на 2011 год, утверждённую Законом Ульяновской области </w:t>
        <w:br/>
        <w:t xml:space="preserve">от 29 ноября 2010 года № 188-ЗО «Об утверждении Программы управления государственной собственностью Ульяновской области на 2011 год» («Ульяновская </w:t>
        <w:br/>
        <w:t xml:space="preserve">правда» от 01.12.2010 № 97-98; от 17.12.2010 № 103; от 04.02.2011 № 12-13; </w:t>
        <w:br/>
        <w:t xml:space="preserve">от 04.03.2011 № 23; от 06.05.2011 № 48; от 11.05.2011 № 50), следующие </w:t>
        <w:br/>
        <w:t>изменения:</w:t>
      </w:r>
    </w:p>
    <w:p>
      <w:pPr>
        <w:pStyle w:val="TextBodyIndent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 разделе 3:</w:t>
      </w:r>
    </w:p>
    <w:p>
      <w:pPr>
        <w:pStyle w:val="TextBodyIndent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ункт 3.9 признать утратившим силу;</w:t>
      </w:r>
    </w:p>
    <w:p>
      <w:pPr>
        <w:pStyle w:val="TextBodyIndent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3.13 следующего содержания:</w:t>
      </w:r>
    </w:p>
    <w:p>
      <w:pPr>
        <w:pStyle w:val="TextBodyIndent"/>
        <w:spacing w:lineRule="auto" w:line="360"/>
        <w:ind w:left="0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3. Планируется оформление согласия собственника на совершение </w:t>
        <w:br/>
        <w:t xml:space="preserve">областным государственным унитарным предприятием «Имущество» сделки, </w:t>
        <w:br/>
        <w:t xml:space="preserve">связанной с продажей не ниже рыночной стоимости недвижимого имущества (приложение 8 к Программе).»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дополнить приложением 8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17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autoSpaceDE w:val="false"/>
        <w:spacing w:lineRule="auto" w:line="360"/>
        <w:ind w:left="717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b/>
          <w:sz w:val="28"/>
          <w:szCs w:val="28"/>
        </w:rPr>
        <w:t>объектов недвижимого имущества, находящихся в хозяйственном ведении областного государственного унитарного предприятия «Имущество»,</w:t>
        <w:br/>
        <w:t>планируемых к продаже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2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247"/>
        <w:gridCol w:w="2028"/>
        <w:gridCol w:w="1326"/>
      </w:tblGrid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68" w:firstLine="156"/>
              <w:jc w:val="center"/>
              <w:rPr/>
            </w:pPr>
            <w:r>
              <w:rPr>
                <w:sz w:val="28"/>
                <w:szCs w:val="28"/>
              </w:rPr>
              <w:t>Место-</w:t>
              <w:br/>
              <w:t>нахожде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Площадь, кв. м</w:t>
            </w:r>
          </w:p>
        </w:tc>
      </w:tr>
    </w:tbl>
    <w:p>
      <w:pPr>
        <w:pStyle w:val="Normal"/>
        <w:spacing w:lineRule="auto" w:line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2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247"/>
        <w:gridCol w:w="2028"/>
        <w:gridCol w:w="1326"/>
        <w:gridCol w:w="390"/>
      </w:tblGrid>
      <w:tr>
        <w:trPr>
          <w:tblHeader w:val="true"/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/>
            </w:pPr>
            <w:r>
              <w:rPr>
                <w:sz w:val="28"/>
                <w:szCs w:val="28"/>
              </w:rPr>
              <w:t>Помещения, этаж 1, номера на поэтажном плане: 3, 4, 49, кадастровый (или условный) номер: 73:24:041903:31:0017150001:100301, 100401,1049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jc w:val="center"/>
              <w:rPr/>
            </w:pPr>
            <w:r>
              <w:rPr>
                <w:sz w:val="28"/>
                <w:szCs w:val="28"/>
              </w:rPr>
              <w:t xml:space="preserve">г. Ульяновск, ул. Гончарова, </w:t>
            </w:r>
          </w:p>
          <w:p>
            <w:pPr>
              <w:pStyle w:val="Normal"/>
              <w:spacing w:lineRule="auto" w:line="264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8/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/>
            </w:pPr>
            <w:r>
              <w:rPr>
                <w:sz w:val="28"/>
                <w:szCs w:val="28"/>
              </w:rPr>
              <w:t>Помещения, этаж 1, 2, номера на поэтажном плане: 1 этаж: № 1, № 56; 2 этаж: № 1, кадастровый (или условный) номер: 73:24:041903:31:0017150001:100101, 105601,10010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ул. Гончарова, </w:t>
            </w:r>
          </w:p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8/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база с принадлежностями (литеры: А,Б,В,Д,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, кадастровый (или условный) номер: 73:24:011308:8:0264990000</w:t>
            </w:r>
          </w:p>
          <w:p>
            <w:pPr>
              <w:pStyle w:val="Normal"/>
              <w:spacing w:lineRule="auto" w:line="264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  <w:r>
              <w:rPr>
                <w:spacing w:val="-4"/>
                <w:sz w:val="28"/>
                <w:szCs w:val="28"/>
              </w:rPr>
              <w:t xml:space="preserve">ул. Пензенская, </w:t>
            </w:r>
          </w:p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6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незавершённый строительством, </w:t>
              <w:br/>
              <w:t>степень готовности 28%, инв.№ 009026,</w:t>
              <w:br/>
              <w:t xml:space="preserve">кадастровый (или условный) номер: 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73-04/035/2008-23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right="-68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Сенгилеевский район, </w:t>
            </w:r>
          </w:p>
          <w:p>
            <w:pPr>
              <w:pStyle w:val="Normal"/>
              <w:spacing w:lineRule="auto" w:line="264"/>
              <w:ind w:left="48" w:right="-68" w:hanging="0"/>
              <w:jc w:val="center"/>
              <w:rPr/>
            </w:pPr>
            <w:r>
              <w:rPr>
                <w:sz w:val="28"/>
                <w:szCs w:val="28"/>
              </w:rPr>
              <w:t xml:space="preserve">г. Сенгилей, </w:t>
            </w:r>
          </w:p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Шевченко, </w:t>
            </w:r>
          </w:p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е слесарные мастерские, 1-этажный, инвентарный № 73:401:002:001721640:9005, 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ы: 5,5-1, кадастровый (или условный) </w:t>
            </w:r>
          </w:p>
          <w:p>
            <w:pPr>
              <w:pStyle w:val="Normal"/>
              <w:spacing w:lineRule="auto" w:line="264"/>
              <w:ind w:left="48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омер: 73:24:040406:77:73:401:002:001721640:9005 </w:t>
            </w:r>
          </w:p>
          <w:p>
            <w:pPr>
              <w:pStyle w:val="Normal"/>
              <w:spacing w:lineRule="auto" w:line="264"/>
              <w:ind w:left="48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right="-68" w:hanging="0"/>
              <w:jc w:val="center"/>
              <w:rPr/>
            </w:pPr>
            <w:r>
              <w:rPr>
                <w:sz w:val="28"/>
                <w:szCs w:val="28"/>
              </w:rPr>
              <w:t xml:space="preserve">г. Ульяновск, ул. Уютная, </w:t>
              <w:br/>
              <w:t>№ 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тракторной мастерской, 1-этажное,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.№ 73:401:002:001721640:9063, лит.: 63,63-1, кадастровый (или условный) </w:t>
            </w:r>
            <w:r>
              <w:rPr>
                <w:spacing w:val="-6"/>
                <w:sz w:val="28"/>
                <w:szCs w:val="28"/>
              </w:rPr>
              <w:t>номер: 73:24:040406:77:73:401:002:001721640:906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ул. Уютная, </w:t>
            </w:r>
          </w:p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7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/>
            </w:pPr>
            <w:r>
              <w:rPr>
                <w:sz w:val="28"/>
                <w:szCs w:val="28"/>
              </w:rPr>
              <w:t>Производственный цех (литеры: 51,51-1,51-2), кадастровый (или условный) номер: 73:24:040406:77:73:401:002:001721640:905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Уютная, </w:t>
            </w:r>
          </w:p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ское помещение, 1-этажное, </w:t>
            </w:r>
          </w:p>
          <w:p>
            <w:pPr>
              <w:pStyle w:val="Normal"/>
              <w:spacing w:lineRule="auto" w:line="264"/>
              <w:ind w:left="48" w:hanging="0"/>
              <w:rPr/>
            </w:pPr>
            <w:r>
              <w:rPr>
                <w:sz w:val="28"/>
                <w:szCs w:val="28"/>
              </w:rPr>
              <w:t>инв.№ 73:401:002:001721640:9050, лит.: 50,50-1, кадастровый (или условный) номер: 73:24:040406:77:73:401:002:001721640:90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Уютная, </w:t>
            </w:r>
          </w:p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о-бытовой корпус, 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этажный, инвентарный 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:401:002:001721640:9048, литеры: 48,48-1, кадастровый (или условный) номер: 73:24:040406:77:73:401:002:001721640:904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righ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spacing w:lineRule="auto" w:line="264"/>
              <w:ind w:left="48" w:righ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ютная,</w:t>
            </w:r>
          </w:p>
          <w:p>
            <w:pPr>
              <w:pStyle w:val="Normal"/>
              <w:spacing w:lineRule="auto" w:line="264"/>
              <w:ind w:left="48" w:righ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-навес, 1-этажный, 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.№ 73:401:002:001721640:9047, лит. 47,</w:t>
            </w:r>
          </w:p>
          <w:p>
            <w:pPr>
              <w:pStyle w:val="Normal"/>
              <w:spacing w:lineRule="auto" w:line="264"/>
              <w:ind w:left="48" w:hanging="0"/>
              <w:rPr/>
            </w:pPr>
            <w:r>
              <w:rPr>
                <w:sz w:val="28"/>
                <w:szCs w:val="28"/>
              </w:rPr>
              <w:t>кадастровый (или условный) номер: 73:24:040406:77:73:401:002:001721640:904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spacing w:lineRule="auto" w:line="264"/>
              <w:ind w:left="48" w:right="-68" w:hanging="0"/>
              <w:jc w:val="center"/>
              <w:rPr/>
            </w:pPr>
            <w:r>
              <w:rPr>
                <w:sz w:val="28"/>
                <w:szCs w:val="28"/>
              </w:rPr>
              <w:t xml:space="preserve">ул. Уютная, </w:t>
              <w:br/>
              <w:t>№ 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овая на 155 мест, 2-этажная, 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ный № 73:401:002:001721640, </w:t>
            </w:r>
          </w:p>
          <w:p>
            <w:pPr>
              <w:pStyle w:val="Normal"/>
              <w:spacing w:lineRule="auto" w:line="264"/>
              <w:ind w:left="48" w:hanging="0"/>
              <w:rPr/>
            </w:pPr>
            <w:r>
              <w:rPr>
                <w:sz w:val="28"/>
                <w:szCs w:val="28"/>
              </w:rPr>
              <w:t xml:space="preserve">литера: 11, кадастровый (или условный) номер: 73:24:040406:77:73:401:002:001721640:9011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spacing w:lineRule="auto" w:line="264"/>
              <w:ind w:left="48" w:right="-68" w:hanging="0"/>
              <w:jc w:val="center"/>
              <w:rPr/>
            </w:pPr>
            <w:r>
              <w:rPr>
                <w:sz w:val="28"/>
                <w:szCs w:val="28"/>
              </w:rPr>
              <w:t xml:space="preserve">ул. Уютная, </w:t>
              <w:br/>
              <w:t>№ 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, 1-этажный, 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.№ 73:401:002:001721640:9046, 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.: 46,46-1,46-2, кадастровый 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ли условный) номер: 73:24:040406:77:73:401:002:001721640:904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spacing w:lineRule="auto" w:line="264"/>
              <w:ind w:left="48" w:right="-68" w:hanging="0"/>
              <w:jc w:val="center"/>
              <w:rPr/>
            </w:pPr>
            <w:r>
              <w:rPr>
                <w:sz w:val="28"/>
                <w:szCs w:val="28"/>
              </w:rPr>
              <w:t xml:space="preserve">ул. Уютная, </w:t>
              <w:br/>
              <w:t>№ 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арматурный цех,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этажный, инв.№ 73:401:002:001721640:9016,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.: 16,16-1, кадастровый (или условный) </w:t>
              <w:br/>
            </w:r>
            <w:r>
              <w:rPr>
                <w:spacing w:val="-6"/>
                <w:sz w:val="28"/>
                <w:szCs w:val="28"/>
              </w:rPr>
              <w:t>номер: 73:24:040406:77:73:401:002:001721640:901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spacing w:lineRule="auto" w:line="264"/>
              <w:ind w:left="48" w:right="-68" w:hanging="0"/>
              <w:jc w:val="center"/>
              <w:rPr/>
            </w:pPr>
            <w:r>
              <w:rPr>
                <w:sz w:val="28"/>
                <w:szCs w:val="28"/>
              </w:rPr>
              <w:t xml:space="preserve">ул. Уютная, </w:t>
              <w:br/>
              <w:t>№ 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 ГСМ, 1-этажный, 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.№ 73:401:002:001721640:9027, 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.: 27,29-41, кадастровый </w:t>
            </w:r>
          </w:p>
          <w:p>
            <w:pPr>
              <w:pStyle w:val="Normal"/>
              <w:spacing w:lineRule="auto" w:line="264"/>
              <w:ind w:left="48" w:hanging="0"/>
              <w:rPr/>
            </w:pPr>
            <w:r>
              <w:rPr>
                <w:sz w:val="28"/>
                <w:szCs w:val="28"/>
              </w:rPr>
              <w:t>(или условный) номер: 73:24:040406:77:73:401:002:001721640:902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spacing w:lineRule="auto" w:line="264"/>
              <w:ind w:left="48" w:right="-68" w:hanging="0"/>
              <w:jc w:val="center"/>
              <w:rPr/>
            </w:pPr>
            <w:r>
              <w:rPr>
                <w:sz w:val="28"/>
                <w:szCs w:val="28"/>
              </w:rPr>
              <w:t xml:space="preserve">ул. Уютная, </w:t>
              <w:br/>
              <w:t>№ 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/>
            </w:pPr>
            <w:r>
              <w:rPr>
                <w:sz w:val="28"/>
                <w:szCs w:val="28"/>
              </w:rPr>
              <w:t xml:space="preserve">АБК, 1-этажный, </w:t>
              <w:br/>
              <w:t>инв.№ 73:401:002:001721640:9052, лит. 52,</w:t>
            </w:r>
          </w:p>
          <w:p>
            <w:pPr>
              <w:pStyle w:val="Normal"/>
              <w:spacing w:lineRule="auto" w:line="264"/>
              <w:ind w:left="48" w:hanging="0"/>
              <w:rPr/>
            </w:pPr>
            <w:r>
              <w:rPr>
                <w:sz w:val="28"/>
                <w:szCs w:val="28"/>
              </w:rPr>
              <w:t>кадастровый (или условный) номер: 73:24:040406:77:73:401:002:001721640:905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jc w:val="center"/>
              <w:rPr/>
            </w:pPr>
            <w:r>
              <w:rPr>
                <w:sz w:val="28"/>
                <w:szCs w:val="28"/>
              </w:rPr>
              <w:t xml:space="preserve">г. Ульяновск, ул. Уютная, </w:t>
              <w:br/>
              <w:t>№ 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рессорная, 1-этажный, 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.№ 73:401:002:001729270, лит. 55,</w:t>
            </w:r>
          </w:p>
          <w:p>
            <w:pPr>
              <w:pStyle w:val="Normal"/>
              <w:spacing w:lineRule="auto" w:line="264"/>
              <w:ind w:left="48" w:hanging="0"/>
              <w:rPr/>
            </w:pPr>
            <w:r>
              <w:rPr>
                <w:sz w:val="28"/>
                <w:szCs w:val="28"/>
              </w:rPr>
              <w:t>кадастровый (или условный) номер: 73:19:012901:79:73:401:002:001729270:905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ул. Уютная, </w:t>
              <w:br/>
              <w:t>№ 14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изводственных баз правого берега, инв.№ 73:401:002:001721640, лит.: 1,1-1,3,4, 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(или условный) номер: 73:24:040406:77:73:401:002:001721640:9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jc w:val="center"/>
              <w:rPr/>
            </w:pPr>
            <w:r>
              <w:rPr>
                <w:sz w:val="28"/>
                <w:szCs w:val="28"/>
              </w:rPr>
              <w:t xml:space="preserve">г. Ульяновск, ул. Уютная, </w:t>
              <w:br/>
              <w:t>№ 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4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/>
            </w:pPr>
            <w:r>
              <w:rPr>
                <w:sz w:val="28"/>
                <w:szCs w:val="28"/>
              </w:rPr>
              <w:t>КТП, 1-этажный, инв.№ 73:401:002:001729270, лит. 56, кадастровый (или условный) номер: 73:19:012901:79:73:401:002:001729270:905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jc w:val="center"/>
              <w:rPr/>
            </w:pPr>
            <w:r>
              <w:rPr>
                <w:sz w:val="28"/>
                <w:szCs w:val="28"/>
              </w:rPr>
              <w:t xml:space="preserve">г. Ульяновск, ул. Уютная, </w:t>
              <w:br/>
              <w:t>№ 14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томойка (лит. 53), кадастровый </w:t>
            </w:r>
          </w:p>
          <w:p>
            <w:pPr>
              <w:pStyle w:val="Normal"/>
              <w:spacing w:lineRule="auto" w:line="264"/>
              <w:ind w:left="48" w:hanging="0"/>
              <w:rPr/>
            </w:pPr>
            <w:r>
              <w:rPr>
                <w:sz w:val="28"/>
                <w:szCs w:val="28"/>
              </w:rPr>
              <w:t>(или условный) номер: 73:19:012901:79:73:401:002:001729270:905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ул. Уютная, </w:t>
              <w:br/>
              <w:t>№ 14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, 1-этажный, инв.№ 73:401:002:001729270, лит. 57, кадастровый (или условный) номер: 73:19:012901:79:73:401:002:001729270:905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jc w:val="center"/>
              <w:rPr/>
            </w:pPr>
            <w:r>
              <w:rPr>
                <w:sz w:val="28"/>
                <w:szCs w:val="28"/>
              </w:rPr>
              <w:t>г. Ульяновск, ул. Уютная,</w:t>
              <w:br/>
              <w:t>№ 14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№ 2 (объект незавершённого строительства), инв.№ 73:401:002:001721640:9024,</w:t>
            </w:r>
          </w:p>
          <w:p>
            <w:pPr>
              <w:pStyle w:val="Normal"/>
              <w:spacing w:lineRule="auto" w:line="264"/>
              <w:ind w:left="48" w:hanging="0"/>
              <w:rPr/>
            </w:pPr>
            <w:r>
              <w:rPr>
                <w:sz w:val="28"/>
                <w:szCs w:val="28"/>
              </w:rPr>
              <w:t xml:space="preserve">литера: 24, кадастровый (или условный) номер: 73:24:040406:77:73:401:002:001721640:9024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jc w:val="center"/>
              <w:rPr/>
            </w:pPr>
            <w:r>
              <w:rPr>
                <w:sz w:val="28"/>
                <w:szCs w:val="28"/>
              </w:rPr>
              <w:t xml:space="preserve">г. Ульяновск, </w:t>
              <w:br/>
              <w:t xml:space="preserve">ул. Уютная, </w:t>
              <w:br/>
              <w:t>№ 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мастерских с принадлежностями 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теры: А,А1,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,КК1-КК-14), кадастровый </w:t>
            </w:r>
            <w:r>
              <w:rPr>
                <w:spacing w:val="6"/>
                <w:sz w:val="28"/>
                <w:szCs w:val="28"/>
              </w:rPr>
              <w:t>(или условный) номер: 73:24:011203:37:02651000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jc w:val="center"/>
              <w:rPr/>
            </w:pPr>
            <w:r>
              <w:rPr>
                <w:sz w:val="28"/>
                <w:szCs w:val="28"/>
              </w:rPr>
              <w:t xml:space="preserve">г. Ульяновск, проезд Энергетиков, </w:t>
            </w:r>
          </w:p>
          <w:p>
            <w:pPr>
              <w:pStyle w:val="Normal"/>
              <w:spacing w:lineRule="auto" w:line="264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,4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15" w:right="-108" w:hanging="0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склада шиферного, 1-этажное, </w:t>
            </w:r>
          </w:p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.№ 26510, литера Д, </w:t>
            </w:r>
          </w:p>
          <w:p>
            <w:pPr>
              <w:pStyle w:val="Normal"/>
              <w:spacing w:lineRule="auto" w:line="264"/>
              <w:ind w:left="48" w:hanging="0"/>
              <w:rPr/>
            </w:pPr>
            <w:r>
              <w:rPr>
                <w:sz w:val="28"/>
                <w:szCs w:val="28"/>
              </w:rPr>
              <w:t>кадастровый (или условный) номер: 73:24:011203:37:02651000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jc w:val="center"/>
              <w:rPr/>
            </w:pPr>
            <w:r>
              <w:rPr>
                <w:sz w:val="28"/>
                <w:szCs w:val="28"/>
              </w:rPr>
              <w:t>г. Ульяновск, проезд Энергетиков, № 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 с принадлежностями, 2-этажное, инв.№ 26510, лит.: Б,Г,Г1, кадастровый (или условный) номер: 73:24:011203:37:026510000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8" w:hanging="0"/>
              <w:jc w:val="center"/>
              <w:rPr/>
            </w:pPr>
            <w:r>
              <w:rPr>
                <w:sz w:val="28"/>
                <w:szCs w:val="28"/>
              </w:rPr>
              <w:t xml:space="preserve">г. Ульяновск, проезд Энергетиков, </w:t>
            </w:r>
          </w:p>
          <w:p>
            <w:pPr>
              <w:pStyle w:val="Normal"/>
              <w:spacing w:lineRule="auto" w:line="264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74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2"/>
        <w:jc w:val="both"/>
        <w:outlineLvl w:val="0"/>
        <w:rPr/>
      </w:pPr>
      <w:hyperlink r:id="rId2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Ульяновской области от 4 мая 2011 года № 54-ЗО «О внесении </w:t>
        <w:br/>
        <w:t xml:space="preserve">изменения в Закон Ульяновской области «Об утверждении Программы управления государственной собственностью Ульяновской области на 2011 год» </w:t>
        <w:br/>
        <w:t>(«Ульяновская правда» от 11.05.2011 № 50) признать утратившим сил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 ____________ 2011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405тп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3198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13:00Z</dcterms:created>
  <dc:creator>Ju12</dc:creator>
  <dc:description/>
  <cp:keywords/>
  <dc:language>en-US</dc:language>
  <cp:lastModifiedBy>paramonova</cp:lastModifiedBy>
  <cp:lastPrinted>2011-05-25T11:09:00Z</cp:lastPrinted>
  <dcterms:modified xsi:type="dcterms:W3CDTF">2011-05-25T07:13:00Z</dcterms:modified>
  <cp:revision>2</cp:revision>
  <dc:subject/>
  <dc:title>О внесении изменений в Закон Ульяновской области </dc:title>
</cp:coreProperties>
</file>