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uppressAutoHyphens w:val="true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uppressAutoHyphens w:val="true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uppressAutoHyphens w:val="true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numPr>
          <w:ilvl w:val="0"/>
          <w:numId w:val="0"/>
        </w:numPr>
        <w:suppressAutoHyphens w:val="true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suppressAutoHyphens w:val="true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1 год»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uppressAutoHyphens w:val="true"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uppressAutoHyphens w:val="true"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uppressAutoHyphens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1 год, утверждённой Законом Ульяновской области от  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от 04.03.2011 № 23; от 06.05.2011 № 48; от 11.05.2011 № 50), изменение, дополнив его пунктом 3.11 следующего содержания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1. Планируется оформление согласия собственника на совершение областным государственным унитарным предприятием «Имущество» сделки, связанной с продажей не ниже рыночной стоимости зерносклада № 10 (литеры: </w:t>
        <w:br/>
        <w:t xml:space="preserve">6, 6-1, 6-2, 6-3, 6-4) общей площадью 1278,8 кв. м, кадастровый номер: 73:17:040137:139, зерноскладов № 11 и № 12 (литеры: 20, 20-1, 20-2, </w:t>
        <w:br/>
        <w:t xml:space="preserve">20-3) общей площадью 2425,0 кв. м, кадастровый номер: 73:17:040137:138, расположенных по адресу: Ульяновская область, Сурский район, р.п. Сурское, </w:t>
        <w:br/>
        <w:t>ул. Энгельса.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С.И.Мороз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1 июня 2011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9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305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05:00Z</dcterms:created>
  <dc:creator>Ju12</dc:creator>
  <dc:description/>
  <cp:keywords/>
  <dc:language>en-US</dc:language>
  <cp:lastModifiedBy>user</cp:lastModifiedBy>
  <cp:lastPrinted>2011-05-17T18:02:00Z</cp:lastPrinted>
  <dcterms:modified xsi:type="dcterms:W3CDTF">2011-06-08T09:50:00Z</dcterms:modified>
  <cp:revision>8</cp:revision>
  <dc:subject/>
  <dc:title>О внесении изменений в Закон Ульяновской области </dc:title>
</cp:coreProperties>
</file>