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11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384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11 год, утверждённую Законом Ульяновской области от</w:t>
        <w:br/>
        <w:t>29 ноября 2010 года № 188-ЗО «Об утверждении Программы управления государственной собственностью Ульяновской области на 2011 год» («Ульяновская</w:t>
        <w:br/>
        <w:t>правда» от 01.12.2010 № 97-98; от 17.12.2010 № 103; от 04.02.2011 № 12-13;</w:t>
        <w:br/>
      </w:r>
      <w:r>
        <w:rPr>
          <w:spacing w:val="-4"/>
          <w:sz w:val="28"/>
          <w:szCs w:val="28"/>
        </w:rPr>
        <w:t>от 04.03.2011 № 23; от 06.05.2011 № 48; от 11.05.2011 № 50), следующие изменения:</w:t>
      </w:r>
    </w:p>
    <w:p>
      <w:pPr>
        <w:pStyle w:val="TextBodyIndent"/>
        <w:spacing w:lineRule="auto" w:line="384" w:before="0" w:after="0"/>
        <w:ind w:left="0" w:firstLine="709"/>
        <w:jc w:val="both"/>
        <w:rPr/>
      </w:pPr>
      <w:r>
        <w:rPr>
          <w:sz w:val="28"/>
          <w:szCs w:val="28"/>
        </w:rPr>
        <w:t>1) раздел 3 дополнить пунктом 3.10 следующего содержания:</w:t>
      </w:r>
    </w:p>
    <w:p>
      <w:pPr>
        <w:pStyle w:val="Normal"/>
        <w:autoSpaceDE w:val="false"/>
        <w:spacing w:lineRule="auto" w:line="384"/>
        <w:ind w:firstLine="709"/>
        <w:jc w:val="both"/>
        <w:rPr/>
      </w:pPr>
      <w:r>
        <w:rPr>
          <w:sz w:val="28"/>
          <w:szCs w:val="28"/>
        </w:rPr>
        <w:t>«3.10. Планируется изъятие для государственных нужд Ульяновской области земельных участков (приложение 5 к Программе) путём их выкупа у общества с ограниченной ответственностью «Управляющая компания «ВолгаТехнопорт»</w:t>
        <w:br/>
        <w:t>с предоставлением взамен земельных участков, являющихся государственной собственностью Ульяновской области (приложение 6 к Программе), с зачётом их стоимости в выкупную цену.»;</w:t>
      </w:r>
    </w:p>
    <w:p>
      <w:pPr>
        <w:pStyle w:val="Normal"/>
        <w:autoSpaceDE w:val="false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приложением 5 следующего содержания: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autoSpaceDE w:val="false"/>
        <w:spacing w:lineRule="auto" w:line="360"/>
        <w:ind w:left="7410" w:hanging="0"/>
        <w:jc w:val="center"/>
        <w:rPr>
          <w:sz w:val="28"/>
        </w:rPr>
      </w:pPr>
      <w:r>
        <w:rPr>
          <w:sz w:val="28"/>
        </w:rPr>
        <w:t>«</w:t>
      </w:r>
      <w:r>
        <w:rPr>
          <w:caps/>
          <w:sz w:val="28"/>
        </w:rPr>
        <w:t>Приложение</w:t>
      </w:r>
      <w:r>
        <w:rPr>
          <w:sz w:val="28"/>
        </w:rPr>
        <w:t xml:space="preserve"> 5</w:t>
      </w:r>
    </w:p>
    <w:p>
      <w:pPr>
        <w:pStyle w:val="TextBodyIndent"/>
        <w:spacing w:before="0" w:after="0"/>
        <w:ind w:left="741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TextBodyIndent"/>
        <w:spacing w:lineRule="exact" w:line="240"/>
        <w:ind w:left="80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caps/>
          <w:sz w:val="28"/>
          <w:szCs w:val="28"/>
        </w:rPr>
        <w:t xml:space="preserve">Перечень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х к изъятию для государственных нуж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земельных участк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106"/>
        <w:gridCol w:w="1482"/>
        <w:gridCol w:w="2496"/>
        <w:gridCol w:w="3120"/>
        <w:gridCol w:w="202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адастровый номе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тег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</w:tc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3:21:060101:8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7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Чердаклинский район, муниципальное образование «Мирновское сельск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е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3:21:060101: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98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Чердаклинский район, муниципальное образование «Мирновское сельск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е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20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32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3:21:060101:7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69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муниципальное образование «Мирновское сельско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е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</w:t>
              <w:br/>
              <w:t xml:space="preserve">специ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20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spacing w:lineRule="auto" w:line="3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84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) дополнить приложением 6 следующего содержания:</w:t>
      </w:r>
    </w:p>
    <w:p>
      <w:pPr>
        <w:pStyle w:val="TextBodyIndent"/>
        <w:spacing w:lineRule="auto" w:line="360" w:before="0" w:after="0"/>
        <w:ind w:left="7332" w:hanging="0"/>
        <w:jc w:val="center"/>
        <w:rPr/>
      </w:pP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6</w:t>
      </w:r>
    </w:p>
    <w:p>
      <w:pPr>
        <w:pStyle w:val="TextBodyIndent"/>
        <w:spacing w:before="0" w:after="0"/>
        <w:ind w:left="7332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18"/>
          <w:szCs w:val="28"/>
        </w:rPr>
      </w:pPr>
      <w:r>
        <w:rPr>
          <w:b/>
          <w:caps/>
          <w:sz w:val="1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являющихся государственной собственностью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, предоставляемых взамен изымаемых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для государственных нужд Ульяновской области земельных участк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13"/>
        <w:gridCol w:w="1482"/>
        <w:gridCol w:w="2652"/>
        <w:gridCol w:w="3120"/>
        <w:gridCol w:w="31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13"/>
        <w:gridCol w:w="1482"/>
        <w:gridCol w:w="2652"/>
        <w:gridCol w:w="3120"/>
        <w:gridCol w:w="312"/>
        <w:gridCol w:w="1092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3:21:060101: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8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в границах КФХ «Люкс» (бывший СПК «Чердаклинский»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430 м северо-восточне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Лощ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3:21:060101:4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в границах КФХ «Люкс» (бывший СПК «Чердаклинский»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370 м северо-восточне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Лощ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3:21:060101: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в границах КФХ «Люкс» (бывший СПК «Чердаклинский»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360 м северо-восточне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Лощ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3:21:060101:4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в границах КФХ «Люкс» (бывший СПК «Чердаклинский»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340 м северо-восточне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Лощ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3:21:060101: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9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ая область, Чердаклинский район, в границах КФХ «Люкс» (бывший СПК «Чердаклинский»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2080 м северо-восточне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. Лощ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я</w:t>
            </w:r>
          </w:p>
        </w:tc>
        <w:tc>
          <w:tcPr>
            <w:tcW w:w="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3:21:060502:2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3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ердаклинский район, муниципальное образование «Мирновское сельск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е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140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19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 июня 2011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9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1305и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59:00Z</dcterms:created>
  <dc:creator>Ju12</dc:creator>
  <dc:description/>
  <cp:keywords/>
  <dc:language>en-US</dc:language>
  <cp:lastModifiedBy>user</cp:lastModifiedBy>
  <cp:lastPrinted>2011-05-12T15:49:00Z</cp:lastPrinted>
  <dcterms:modified xsi:type="dcterms:W3CDTF">2011-06-06T07:16:00Z</dcterms:modified>
  <cp:revision>9</cp:revision>
  <dc:subject/>
  <dc:title>О внесении изменений в Закон Ульяновской области </dc:title>
</cp:coreProperties>
</file>