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нии утратившим силу пункта 19 Закона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нести в Закон Ульяновской области от 17 ноября 2003 года № 059-ЗО </w:t>
        <w:br/>
        <w:t>«О регулировании земельных отношений в Ульяновской области» («</w:t>
      </w:r>
      <w:r>
        <w:rPr>
          <w:sz w:val="28"/>
          <w:szCs w:val="28"/>
        </w:rPr>
        <w:t xml:space="preserve">Народная </w:t>
        <w:br/>
        <w:t xml:space="preserve">газета» от 19.11.2003 № 135; «Ульяновская правда» от 08.04.2005 № 36; </w:t>
        <w:br/>
        <w:t xml:space="preserve">от 26.07.2005 № 73; «Народная газета» от 06.12.2005 № 134; «Ульяновская </w:t>
        <w:br/>
        <w:t xml:space="preserve">правда» от 07.04.2006 № 24; от 07.06.2006 № 41; от 12.07.2006 № 52; от 11.10.2006 </w:t>
        <w:br/>
        <w:t xml:space="preserve">№ 78; от 08.11.2006 № 86; от 08.08.2007 № 66; от 13.11.2007 № 96; от 16.01.2008 № 3; от 07.11.2008 № 91; от 03.04.2009 № 25; от 02.10.2009 № 80; от 10.03.2010 </w:t>
        <w:br/>
        <w:t xml:space="preserve">№ 17; от 01.09.2010 № 71; «Народная газета» от 23.12.2010 № 95) следующие </w:t>
        <w:br/>
        <w:t>изменения: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1) статью 4 дополнить пунктом 16² следующего содержания: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«16²) устанавливает коэффициенты, используемые при определении единым способом размеров земельных долей, выраженных в гектарах или баллах для различных сельскохозяйственных угодий, при принятии решений о подсчёте голосов участников долевой собственности;»;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четвёртом статьи 17 слова «Сельскохозяйственные угодья» заменить словами «Земельные участки из земель сельскохозяйственного </w:t>
        <w:br/>
        <w:t>назначения», цифры «20» заменить цифрами «15»;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абзаце шестом статьи 18: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ово «рыбоводство» заменить словами «товарное рыбоводство»;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ловами «, установленного настоящей статьёй»;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бзацы второй-пятый статьи 21 изложить в следующей редакции: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олномоченный орган: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е обратиться в суд с требованием об изъятии земельного участка и </w:t>
        <w:br/>
        <w:t>о его продаже с публичных торгов в связи с его ненадлежащим использованием по одному из оснований, предусмотренных пунктами 3 и 4 статьи 6 Федерального закона «Об обороте земель сельскохозяйственного назначения»;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шести месяцев со дня вступления в законную силу решения суда об изъятии земельного участка и о его продаже с публичных торгов в связи с его ненадлежащим использованием по одному из оснований, предусмотренных пунктами 3 и 4 статьи 6 Федерального закона «Об обороте земель сельскохозяйственного назначения», обеспечивает при необходимости проведение кадастровых работ и проводит публичные торги по продаже земельного участка в порядке, установленном гражданским законодательством;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в течение двух месяцев со дня признания торгов по продаже земельного участка несостоявшимися приобретает такой земельный участок в государственную собственность Ульяновской области по начальной цене этих торгов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/>
      </w:pPr>
      <w:r>
        <w:rPr>
          <w:sz w:val="28"/>
          <w:szCs w:val="28"/>
        </w:rPr>
        <w:t>5) статью 25 признать утратившей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 xml:space="preserve">Пункт 19 Закона Ульяновской области от 1 августа 2007 года № 111-ЗО </w:t>
        <w:br/>
        <w:t xml:space="preserve">«О внесении изменений в Закон Ульяновской области «О регулировании земельных отношений в Ульяновской области» («Ульяновская правда» от 08.08.2007 </w:t>
        <w:br/>
        <w:t>№ 66)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1. Пункты 2 и 3 статьи 1 настоящего Закона вступают в силу через десять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2. Пункты 1, 4 и 5 статьи 1 и статья 2 настоящего Закона вступают в силу с    1 июля 2011 г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 2011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405а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6:00Z</dcterms:created>
  <dc:creator>Мухрыгина</dc:creator>
  <dc:description/>
  <cp:keywords/>
  <dc:language>en-US</dc:language>
  <cp:lastModifiedBy>yanchikova</cp:lastModifiedBy>
  <cp:lastPrinted>2011-05-04T17:55:00Z</cp:lastPrinted>
  <dcterms:modified xsi:type="dcterms:W3CDTF">2011-05-04T13:55:00Z</dcterms:modified>
  <cp:revision>4</cp:revision>
  <dc:subject/>
  <dc:title>ЗАКОН</dc:title>
</cp:coreProperties>
</file>