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я в статью 6 Закона Улья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лицензировании и декларировании розничной продаж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лкогольной продукции» </w:t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сти в часть 1 статьи 6 Закона Ульяновской области от 3 августа </w:t>
        <w:br/>
        <w:t>2007 года № 113-ЗО «О лицензировании и декларировании розничной продажи          алкогольной продукции»  («Ульяновская правда»  от  08.08.2007 № 66;  от 22.12.2007 № 110; от 13.02.2008 № 12; от 23.05.2008 № 42; от 07.11.2008 № 91; от 03.04.2009 № 25; от 22.07.2009 № 59; от 30.12.2009 № 104; от 10.03.2010 № 17; от 22.10.2010 № 87) изменение, изложив подпункт «а» пункта 5 в следующей        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) для предприятий розничной торговли – не  ранее 8 часов и не позднее</w:t>
        <w:br/>
        <w:t>20 часов, а в субботу, воскресенье, 25 мая, 1 и 12 июня, 1 и 12 сентября – с 0 часов до 24 часов;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области  </w:t>
        <w:tab/>
        <w:t xml:space="preserve">            </w:t>
        <w:tab/>
        <w:tab/>
        <w:t xml:space="preserve">               С.И.Морозов </w:t>
      </w:r>
    </w:p>
    <w:p>
      <w:pPr>
        <w:pStyle w:val="Normal"/>
        <w:tabs>
          <w:tab w:val="clear" w:pos="708"/>
          <w:tab w:val="left" w:pos="331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tabs>
          <w:tab w:val="clear" w:pos="708"/>
          <w:tab w:val="left" w:pos="2713" w:leader="none"/>
        </w:tabs>
        <w:jc w:val="center"/>
        <w:rPr/>
      </w:pPr>
      <w:r>
        <w:rPr>
          <w:sz w:val="28"/>
          <w:szCs w:val="28"/>
        </w:rPr>
        <w:t xml:space="preserve">4  мая 2011 г. </w:t>
      </w:r>
    </w:p>
    <w:p>
      <w:pPr>
        <w:pStyle w:val="Normal"/>
        <w:tabs>
          <w:tab w:val="clear" w:pos="708"/>
          <w:tab w:val="left" w:pos="2713" w:leader="none"/>
        </w:tabs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76-ЗО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504ек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6:56:00Z</dcterms:created>
  <dc:creator>user</dc:creator>
  <dc:description/>
  <cp:keywords/>
  <dc:language>en-US</dc:language>
  <cp:lastModifiedBy>user</cp:lastModifiedBy>
  <dcterms:modified xsi:type="dcterms:W3CDTF">2011-05-16T09:21:00Z</dcterms:modified>
  <cp:revision>2</cp:revision>
  <dc:subject/>
  <dc:title>О внесении изменения в статью 6 Закона Ульяновской области</dc:title>
</cp:coreProperties>
</file>