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1 и 10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Счётной палате Ульяновской области»</w:t>
        <w:br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0 октября 2008 года № 170-ЗО     «О Счётной палате Ульяновской области» («Ульяновская правда» от 15.10.2008 № 84; от 06.03.2009 № 17; от 03.04.2009 № 25; от 05.02.2010 № 9; от 12.05.2010    № 35-36; от 04.06.2010 № 42; от 13.10.2010 № 84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8"/>
          <w:szCs w:val="28"/>
        </w:rPr>
        <w:t>статью 1 дополнить частью 2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«2¹. Счётной палате принадлежит право законодательной инициативы в Законодательном Собрании по вопросам осуществления государственного финансового контроля.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атье 10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абзаце первом слова «В процессе» заменить словами «1. В процессе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полнить частью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 В процессе реализации задач, изложенных в статье 2 настоящего Закона, Счётная палата также подготавливает и вносит в установленном порядке в Законодательное Собрание проекты законов Ульяновской области по вопросам осуществления государственного финансового контрол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мая 2011 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01:00Z</dcterms:created>
  <dc:creator>serv1</dc:creator>
  <dc:description/>
  <cp:keywords/>
  <dc:language>en-US</dc:language>
  <cp:lastModifiedBy>user</cp:lastModifiedBy>
  <cp:lastPrinted>2011-03-04T15:21:00Z</cp:lastPrinted>
  <dcterms:modified xsi:type="dcterms:W3CDTF">2011-05-12T09:18:00Z</dcterms:modified>
  <cp:revision>5</cp:revision>
  <dc:subject/>
  <dc:title> О наделении органов местного самоуправления 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</dc:title>
</cp:coreProperties>
</file>