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1 год, утверждённой Законом Ульяновской области 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; от 17.12.2010 № 103; от 04.02.2011 № 12-13; от 04.03.2011 № 23), изменение, дополнив его пунктом 3.9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9. Планируется оформление согласия собственника на совершение областным государственным унитарным предприятием «Имущество» сделки с российским банком, предложившим наиболее выгодные условия кредитования, по получению кредита в сумме 300000000 рублей на погашение задолженности перед федеральным бюджетом и областным бюджетом Ульяновской области в размере 288236098,02 рублей, перед кредиторами – 8209359,15 рублей, по исполнительным листам – 3554542,83 рублей с обеспечением её исполнения поручительством областного государственного унитарного предприятия «Ульяновскавтодор».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ма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5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104аш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33:00Z</dcterms:created>
  <dc:creator>Ju8</dc:creator>
  <dc:description/>
  <cp:keywords/>
  <dc:language>en-US</dc:language>
  <cp:lastModifiedBy>user</cp:lastModifiedBy>
  <cp:lastPrinted>2011-04-29T08:32:00Z</cp:lastPrinted>
  <dcterms:modified xsi:type="dcterms:W3CDTF">2011-05-12T09:07:00Z</dcterms:modified>
  <cp:revision>7</cp:revision>
  <dc:subject/>
  <dc:title>Проект </dc:title>
</cp:coreProperties>
</file>