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Внесён Правительством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>Ульяновской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роект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«О Прогнозном  плане (программе) приватизации государственного имущества Ульяновской области на 2011 год и основных направлениях политики Ульяновской области в сфере приватизации на 2011-2013 годы»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432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гнозного плана (программы) приватизации государственного имущества Ульяновской области на 2011 год и основных направлений политики Ульяновской области в сфере приватизации </w:t>
        <w:br/>
        <w:t xml:space="preserve">на 2011-2013 годы, утверждённых Законом Ульяновской области </w:t>
        <w:br/>
        <w:t xml:space="preserve">от 29 ноября 2010 года № 189-ЗО «О Прогнозном плане (программе) приватизации государственного имущества Ульяновской области на 2011 год </w:t>
        <w:br/>
        <w:t xml:space="preserve">и основных направлениях политики Ульяновской области в сфере приватизации на 2011-2013 годы» («Ульяновская правда» от 01.12.2010 № 97-98; от 04.02.2011 № 12-13), изменение, дополнив его Перечнем имущества, планируемого </w:t>
        <w:br/>
        <w:t>к приватизации в порядке, установленном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ледующего содержания: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, планируемого к приватизации в порядке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ном Федеральным законом от 22 июля 2008 года  № 159-ФЗ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акты Российской Федераци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029"/>
        <w:gridCol w:w="2258"/>
        <w:gridCol w:w="434"/>
      </w:tblGrid>
      <w:tr>
        <w:trPr>
          <w:trHeight w:val="889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и место нахождения имуще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полагаемый срок приватизации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ConsTitle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981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ъекты недвижимого имущества общей площадью 17080,7 кв. м, литеры: 1, 1-1, 1-2, 2, 2-1, 3, 3-1, 4, 4-1, 5, 5-1, 7, 7-1, 7-2, 7-3, 7-4, 8, 8-1, 9, 9-1, 9-2, 10, 10-1, 10-2, 11, 11-1, 12, 13, 13-1, 14, 15, 16, 16-1, 16-2, 16-3, 16-4, </w:t>
              <w:br/>
              <w:t xml:space="preserve">16-5, 17, 17-1, 17-2, 17-4, 17-5, 18, 18-1, 18-2, 18-3, 18-4, 18-5, 19, 19-1, 19-2, 19-3, 21, 21-1, 21-2, 21-3, 22, 22-1, 22-2, 22-3, 23, 23-1, 23-2, 24, 25, 26, 26-1, 27, 27-1, 28, </w:t>
              <w:br/>
              <w:t xml:space="preserve">28-1, 29, 30, 31, 32, 33, 34, 35, А3, кадастровый номер: 73:17:040137:51:73:244:002:001723980, расположенные на земельном участке площадью 52376,0 кв. м, Ульяновская область, Сурский район, р.п. Сурское, </w:t>
              <w:br/>
              <w:t>ул. Энгельса, д. 6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вартал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ConsTitle"/>
              <w:widowControl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widowControl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.</w:t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мая 2011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56-З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18:00Z</dcterms:created>
  <dc:creator>Митрофанова И.В.</dc:creator>
  <dc:description/>
  <cp:keywords/>
  <dc:language>en-US</dc:language>
  <cp:lastModifiedBy>user</cp:lastModifiedBy>
  <cp:lastPrinted>2011-04-29T08:26:00Z</cp:lastPrinted>
  <dcterms:modified xsi:type="dcterms:W3CDTF">2011-05-10T07:07:00Z</dcterms:modified>
  <cp:revision>7</cp:revision>
  <dc:subject/>
  <dc:title>Внесён Правительством </dc:title>
</cp:coreProperties>
</file>