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suppressAutoHyphens w:val="true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suppressAutoHyphens w:val="true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11 год»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Indent"/>
        <w:spacing w:lineRule="auto" w:line="348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3 к Программе управления государственной собственностью Ульяновской области на 2011 год, утверждённой Законом Ульяновской области от 29 ноября 2010 года № 188-ЗО «Об утверждении Программы управления государственной собственностью Ульяновской области на 2011 год» («Ульяновская правда» от 01.12.2010 № 97-98; от 17.12.2010 № 103; от 04.02.2011 № 12-13; от 04.03.2011 № 23), следующие изменения:</w:t>
      </w:r>
    </w:p>
    <w:p>
      <w:pPr>
        <w:pStyle w:val="TextBodyIndent"/>
        <w:spacing w:lineRule="auto" w:line="348" w:before="0" w:after="0"/>
        <w:ind w:left="0" w:firstLine="709"/>
        <w:jc w:val="both"/>
        <w:rPr/>
      </w:pPr>
      <w:r>
        <w:rPr>
          <w:sz w:val="28"/>
          <w:szCs w:val="28"/>
        </w:rPr>
        <w:t>1) в строке 17 слова «Следственное управление по Ульяновской области Следственного комитета при прокуратуре Российской Федерации» заменить словами «Следственное управление Следственного комитета Российской Федерации по Ульяновской области»;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) дополнить строкой 20 следующего содержания: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2714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659"/>
        <w:gridCol w:w="2064"/>
        <w:gridCol w:w="3276"/>
        <w:gridCol w:w="2652"/>
        <w:gridCol w:w="1014"/>
        <w:gridCol w:w="2808"/>
      </w:tblGrid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,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р Львовский, д. 1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стное государственное образовательное учреждение среднего профессионального образования Ульяновский медицинский колледж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здравоохранения «Городская поликлиника № 5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36 </w:t>
            </w:r>
          </w:p>
        </w:tc>
        <w:tc>
          <w:tcPr>
            <w:tcW w:w="28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TextBodyIndent"/>
        <w:suppressAutoHyphens w:val="true"/>
        <w:spacing w:before="200" w:after="0"/>
        <w:ind w:left="0" w:firstLine="709"/>
        <w:jc w:val="both"/>
        <w:rPr/>
      </w:pPr>
      <w:r>
        <w:rPr>
          <w:sz w:val="28"/>
          <w:szCs w:val="28"/>
        </w:rPr>
        <w:t>3) в строке «Итого» цифры «10181,92» заменить цифрами «10199,28»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suppressAutoHyphens w:val="true"/>
        <w:jc w:val="center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4 мая 2011 г.</w:t>
      </w:r>
    </w:p>
    <w:p>
      <w:pPr>
        <w:pStyle w:val="Normal"/>
        <w:suppressAutoHyphens w:val="true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55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503аш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23:00Z</dcterms:created>
  <dc:creator>Ju12</dc:creator>
  <dc:description/>
  <cp:keywords/>
  <dc:language>en-US</dc:language>
  <cp:lastModifiedBy>user</cp:lastModifiedBy>
  <cp:lastPrinted>2011-03-25T14:40:00Z</cp:lastPrinted>
  <dcterms:modified xsi:type="dcterms:W3CDTF">2011-05-06T11:06:00Z</dcterms:modified>
  <cp:revision>4</cp:revision>
  <dc:subject/>
  <dc:title>О внесении изменений в Закон Ульяновской области </dc:title>
</cp:coreProperties>
</file>