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Heading2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Закон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Ульяновской области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left="709" w:hanging="0"/>
        <w:rPr/>
      </w:pPr>
      <w:r>
        <w:rPr>
          <w:sz w:val="24"/>
          <w:szCs w:val="24"/>
        </w:rPr>
        <w:t xml:space="preserve">О внесении изменения в статью 2 Закона Ульяновской области </w:t>
        <w:br/>
        <w:t>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08 апреля 2011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 xml:space="preserve">          </w:t>
      </w:r>
      <w:r>
        <w:rPr>
          <w:szCs w:val="28"/>
        </w:rPr>
        <w:t xml:space="preserve">Внести в статью 2 Закона Ульяновской области от 9 ноября 2010 года </w:t>
        <w:br/>
        <w:t>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 («Ульяновская правда» от 12.11.2010 № 92) изменение, дополнив её частями 5 и 6 следующего содержания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5. После получения уведомления о проведении публичного мероприятия, порядок проведения которого регулируется Законом Ульяновской области </w:t>
        <w:br/>
        <w:t xml:space="preserve">«О порядке проведения на территории Ульяновской области публичного мероприятия на объектах транспортной инфраструктуры, используемых для транспорта общего пользования», органы местного самоуправления, указанные в части 1 настоящей статьи, не позднее первой половины рабочего дня, следующего за днём получения уведомления, направляют его копию в исполнительный орган государственной власти </w:t>
      </w:r>
      <w:r>
        <w:rPr/>
        <w:t xml:space="preserve">Ульяновской области, осуществляющий управление </w:t>
      </w:r>
      <w:r>
        <w:rPr>
          <w:szCs w:val="28"/>
        </w:rPr>
        <w:t xml:space="preserve">в сфере транспорта и дорожного хозяйства. 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6. Органы местного самоуправления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казанные в части 1 настоящей статьи, после получения мотивированного заключения исполнительного органа государственной власти </w:t>
      </w:r>
      <w:r>
        <w:rPr/>
        <w:t xml:space="preserve">Ульяновской области, осуществляющего управление </w:t>
      </w:r>
      <w:r>
        <w:rPr>
          <w:szCs w:val="28"/>
        </w:rPr>
        <w:t xml:space="preserve">в сфере транспорта и дорожного хозяйства, о невозможности проведения публичного мероприятия на объектах транспортной инфраструктуры, используемых для транспорта общего пользования, незамедлительно направляют организатору публичного мероприятия мотивированное предложение об изменении места и (или) времени проведения указанного публичного мероприятия.».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right="-6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right="-6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firstLine="709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firstLine="709"/>
        <w:jc w:val="center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08 апреля</w:t>
      </w:r>
      <w:r>
        <w:rPr>
          <w:b/>
          <w:szCs w:val="28"/>
        </w:rPr>
        <w:t xml:space="preserve"> </w:t>
      </w:r>
      <w:r>
        <w:rPr>
          <w:szCs w:val="28"/>
        </w:rPr>
        <w:t>2011 г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firstLine="709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9 - 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04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2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480"/>
      <w:ind w:right="851" w:hanging="0"/>
      <w:jc w:val="center"/>
      <w:outlineLvl w:val="1"/>
    </w:pPr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trike w:val="false"/>
      <w:dstrike w:val="false"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04:00Z</dcterms:created>
  <dc:creator>krutilina</dc:creator>
  <dc:description/>
  <cp:keywords/>
  <dc:language>en-US</dc:language>
  <cp:lastModifiedBy>user</cp:lastModifiedBy>
  <cp:lastPrinted>2011-04-04T19:13:00Z</cp:lastPrinted>
  <dcterms:modified xsi:type="dcterms:W3CDTF">2011-04-13T05:07:00Z</dcterms:modified>
  <cp:revision>3</cp:revision>
  <dc:subject/>
  <dc:title>       Вносится</dc:title>
</cp:coreProperties>
</file>