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color w:val="FFFFFF"/>
        </w:rPr>
      </w:pPr>
      <w:r>
        <w:rPr>
          <w:b/>
          <w:color w:val="FFFFFF"/>
          <w:sz w:val="32"/>
          <w:szCs w:val="32"/>
        </w:rPr>
        <w:t>ЬЯНОВСКОЙ ОБЛСТИ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я в статью 1 Закона Ульяновской области «О налоге на имущество организаций на территории Ульяновской области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4 марта 2011 г.</w:t>
      </w:r>
    </w:p>
    <w:p>
      <w:pPr>
        <w:pStyle w:val="Normal"/>
        <w:spacing w:lineRule="auto" w:line="336"/>
        <w:jc w:val="center"/>
        <w:rPr>
          <w:i/>
          <w:i/>
          <w:color w:val="FFFFFF"/>
          <w:sz w:val="24"/>
          <w:szCs w:val="24"/>
        </w:rPr>
      </w:pPr>
      <w:r>
        <w:rPr>
          <w:i/>
          <w:color w:val="FFFFFF"/>
          <w:sz w:val="24"/>
          <w:szCs w:val="24"/>
        </w:rPr>
        <w:t>Принят Законодательным Собранием Ульяновской области __ _________20__г.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1 Закона Ульяновской области от 26 ноября 2003 года</w:t>
        <w:br/>
        <w:t xml:space="preserve">№ 060-ЗО «О налоге на имущество организаций на территории Ульяновской области» («Ульяновская правда» от 11.12.2003 № 239-241; от 30.04.2004 </w:t>
        <w:br/>
        <w:t xml:space="preserve">№ 80-82; от 08.10.2004 № 192-194; от 11.10.2005 № 96; от 06.10.2006 № 77; от 08.11.2006 № 86; от 04.08.2007 № 64-65; от 08.09.2007 № 76; от 13.11.2007 </w:t>
        <w:br/>
        <w:t>№ 96; от 05.12.2007 № 104; от 04.06.2008 № 45; от 29.08.2008 № 70; от 24.09.2008 № 77; от 12.11.2008 № 92; от 06.05.2009 № 34; от 08.07.2009 № 54; от 11.11.2009 № 90; от 06.10.2010 № 81; от 01.12.2010 № 97-98) изменение, дополнив пункт 2 абзацами шестым и седьмы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/>
        <w:t>«организаций – резидентов портовой особой экономической зоны – в отношении имущества, учитываемого на балансе организаций – резидентов портовой особой экономической зоны, созданного или приобретённого в целях ведения деятельности на территории портовой особой экономической зоны, используемого на территории портовой особой экономической зоны в рамках соглашения о создании портовой особой экономической зоны и расположенного на территории данной портовой особой экономической зоны, в течение пяти лет начиная со дня, следующего за днём, в котором организация – резидент портовой особой экономической зоны прекратила использовать право на освобождение от налогообложения в соответствии с пунктом 17 статьи 381 Налогового кодекса Российской Федерации в отношении поставленного на учёт указанно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/>
        <w:t xml:space="preserve">организаций, осуществляющих функции управляющих компаний портовой особой экономической зоны.»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36"/>
        <w:ind w:firstLine="720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ind w:firstLine="720"/>
        <w:rPr/>
      </w:pPr>
      <w:r>
        <w:rPr/>
        <w:t>Настоящий Закон вступает в силу с 1 января 2012 года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100" w:leader="none"/>
        </w:tabs>
        <w:spacing w:lineRule="auto" w:line="336"/>
        <w:rPr/>
      </w:pPr>
      <w:r>
        <w:rPr>
          <w:b/>
          <w:szCs w:val="28"/>
        </w:rPr>
        <w:t>Губернатор Ульяновской области                                                        С.И.Морозов</w:t>
      </w:r>
    </w:p>
    <w:p>
      <w:pPr>
        <w:pStyle w:val="TextBody"/>
        <w:spacing w:lineRule="auto" w:line="33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12"/>
        <w:jc w:val="center"/>
        <w:rPr/>
      </w:pPr>
      <w:r>
        <w:rPr/>
        <w:t>г. Ульяновск</w:t>
      </w:r>
    </w:p>
    <w:p>
      <w:pPr>
        <w:pStyle w:val="Normal"/>
        <w:spacing w:lineRule="auto" w:line="312"/>
        <w:jc w:val="center"/>
        <w:rPr/>
      </w:pPr>
      <w:r>
        <w:rPr/>
        <w:t>30 марта  2011 г.</w:t>
      </w:r>
    </w:p>
    <w:p>
      <w:pPr>
        <w:pStyle w:val="Normal"/>
        <w:spacing w:lineRule="auto" w:line="312"/>
        <w:jc w:val="center"/>
        <w:rPr/>
      </w:pPr>
      <w:r>
        <w:rPr/>
        <w:t xml:space="preserve">№ </w:t>
      </w:r>
      <w:r>
        <w:rPr/>
        <w:t>43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203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0:14:00Z</dcterms:created>
  <dc:creator>kovaleva</dc:creator>
  <dc:description/>
  <cp:keywords/>
  <dc:language>en-US</dc:language>
  <cp:lastModifiedBy>user</cp:lastModifiedBy>
  <cp:lastPrinted>2011-03-02T16:35:00Z</cp:lastPrinted>
  <dcterms:modified xsi:type="dcterms:W3CDTF">2011-04-07T10:15:00Z</dcterms:modified>
  <cp:revision>3</cp:revision>
  <dc:subject/>
  <dc:title>ЗАКОН</dc:title>
</cp:coreProperties>
</file>