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я в статью 3 Закона Ульяновской области «О транспортном налоге в Ульяновской области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 Законодательным Собранием Ульяновской области 24 марта 2011 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before="0" w:after="2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сти в статью 3 Закона Ульяновской области от 6 сентября 2007 года </w:t>
        <w:br/>
        <w:t>№ 130-ЗО «О транспортном налоге в Ульяновской области» («Ульяновская правда» от 08.09.2007 № 76; от 22.08.2008 № 68; от 30.04.2009 № 33; от 11.11.2009 № 90; от 06.10.2010 № 81; от 17.12.2010 № 103) изменение, дополнив часть 1 пунктом 1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10) организации – резиденты портовой особой экономической зоны в течение десяти лет с начала налогового периода, в течение которого транспортное средство зарегистрировано в установленном порядке в соответствии с законодательством Российской Федерации.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before="20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ий Закон вступает в силу с 1 января 2012 года.</w:t>
      </w:r>
    </w:p>
    <w:p>
      <w:pPr>
        <w:pStyle w:val="TextBody"/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ind w:right="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30 марта 2011 г.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42-ЗО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203аш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6:00Z</dcterms:created>
  <dc:creator>kovaleva</dc:creator>
  <dc:description/>
  <cp:keywords/>
  <dc:language>en-US</dc:language>
  <cp:lastModifiedBy>user</cp:lastModifiedBy>
  <cp:lastPrinted>2011-03-02T14:58:00Z</cp:lastPrinted>
  <dcterms:modified xsi:type="dcterms:W3CDTF">2011-04-07T09:57:00Z</dcterms:modified>
  <cp:revision>3</cp:revision>
  <dc:subject/>
  <dc:title>Проект</dc:title>
</cp:coreProperties>
</file>