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Зак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 внесении изменений в статью 3 Закона Ульяновской области "О транспортном налоге в Ульяновской области"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4 марта 2011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Внести в часть 1 статьи 3 Закона Ульяновской области от 6 сентября 2007 года № 130-ЗО "О транспортном налоге в Ульяновской области" ("Ульяновская правда" от 08.09.2007 № 76; от 22.08.2008 № 68; от 30.04.2009 № 33; от 11.11.2009 № 90; от 06.10.2010 № 81; от 17.12.2010 № 103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1) в пункте 4 слова "специального удостоверения инвалида" заменить словами "справки, подтверждающей факт установления инвалидности, выдаваемой в установленном порядке"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2) в пункте 5 слова "специального удостоверения инвалида, справки учреждения медико-социальной экспертизы (ВТЭК) об инвалидности" заменить словами "справки, подтверждающей факт установления инвалидности, выдаваемой в установленном порядке"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/>
          <w:b/>
        </w:rPr>
      </w:pPr>
      <w:r>
        <w:rPr>
          <w:b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Настоящий Закон вступает в силу с 1 января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18"/>
      </w:tblGrid>
      <w:tr>
        <w:trPr/>
        <w:tc>
          <w:tcPr>
            <w:tcW w:w="5210" w:type="dxa"/>
            <w:tcBorders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18" w:type="dxa"/>
            <w:tcBorders/>
          </w:tcPr>
          <w:p>
            <w:pPr>
              <w:pStyle w:val="21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                  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0 марта 201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41- ЗО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Noncited1">
    <w:name w:val="noncited1"/>
    <w:basedOn w:val="Style13"/>
    <w:qFormat/>
    <w:rPr>
      <w:vanish w:val="false"/>
    </w:rPr>
  </w:style>
  <w:style w:type="character" w:styleId="Fullcited20">
    <w:name w:val="fullcited2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Headerblack">
    <w:name w:val="header blac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OGOVOR">
    <w:name w:val="DOGOVOR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45:00Z</dcterms:created>
  <dc:creator>user</dc:creator>
  <dc:description/>
  <cp:keywords/>
  <dc:language>en-US</dc:language>
  <cp:lastModifiedBy>user</cp:lastModifiedBy>
  <cp:lastPrinted>2011-03-24T14:19:00Z</cp:lastPrinted>
  <dcterms:modified xsi:type="dcterms:W3CDTF">2011-04-07T09:46:00Z</dcterms:modified>
  <cp:revision>3</cp:revision>
  <dc:subject/>
  <dc:title>Председателю комитета </dc:title>
</cp:coreProperties>
</file>