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Закон Ульяновской области  «О государственной гражданской служб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0 ноября 2004 года № 085-ЗО </w:t>
        <w:br/>
        <w:t>«О государственной гражданской службе Ульяновской области» («Ульяновская правда» от 08.12.2004 № 235; от 22.07.2005 № 72; от 08.11.2005 № 103-104; от 07.07.2006 № 51; от 22.12.2007 № 110; от 15.10.2008 № 84; от 26.11.2008 № 96; от 19.12.2008 № 103; от 06.03.2009 № 17; от 07.10.2009 № 81; от 02.12.2009 № 96; от 10.03.2010 № 17; от 12.05.2010 № 35-36; от 12.11.2010 № 92; от 08.12.2010 № 100; от 04.03.2011 № 23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полнить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Соответствие классных чинов гражданской службы должностям гражданской службы устанавлив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в Правительстве Ульяновской области, возглавляемых им исполнительных органах государственной власти Ульяновской области и территориальных органах исполнительных органов государственной власти Ульяновской области – Губернатором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Избирательной комиссии Ульяновской области и территориальных избирательных комиссиях Ульяновской области – Председателем Избирательной комиссии Ульяновской области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иных государственных органах Ульяновской области – руководителями соответствующих государственных органов Ульяновской области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аппаратах мировых судей Ульяновской области – руководителем исполнительного органа государственной власти Ульяновской области, уполномоченного в сфере обеспечения деятельности мировых судей Ульяновской области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редложении третьем части 2 слова «квалификационный разряд государственной (муниципальной) службы» заменить словами «классный чин (квалификационный разряд) государственной (муниципальной) службы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ь 13 после слова «приложением» дополнить цифрой «1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части 16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квалификационный разряд государственной (муниципальной) службы» заменить словами «классный чин (квалификационный разряд) государственной (муниципальной) службы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а «квалификационного разряда государственной (муниципальной) службы» заменить словами «классного чина (квалификационного разряда) государственной (муниципальной) службы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квалификационном разряде государственной (муниципальной) службы» заменить словами «классном чине (квалификационном разряде) государственной (муниципальной) службы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четвёр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целей настоящей части классные чины гражданской службы других субъектов Российской Федерации приравниваются к соответствующим классным чинам гражданской службы.  Соотношение классных чинов гражданской службы, квалификационных разрядов государственных служащих Ульяновской области, классных чинов (квалификационных разрядов) муниципальных служащих определяется приложением 2 к настоящему Закону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бозначение при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государственной гражданской службе Ульяновской области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приложением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государственной гражданской службе Ульяновской област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х чинов государственной гражданской службы Ульяновской области, квалификационных разрядов государственных служащих Ульяновской области, классных чинов (квалификационных разрядов)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662"/>
        <w:gridCol w:w="2482"/>
        <w:gridCol w:w="2485"/>
        <w:gridCol w:w="241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ины государственной гражданской службы Ульяновской област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разряды государственных служащих Ульянов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чины муниципальных служащих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разряды муниципальных служащих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государственной гражданской службы Ульяновской области 3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государственной службы 3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, референт муниципальной службы Ульяновской области 3 класс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государственной гражданской службы Ульяновской области 2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государственной службы 2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, референт муниципальной службы Ульяновской области 2 клас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государственной гражданской службы Ульяновской области 1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государственной службы 1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, референт муниципальной службы Ульяновской области 1 класс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государственной гражданской службы Ульяновской области 3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осударственной службы 3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, старший референт муниципальной службы Ульяновской области 3 класса, а также советник муниципальной службы 3 класса (присвоенный в соответствии со статьёй 3 Закона Ульяновской области от </w:t>
              <w:br/>
              <w:t xml:space="preserve">15 сентября </w:t>
              <w:br/>
              <w:t xml:space="preserve">2003 года </w:t>
              <w:br/>
              <w:t>№ 046-ЗО</w:t>
              <w:br/>
              <w:t>«О муниципаль-ной службе и муниципальных должностях Ульяновской области»)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государственной гражданской службы Ульяновской области 2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осударственной службы 2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, старший референт муниципальной службы Ульяновской области 2 класса, а также советник муниципальной службы 2 класса (присвоенный в соответствии со статьёй 3 Закона Ульяновской области от </w:t>
              <w:br/>
              <w:t xml:space="preserve">15 сентября </w:t>
              <w:br/>
              <w:t xml:space="preserve">2003 года </w:t>
              <w:br/>
              <w:t xml:space="preserve">№ 046-ЗО </w:t>
              <w:br/>
              <w:t>«О муниципаль-ной службе и муниципальных должностях Ульяновской области»)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государственной гражданской службы Ульяновской области 1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осударственной службы 1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, старший референт муниципальной службы Ульяновской области 1 класса, а также советник муниципальной службы 1 класса (присвоенный в соответствии со статьёй 3 Закона Ульяновской области от </w:t>
              <w:br/>
              <w:t xml:space="preserve">15 сентября </w:t>
              <w:br/>
              <w:t xml:space="preserve">2003 года </w:t>
              <w:br/>
              <w:t xml:space="preserve">№ 046-ЗО </w:t>
              <w:br/>
              <w:t>«О муниципаль-ной службе и муниципальных должностях Ульяновской области»)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осударственной гражданской службы Ульяновской области 3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3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, муниципальный советник 3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Ульяновской области 3 класса, советник 3 класса, а также советник муниципальной службы 3 класса (присвоенный в соответствии со статьёй 4 Закона Ульяновской области от </w:t>
              <w:br/>
              <w:t xml:space="preserve">29 ноября </w:t>
              <w:br/>
              <w:t xml:space="preserve">2005 года </w:t>
              <w:br/>
              <w:t xml:space="preserve">№ 129-ЗО </w:t>
              <w:br/>
              <w:t>«О муниципаль-ной службе в Ульяновской области»), муниципальный советник 3 класса, муниципальный советник Ульяновской области 3 класс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осударственной гражданской службы Ульяновской области 2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2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, муниципальный советник 2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Ульяновской области 2 класса, советник 2 класса, а также советник муниципальной службы 2 класса (присвоенный в соответствии со статьёй 4 Закона Ульяновской области от </w:t>
              <w:br/>
              <w:t xml:space="preserve">29 ноября </w:t>
              <w:br/>
              <w:t>2005 года</w:t>
              <w:br/>
              <w:t xml:space="preserve">№ 129-ЗО </w:t>
              <w:br/>
              <w:t xml:space="preserve">«О муниципаль-ной службе в Ульяновской области»), муниципальный советник 2 класса, муниципальный советник Ульяновской области 2 класс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осударственной гражданской службы Ульяновской области 1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1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, муниципальный советник 1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Ульяновской области 1 класса, советник 1 класса, а также советник муниципальной службы 1 класса (присвоенный в соответствии со статьёй 4 Закона Ульяновской области от </w:t>
              <w:br/>
              <w:t xml:space="preserve">29 ноября </w:t>
              <w:br/>
              <w:t>2005 года</w:t>
              <w:br/>
              <w:t xml:space="preserve">№ 129-ЗО </w:t>
              <w:br/>
              <w:t>«О муниципаль-ной службе в Ульяновской области»), муниципальный советник 1 класса, муниципальный советник Ульяновской области 1 класс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оветник Ульяновской области 3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оветник 3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, действительный муниципальный советник Ульяновской области 3 класс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оветник Ульяновской области 2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оветник 2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, действительный муниципальный советник Ульяновской области 2 класс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оветник Ульяновской области 1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оветник 1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, действительный муниципальный советник Ульяновской области 1 класс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государственный советник Ульяновской области 3 класс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государственный советник 3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государственный советник Ульяновской области 2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государственный советник 2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государственный советник Ульяновской области 1 клас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государственный советник 1-го клас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57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hanging="0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57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С.И.Морозов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марта 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1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5pt;mso-wrap-distance-left:0pt;mso-wrap-distance-right:0pt;mso-wrap-distance-top:0pt;mso-wrap-distance-bottom:0pt;margin-top:-0.1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51:00Z</dcterms:created>
  <dc:creator>plushik</dc:creator>
  <dc:description/>
  <cp:keywords/>
  <dc:language>en-US</dc:language>
  <cp:lastModifiedBy>user</cp:lastModifiedBy>
  <cp:lastPrinted>2011-03-18T11:16:00Z</cp:lastPrinted>
  <dcterms:modified xsi:type="dcterms:W3CDTF">2011-04-07T08:51:00Z</dcterms:modified>
  <cp:revision>3</cp:revision>
  <dc:subject/>
  <dc:title>Вносится Правительством</dc:title>
</cp:coreProperties>
</file>