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 Ульяновской области</w:t>
        <w:br/>
        <w:t>от 5 мая 2005 г. N 028-ЗО</w:t>
        <w:br/>
        <w:t>"О внесении изменений в статьи 5 и 6 Закона Ульяновской области</w:t>
        <w:br/>
        <w:t>"Об административной ответственности за некоторые правонарушения</w:t>
        <w:br/>
        <w:t>на территории Ульяновской области"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Принят Законодательным Собранием Ульяновской области 28 апреля 2005 г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0" w:name="sub_1"/>
      <w:bookmarkEnd w:id="0"/>
      <w:r>
        <w:rPr>
          <w:b/>
          <w:bCs/>
          <w:sz w:val="20"/>
          <w:szCs w:val="20"/>
        </w:rPr>
        <w:t>Статья 1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" w:name="sub_1"/>
      <w:bookmarkEnd w:id="1"/>
      <w:r>
        <w:rPr>
          <w:sz w:val="20"/>
          <w:szCs w:val="20"/>
        </w:rPr>
        <w:t>Внести в Закон Ульяновской области от 01 октября 2002 года N 042-ЗО "Об административной ответственности за некоторые правонарушения на территории Ульяновской области" ("Народная газета" от 04.10.2002 N 142; от 17.12.2002 N 171; от 16.09.2003 N 108) изменения, изложив статьи 5 и 6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"Статья 5.</w:t>
      </w:r>
      <w:r>
        <w:rPr>
          <w:sz w:val="20"/>
          <w:szCs w:val="20"/>
        </w:rPr>
        <w:t xml:space="preserve"> Рассмотрение дел об административных правонарушениях, предусмотренных настоящим Законом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ела об административных правонарушениях, предусмотренных настоящим Законом, рассматриваются мировыми судьями Ульяновской области, осуществляющими свою деятельность в пределах судебных участков по месту совершения административного правонаруш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Статья 6.</w:t>
      </w:r>
      <w:r>
        <w:rPr>
          <w:sz w:val="20"/>
          <w:szCs w:val="20"/>
        </w:rPr>
        <w:t xml:space="preserve"> Должностные лица, уполномоченные составлять протоколы об административных правонарушениях, предусмотренных настоящим Законом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околы об административных правонарушениях, предусмотренных настоящим Законом, уполномочены составлять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контролеры-ревизоры, билетные контролеры органов пассажирского общественного транспорта - об административных правонарушениях, предусмотренных статьей 1 настоящего Закон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должностные лица местных администраций, их отраслевых (функциональных) и (или) территориальных органов, уполномоченные осуществлять контроль за соблюдением правил содержания животных в населенных пунктах - об административных правонарушениях, предусмотренных статьей 2 настоящего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3) должностные лица местных администраций, их отраслевых (функциональных) и (или) территориальных органов, уполномоченные осуществлять контроль за соблюдением правил благоустройства населенных пунктов - об административных правонарушениях, предусмотренных статьей 3 настоящего Закон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должностные лица местных администраций, их отраслевых (функциональных) и (или) территориальных органов, уполномоченные осуществлять контроль за исполнением решений по вопросам местного значения, принятых на местном референдуме, а также на собраниях (сходах) граждан, решений органов местного самоуправления и должностных лиц местного самоуправления, принятых в пределах их полномочий - об административных правонарушениях, предусмотренных статьей 4 настоящего Закон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должностные лица местных администраций, их отраслевых (функциональных) и (или) территориальных органов, уполномоченные в сфере торговли, качества товаров и защиты прав потребителей - об административных правонарушениях, предусмотренных статьями 4.1 и 4.2 настоящего Закона."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" w:name="sub_2"/>
      <w:bookmarkEnd w:id="2"/>
      <w:r>
        <w:rPr>
          <w:b/>
          <w:bCs/>
          <w:sz w:val="20"/>
          <w:szCs w:val="20"/>
        </w:rPr>
        <w:t>Статья 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" w:name="sub_2"/>
      <w:bookmarkStart w:id="4" w:name="sub_21"/>
      <w:bookmarkEnd w:id="3"/>
      <w:bookmarkEnd w:id="4"/>
      <w:r>
        <w:rPr>
          <w:sz w:val="20"/>
          <w:szCs w:val="20"/>
        </w:rPr>
        <w:t>1. Настоящий Закон вступает в силу через десять дней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" w:name="sub_21"/>
      <w:bookmarkStart w:id="6" w:name="sub_22"/>
      <w:bookmarkEnd w:id="5"/>
      <w:bookmarkEnd w:id="6"/>
      <w:r>
        <w:rPr>
          <w:sz w:val="20"/>
          <w:szCs w:val="20"/>
        </w:rPr>
        <w:t>2. Административным комиссиям органов местного самоуправления муниципальных образований Ульяновской области передать нерассмотренные до момента вступления в силу настоящего Закона дела об административных правонарушениях мировым судьям Ульяновской области, уполномоченным рассматривать дела об административных правонарушениях в соответствии с настоящим Закон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" w:name="sub_22"/>
      <w:bookmarkStart w:id="8" w:name="sub_23"/>
      <w:bookmarkEnd w:id="7"/>
      <w:bookmarkEnd w:id="8"/>
      <w:r>
        <w:rPr>
          <w:sz w:val="20"/>
          <w:szCs w:val="20"/>
        </w:rPr>
        <w:t>3. Предложить органам местного самоуправления муниципальных образований Ульяновской области привести свои правовые акты в соответствие с настоящим Закон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9" w:name="sub_23"/>
      <w:bookmarkStart w:id="10" w:name="sub_23"/>
      <w:bookmarkEnd w:id="10"/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лава администрации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.И. Мороз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. Ульяновск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 мая 2005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028-З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13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27:00Z</dcterms:created>
  <dc:creator>serv1</dc:creator>
  <dc:description/>
  <cp:keywords/>
  <dc:language>en-US</dc:language>
  <cp:lastModifiedBy>serv1</cp:lastModifiedBy>
  <dcterms:modified xsi:type="dcterms:W3CDTF">2005-12-14T17:30:00Z</dcterms:modified>
  <cp:revision>1</cp:revision>
  <dc:subject/>
  <dc:title>Закон Ульяновской области</dc:title>
</cp:coreProperties>
</file>