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Закон Ульяновской области  «Об организации деятельности по опеке, попечительству и патронажу  в Ульянов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5 ноября 2008 года № 178-ЗО               «Об организации деятельности по опеке, попечительству и патронажу в Ульяновской области» («Ульяновская правда» от 07.11.2008 № 91; от 30.04.2009 № 33; от 04.06.2010 № 42) следующие изменения:</w:t>
      </w:r>
    </w:p>
    <w:p>
      <w:pPr>
        <w:pStyle w:val="TextBody"/>
        <w:spacing w:lineRule="auto" w:line="384"/>
        <w:ind w:firstLine="709"/>
        <w:jc w:val="both"/>
        <w:rPr/>
      </w:pPr>
      <w:r>
        <w:rPr/>
        <w:t>1) в статье 2:</w:t>
      </w:r>
    </w:p>
    <w:p>
      <w:pPr>
        <w:pStyle w:val="TextBody"/>
        <w:spacing w:lineRule="auto" w:line="384"/>
        <w:ind w:firstLine="709"/>
        <w:jc w:val="both"/>
        <w:rPr/>
      </w:pPr>
      <w:r>
        <w:rPr/>
        <w:t>а) в части 1 слово «, здравоохранения,» заменить словом «и»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:</w:t>
      </w:r>
    </w:p>
    <w:p>
      <w:pPr>
        <w:pStyle w:val="Normal"/>
        <w:autoSpaceDE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в отношении лиц, признанных в судебном порядке ограниченно дееспособными, недееспособными, а также в отношении совершеннолетних дееспособных лиц, которые по состоянию здоровья не способны самостоятельно осуществлять и защищать свои права и исполнять свои обязанности, – исполнительный орган государственной власти Ульяновской области, уполномоченный в сфере социальной защиты населения;»;</w:t>
      </w:r>
    </w:p>
    <w:p>
      <w:pPr>
        <w:pStyle w:val="Normal"/>
        <w:autoSpaceDE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ризнать утратившим силу;</w:t>
      </w:r>
    </w:p>
    <w:p>
      <w:pPr>
        <w:pStyle w:val="Normal"/>
        <w:autoSpaceDE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4 признать утратившей силу;</w:t>
      </w:r>
    </w:p>
    <w:p>
      <w:pPr>
        <w:pStyle w:val="Normal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5 изложить в следующей редакции: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 исполнительного органа государственной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власти Ульяновской области, уполномоченного в сфере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оциальной защиты населения, по организации деятельност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о опеке, попечительству и патронаж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исполнительного органа государственной власти Ульяновской области, уполномоченного в сфере социальной защиты населения, по организации деятельности по опеке, попечительству и патронажу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вление и учёт граждан, нуждающихся в установлении над ними опеки, попечительства или патронаж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ление опеки, попечительства или патронаж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свобождение и отстранение в соответствии с законодательством опекунов и попечителей от исполнения ими своих обязанно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а в соответствии с законодательством разрешений на совершение сделок с имуществом подопечны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заключение договоров доверительного управления имуществом подопечных в соответствии со статьёй 38 Гражданского кодекса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редставление законных интересов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законодательству Ульяновской област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бор, учёт и подготовка в порядке, определяемом Правительством Российской Федерации, граждан, выразивших желание стать опекунами или попечител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Федерального закона «Об опеке и попечительстве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ление контроля за исполнением помощником совершеннолетнего дееспособного гражданина своих обязанностей и извещение находящегося под патронажем гражданина о нарушениях, допущенных его помощником и являющихся основанием для расторжения заключённых между ними договора поручения, договора доверительного управления имуществом или иного догов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 оказание в рамках своей компетенции помощи дееспособным совершеннолетним лицам, которые по состоянию здоровья не способны самостоятельно осуществлять и защищать свои права и исполнять обязанности, нуждаются в патронаже, в том числе до его устано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осуществление иных полномочий по организации деятельности по  опеке, попечительству и патронажу в соответствии с законодательством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рта  2011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-З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16"/>
        <w:szCs w:val="16"/>
      </w:rPr>
      <w:t>0403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5pt;mso-wrap-distance-left:0pt;mso-wrap-distance-right:0pt;mso-wrap-distance-top:0pt;mso-wrap-distance-bottom:0pt;margin-top:-0.1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18:00Z</dcterms:created>
  <dc:creator>Барсукова</dc:creator>
  <dc:description/>
  <cp:keywords/>
  <dc:language>en-US</dc:language>
  <cp:lastModifiedBy>user</cp:lastModifiedBy>
  <cp:lastPrinted>2011-03-15T11:27:00Z</cp:lastPrinted>
  <dcterms:modified xsi:type="dcterms:W3CDTF">2011-04-07T06:18:00Z</dcterms:modified>
  <cp:revision>2</cp:revision>
  <dc:subject/>
  <dc:title>Вносится Правительством </dc:title>
</cp:coreProperties>
</file>