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Закон Ульяновской области "О добровольном участии граждан в охране общественного порядка на территории Ульянов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марта 2011 г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Закон Ульяновской области от 1 марта 2007 года № 23-ЗО            "О добровольном участии граждан в охране общественного порядка на территории Ульяновской области" ("Ульяновская правда" от 03.03.2007 № 19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в пунктах 1 и 2 статьи 6 слово "милиции" заменить словом "полиции"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в пункте 3 части 2 статьи 7 слово "милиции" заменить словом "полиции"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) в частях 1-3 статьи 8 слово "милиции" заменить словом "полиции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5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5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0 марта 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7 - ЗО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8" w:right="567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10:00Z</dcterms:created>
  <dc:creator>user</dc:creator>
  <dc:description/>
  <cp:keywords/>
  <dc:language>en-US</dc:language>
  <cp:lastModifiedBy>user</cp:lastModifiedBy>
  <cp:lastPrinted>2011-03-24T16:02:00Z</cp:lastPrinted>
  <dcterms:modified xsi:type="dcterms:W3CDTF">2011-04-07T06:10:00Z</dcterms:modified>
  <cp:revision>3</cp:revision>
  <dc:subject/>
  <dc:title>О внесении изменения в статью 9 Закона Ульяновской области </dc:title>
</cp:coreProperties>
</file>