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Закон Ульяновской области «О мерах социальной поддержки педагогических работников, работающих и (или) проживающих в сельской местности на территории Ульяновской области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4 марта 2011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 в  Закон  Ульяновской  области  от  30  декабря  2005  года              № 167-ЗО «О мерах социальной поддержки педагогических работников, работающих и (или) проживающих в сельской местности на территории Ульяновской области» («Народная газета» от 05.01.2006 № 1; «Ульяновская правда» от 10.03.2006 № 16; от 07.06.2006 № 41; от 05.05.2007 № 37; от 07.12.2007 № 105; от 16.01.2008 № 3; от 09.07.2008 № 56; от 04.06.2010 № 42; от 13.10.2010 № 84) следующие изменения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 статьи 2 изложить в следующей редакции:</w:t>
      </w:r>
    </w:p>
    <w:p>
      <w:pPr>
        <w:pStyle w:val="TextBody"/>
        <w:spacing w:lineRule="auto" w:line="360"/>
        <w:ind w:right="-2" w:firstLine="705"/>
        <w:rPr/>
      </w:pPr>
      <w:r>
        <w:rPr/>
        <w:t>«1. В соответствии с настоящим Законом меры социальной поддержки предоставляются следующим категориям граждан:</w:t>
      </w:r>
    </w:p>
    <w:p>
      <w:pPr>
        <w:pStyle w:val="TextBody"/>
        <w:spacing w:lineRule="auto" w:line="360"/>
        <w:ind w:right="-2" w:firstLine="705"/>
        <w:rPr/>
      </w:pPr>
      <w:r>
        <w:rPr/>
        <w:t>1) педагогическим работникам, проживающим в сельской местности, рабочих посёлках (посёлках городского типа) на территории Ульяновской области и работающим в образовательных учреждениях субъектов Российской Федерации или муниципальных образовательных учреждениях, расположенных в сельской местности, рабочих посёлках (посёлках городского типа), с учётом проживающих совместно с ними членов их семей;</w:t>
      </w:r>
    </w:p>
    <w:p>
      <w:pPr>
        <w:pStyle w:val="TextBody"/>
        <w:spacing w:lineRule="auto" w:line="360"/>
        <w:ind w:right="-2" w:firstLine="705"/>
        <w:rPr/>
      </w:pPr>
      <w:r>
        <w:rPr/>
        <w:t>2) педагогическим работникам, работающим в общеобразовательных учреждениях субъектов Российской Федерации или муниципальных общеобразовательных учреждениях, расположенных в сельской местности, рабочих посёлках (посёлках городского типа), но проживающим в городах на территории Ульяновской области ввиду того, что органы местного самоуправления не обеспечили их жилой площадью в сельской местности, рабочих посёлках (посёлках городского типа) по месту нахождения общеобразовательного учреждения, с учётом проживающих совместно с ними членов их семей;</w:t>
      </w:r>
    </w:p>
    <w:p>
      <w:pPr>
        <w:pStyle w:val="TextBody"/>
        <w:spacing w:lineRule="auto" w:line="360"/>
        <w:ind w:right="-2" w:firstLine="705"/>
        <w:rPr/>
      </w:pPr>
      <w:r>
        <w:rPr/>
        <w:t>3) педагогическим работникам, работающим в общеобразовательных учреждениях субъектов Российской Федерации или муниципальных общеобразовательных учреждениях, расположенных в сельской местности, рабочих посёлках (посёлках городского типа), но проживающим в городах на территории Ульяновской области, отказавшимся от занятия предоставляемой им жилой площади в сельской местности, рабочих посёлках (посёлках городского типа) по месту нахождения общеобразовательного учреждения, с учётом проживающих совместно с ними членов их семей.»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3 изложить в следующей редакции:</w:t>
      </w:r>
    </w:p>
    <w:p>
      <w:pPr>
        <w:pStyle w:val="Normal"/>
        <w:spacing w:lineRule="auto" w:line="240" w:before="0" w:after="0"/>
        <w:ind w:left="2268" w:hanging="14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татья 3. </w:t>
      </w:r>
      <w:r>
        <w:rPr>
          <w:rFonts w:cs="Times New Roman" w:ascii="Times New Roman" w:hAnsi="Times New Roman"/>
          <w:b/>
          <w:sz w:val="28"/>
          <w:szCs w:val="28"/>
        </w:rPr>
        <w:t>Меры социальной поддержки педагогических    работников, работающих и (или) проживающих в сельской местности на территории Ульяновской области</w:t>
      </w:r>
    </w:p>
    <w:p>
      <w:pPr>
        <w:pStyle w:val="ListParagraph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Лица, указанные в пунктах 1 и 2 части 1 и части 2 статьи 2 настоящего Закона, имеют право на предоставление ежемесячной денежной компенсации расходов на оплату жилых помещений, отопления и освещения, если иное не предусмотрено частью 3 настоящей статьи.</w:t>
      </w:r>
    </w:p>
    <w:p>
      <w:pPr>
        <w:pStyle w:val="ListParagraph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Лица, указанные в пункте 3 части 1 статьи 2 настоящего Закона, имеют право на предоставление ежемесячной денежной компенсации расходов на оплату отопления и освещения жилого помещения, если иное не предусмотрено частью 3 настоящей статьи.</w:t>
      </w:r>
    </w:p>
    <w:p>
      <w:pPr>
        <w:pStyle w:val="Normal"/>
        <w:spacing w:lineRule="auto" w:line="37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ица, указанные в статье 2 настоящего Закона и проживающие в жилых помещениях с печным отоплением, вместо предусмотренной частями 1 и 2 настоящей статьи ежемесячной денежной компенсации расходов на оплату отопления имеют право на предоставление денежной компенсации расходов на оплату приобретаемого твёрдого топлива и транспортных услуг по его доставке.»;</w:t>
      </w:r>
    </w:p>
    <w:p>
      <w:pPr>
        <w:pStyle w:val="ListParagraph"/>
        <w:spacing w:lineRule="auto" w:line="372" w:before="0" w:after="0"/>
        <w:ind w:left="-360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татью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Размер ежемесячной денежной компенсации и денежно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компенсации</w:t>
      </w:r>
    </w:p>
    <w:p>
      <w:pPr>
        <w:pStyle w:val="Normal"/>
        <w:spacing w:lineRule="auto" w:line="372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72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Ежемесячная денежная компенсация расходов на оплату жилых помещений, отопления и освещения лицам, указанным в пунктах 1 и 2 части 1 и части 2 статьи 2 настоящего Закона, предоставляется в размере 100 процентов  расходов на оплату фактически занимаемой общей площади жилого помещения, отопления жилого помещения (теплоснабжения либо оплаты приобретаемого топлива, не являющегося твёрдым) и электроснабжения (в части освещения жилого помещения, а в случаях использования электрической энергии для отопления жилого помещения – и в части отопления жилого помещения).</w:t>
      </w:r>
    </w:p>
    <w:p>
      <w:pPr>
        <w:pStyle w:val="Normal"/>
        <w:spacing w:lineRule="auto" w:line="37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именении в жилищных и жилищно-строительных кооперативах, товариществах собственников жилья, других объединениях собственников жилья размера платы за жилое помещение, отличающегося от определённого органами местного самоуправления, лицам, указанным в пунктах 1 и 2 части 1 и части 2 статьи 2 настоящего Закона, ежемесячная денежная компенсация предоставляется в размере 100 процентов фактически произведённых расходов на оплату жилого помещения. </w:t>
      </w:r>
    </w:p>
    <w:p>
      <w:pPr>
        <w:pStyle w:val="Normal"/>
        <w:spacing w:lineRule="auto" w:line="37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Ежемесячная денежная компенсация расходов на оплату отопления и освещения жилого помещения лицам, указанным в пункте 3 части 1 статьи 2 настоящего Закона, предоставляется в размере 100 процентов расходов на оплату отопления жилого помещения (теплоснабжения либо оплаты приобретаемого топлива, не являющегося твёрдым) и электроснабжения (в части освещения жилого помещения, а в случаях использования электрической энергии для отопления жилого помещения – и в части отопления жилого помеще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нежная компенсация расходов на оплату приобретаемого твёрдого топлива и транспортных услуг по его доставке предоставляется лицам, указанным в статье 2 настоящего Закона и проживающим в жилых помещениях с печным отоплением, в размере 100 процентов произведённых расходов.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убернатор Ульяновской области                                                        С.И.Мороз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Ульяновск</w:t>
      </w:r>
    </w:p>
    <w:p>
      <w:pPr>
        <w:pStyle w:val="ConsPlus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</w:rPr>
        <w:t>30 марта 2011 г.</w:t>
      </w:r>
    </w:p>
    <w:p>
      <w:pPr>
        <w:pStyle w:val="ConsPlus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5 - ЗО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C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" w:hanging="0"/>
      <w:jc w:val="both"/>
    </w:pPr>
    <w:rPr>
      <w:rFonts w:ascii="Times New Roman" w:hAnsi="Times New Roman" w:cs="Times New Roman"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56:00Z</dcterms:created>
  <dc:creator>mihailova</dc:creator>
  <dc:description/>
  <cp:keywords/>
  <dc:language>en-US</dc:language>
  <cp:lastModifiedBy>user</cp:lastModifiedBy>
  <cp:lastPrinted>2011-03-24T16:28:00Z</cp:lastPrinted>
  <dcterms:modified xsi:type="dcterms:W3CDTF">2011-04-07T05:57:00Z</dcterms:modified>
  <cp:revision>3</cp:revision>
  <dc:subject/>
  <dc:title>О внесении изменений в Закон Ульяновской области </dc:title>
</cp:coreProperties>
</file>