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льяновской области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порядке разграничения имущества, находящегося в муниципальной собственности, между муниципальными районами, поселениями,  городскими округами Ульяновской области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 Законодательным Собрание Ульяновской области 24 февраля 2011 г.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ий Закон устанавливает порядок разграничения имущества, находящегося в муниципальной собственности (далее – имущество), между муниципальными районами, поселениями, городскими округами Ульяновской области (далее также – муниципальные образования) в случаях, предусмотренных частью  11</w:t>
      </w:r>
      <w:r>
        <w:rPr>
          <w:rStyle w:val="EndnoteCharacters"/>
          <w:sz w:val="28"/>
          <w:szCs w:val="28"/>
        </w:rPr>
        <w:t>1</w:t>
      </w:r>
      <w:r>
        <w:rPr>
          <w:sz w:val="28"/>
          <w:szCs w:val="28"/>
        </w:rPr>
        <w:t xml:space="preserve">  статьи 154  Федерального закона 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8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рядок разграничения имущества между муниципальными образованиям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муниципального имущества между муниципальными образованиями  осуществляется  постановлением  Правительства  Ульяновской области,   принятым  на  основании  согласованных  предложений  органов местного самоуправления соответствующих муниципальных образований,   подготовленных  в  порядке,  установленном   настоящим   Законо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440"/>
        <w:jc w:val="both"/>
        <w:outlineLvl w:val="1"/>
        <w:rPr/>
      </w:pPr>
      <w:r>
        <w:rPr>
          <w:sz w:val="28"/>
          <w:szCs w:val="28"/>
        </w:rPr>
        <w:t xml:space="preserve">Статья 3.  </w:t>
      </w:r>
      <w:r>
        <w:rPr>
          <w:b/>
          <w:sz w:val="28"/>
          <w:szCs w:val="28"/>
        </w:rPr>
        <w:t>Порядок подготовки и согласования перечней имущества,   подлежащего разграничению между муниципальными образованиям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полномоченный орган местного самоуправления муниципального образования, инициирующего приём (передачу) имущества другому муниципальному образованию (далее  – инициатор), составляет в двух экземплярах перечень имущества,  подлежащего    приёму   (передаче)             (далее также  – перечень имущества), по форме, установленной приложением к настоящему Закону, и направляет его уполномоченному органу местного самоуправления другого муниципального образования, участвующего в разграничении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орган   местного самоуправления  в течение двух недель со дня получения перечня имущества, направленного ему в соответствии с абзацем первым настоящей части, принимает решение о его согласовании в полном объёме или в части и в семидневный срок со дня принятия соответствующего решения направляет инициатору  один экземпляр перечня имущества, содержащего согласованные объекты (далее также  – согласованный перечень),  вместе  с решением о согласовании либо мотивированное решение об отказе в согласовани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ичие спора в отношении отдельных объектов, включённых в перечень имущества, не является основанием для приостановления процедуры согласов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орядок направления органами  местного самоуправления соответствующих муниципальных образований согласованных перечней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ициатор  в течение десяти дней  со дня получения    согласованного     перечня    направляет  его  в  уполномоченный Правительством Ульяновской области исполнительный орган государственной власти Ульяновской области на бумажном и электронном (машиночитаемом) носителях с приложением документов, указанных в статье 5 настоящего Зако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ный перечень, представленный на бумажном  носителе,   должен быть пронумерован, прошит, подписан и скреплён печатями согласовавших его  уполномоченных органов местного самоуправления соответствующих   муниципальных  образова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Перечень     документов,     необходимых     для        принятия постановления Правительства Ульяновской области о разграничении имущества  между муниципальными образованиям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инятия постановления Правительства Ульяновской области о разграничении  имущества уполномоченный орган местного самоуправления передающей стороны направляет в  уполномоченный Правительством Ульяновской области исполнительный орган государственной власти Ульяновской области следующие документ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обращение с обоснованием необходимости разграничения имуществ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согласованный перечень имущества, подлежащего передач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решения уполномоченных органов местного самоуправления  муниципальных образований о согласовании перечня имуществ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копии свидетельств о государственной регистрации уставов муниципальных образова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выписку из реестра  имущества муниципального образования, содержащую сведения о предлагаемом к передаче имуществ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) копии уставов муниципальных унитарных  предприятий, муниципальных учреждений, предлагаемых  к  передач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адастровую карту (план) земельного участка как самостоятельного объекта, предлагаемого к передач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ыписку из Единого государственного реестра прав на недвижимое имущество  и   сделок  с ним  о  зарегистрированных правах   на   предлагаемое   к передаче недвижимое имущество (в том числе о зарегистрированных правах  на земельные   участки    в   случае,  если   они   предлагаются   к   передаче  как  самостоятельные объекты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заверенными органами, выдавшими документ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right="21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омент возникновения права собственности на имущество,   передаваемое муниципальным образованиям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ждение перечня передаваемого имущества, включающего в себя, в том числе, муниципальные унитарные предприятия, муниципальные учреждения, а также иное имущество, осуществляется постановлением Правительства Ульяновской области в течение 30 календарных дней со дня поступления документов, указанных в статье 5 настоящего Закона, в  уполномоченный Правительством Ульяновской области  исполнительный орган   государственной власти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аво собственности на переданное имущество возникает со дня подписания передаточного акта о приёме (передаче) имущества уполномоченными должностными  лицами  местного самоуправления соответствующих муниципальных 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марта  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4-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 порядке разграничения</w:t>
      </w:r>
    </w:p>
    <w:p>
      <w:pPr>
        <w:pStyle w:val="Normal"/>
        <w:autoSpaceDE w:val="false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, находящегося в муниципальной собственности,</w:t>
      </w:r>
    </w:p>
    <w:p>
      <w:pPr>
        <w:pStyle w:val="Normal"/>
        <w:autoSpaceDE w:val="false"/>
        <w:ind w:left="4860" w:hanging="0"/>
        <w:jc w:val="center"/>
        <w:rPr/>
      </w:pPr>
      <w:r>
        <w:rPr>
          <w:bCs/>
          <w:sz w:val="28"/>
          <w:szCs w:val="28"/>
        </w:rPr>
        <w:t>между муниципальными районами, поселениями, городскими округами</w:t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ьяновской области»</w:t>
      </w:r>
    </w:p>
    <w:p>
      <w:pPr>
        <w:pStyle w:val="Normal"/>
        <w:autoSpaceDE w:val="false"/>
        <w:ind w:left="486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6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6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063"/>
        <w:gridCol w:w="4254"/>
      </w:tblGrid>
      <w:tr>
        <w:trPr/>
        <w:tc>
          <w:tcPr>
            <w:tcW w:w="425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муниципального правового акта о согласовании перечня имущества, находящегося в муниципальной  собственности)</w:t>
            </w:r>
          </w:p>
        </w:tc>
        <w:tc>
          <w:tcPr>
            <w:tcW w:w="106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муниципального правового акта о согласовании перечня имущества, находящегося в муниципальной  собственности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 уполномоченного должностного лица местного самоупра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 уполномоченного должностного лица местного самоупра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06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муниципальной собстве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обственность _______________________________________________</w:t>
      </w:r>
    </w:p>
    <w:p>
      <w:pPr>
        <w:pStyle w:val="ConsPlusNonformat"/>
        <w:ind w:left="2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граничения имущества, находящегося в муницип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, между муниципальными образования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800"/>
        <w:gridCol w:w="1440"/>
        <w:gridCol w:w="2340"/>
        <w:gridCol w:w="1800"/>
      </w:tblGrid>
      <w:tr>
        <w:trPr>
          <w:trHeight w:val="261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униципальные унитарные предприятия и  муниципальные  учреждения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</w:t>
              <w:br/>
              <w:t>наименова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муни-ципального  унитарного предприятия, муници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ного  </w:t>
              <w:br/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-венный регистра-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-хо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-ный номер на-логоплательщ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_ __20__ г.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440"/>
        <w:gridCol w:w="1620"/>
        <w:gridCol w:w="1800"/>
        <w:gridCol w:w="1620"/>
        <w:gridCol w:w="30"/>
        <w:gridCol w:w="1410"/>
      </w:tblGrid>
      <w:tr>
        <w:trPr>
          <w:trHeight w:val="437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ъекты недвижимого имущества</w:t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объекта недви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го имуще-ства, площад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-нахожде-ние объек-та  недви-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</w:t>
              <w:br/>
              <w:t>эксплуата-цию, ины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-кационные</w:t>
              <w:br/>
              <w:t>призна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  <w:br/>
              <w:t>номер (при наличии) или реестровый 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документа,</w:t>
            </w:r>
          </w:p>
          <w:p>
            <w:pPr>
              <w:pStyle w:val="Normal"/>
              <w:jc w:val="center"/>
              <w:rPr/>
            </w:pPr>
            <w:r>
              <w:rPr/>
              <w:t>подтвер-ждающего</w:t>
            </w:r>
          </w:p>
          <w:p>
            <w:pPr>
              <w:pStyle w:val="Normal"/>
              <w:jc w:val="center"/>
              <w:rPr/>
            </w:pPr>
            <w:r>
              <w:rPr/>
              <w:t>право муни-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сто-янию на  </w:t>
              <w:br/>
              <w:t>_ __20__г.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2160"/>
        <w:gridCol w:w="1620"/>
        <w:gridCol w:w="1969"/>
      </w:tblGrid>
      <w:tr>
        <w:trPr>
          <w:trHeight w:val="344" w:hRule="atLeast"/>
          <w:cantSplit w:val="true"/>
        </w:trPr>
        <w:tc>
          <w:tcPr>
            <w:tcW w:w="9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Транспортные средства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транспортного</w:t>
              <w:br/>
              <w:t>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  <w:br/>
              <w:t>выпу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регистр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 зна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 xml:space="preserve">двигателя,  </w:t>
              <w:br/>
              <w:t>шасси, кузов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  </w:t>
              <w:br/>
              <w:t xml:space="preserve">состоянию на  </w:t>
              <w:br/>
              <w:t>_ ____20__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0"/>
        <w:gridCol w:w="2160"/>
        <w:gridCol w:w="1800"/>
        <w:gridCol w:w="1800"/>
      </w:tblGrid>
      <w:tr>
        <w:trPr>
          <w:trHeight w:val="264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Иное движимое имущество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имуще-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дской </w:t>
              <w:br/>
              <w:t>(серийный)</w:t>
              <w:br/>
              <w:t>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-ционные</w:t>
              <w:br/>
              <w:t>призна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  </w:t>
              <w:br/>
              <w:t xml:space="preserve">состоянию на  </w:t>
              <w:br/>
              <w:t>_ ____20__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26:00Z</dcterms:created>
  <dc:creator>user</dc:creator>
  <dc:description/>
  <cp:keywords/>
  <dc:language>en-US</dc:language>
  <cp:lastModifiedBy>user</cp:lastModifiedBy>
  <cp:lastPrinted>2011-03-03T13:06:00Z</cp:lastPrinted>
  <dcterms:modified xsi:type="dcterms:W3CDTF">2011-03-10T17:27:00Z</dcterms:modified>
  <cp:revision>3</cp:revision>
  <dc:subject/>
  <dc:title>                                      ПОЯСНИТЕЛЬНАЯ ЗАПИСКА</dc:title>
</cp:coreProperties>
</file>