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ЗАКОН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орядке решения вопросов местного знач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новь образованных городских и сельских поселе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/>
      </w:pPr>
      <w:r>
        <w:rPr>
          <w:szCs w:val="24"/>
        </w:rPr>
        <w:t>Принят Законодательным Собранием Ульяновской области 24 ноября  2005 год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/>
        <w:t xml:space="preserve">Статья 1. </w:t>
      </w:r>
      <w:r>
        <w:rPr>
          <w:b/>
        </w:rPr>
        <w:t>Предмет регулирования настоящего Зако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/>
        <w:t>1.</w:t>
        <w:tab/>
        <w:t>Настоящий Закон в соответствии со статьей 83 Федерального закона от 06 октября 2003 года № 131-ФЗ «Об общих принципах организации местного самоуправления в Российской Федерации» (далее - Федеральный закон «Об общих принципах организации местного самоуправления в Российской Федерации») определяет порядок решения вопросов местного значения вновь образованных городских и сельских поселений Ульяновской области (далее – поселения)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/>
        <w:t>2.</w:t>
        <w:tab/>
        <w:t>Положения настоящего Закона распространяются на поселения, указанные в Законе Ульяновской области от 13 июля 2004 года № 043-ЗО «О муниципальных образованиях Ульяновской области»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татья 2. </w:t>
      </w:r>
      <w:r>
        <w:rPr>
          <w:b/>
        </w:rPr>
        <w:t xml:space="preserve">Перечень вопросов местного значения поселений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К вопросам местного значения поселений с 01 января 2006 года относятся вопросы местного значения, установленные статьей 14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ind w:left="1843" w:hanging="1276"/>
        <w:jc w:val="both"/>
        <w:rPr>
          <w:b/>
          <w:b/>
        </w:rPr>
      </w:pPr>
      <w:r>
        <w:rPr/>
        <w:t xml:space="preserve">Статья 3. </w:t>
      </w:r>
      <w:r>
        <w:rPr>
          <w:b/>
        </w:rPr>
        <w:t>Полномочия органов местного самоуправления поселений по решению вопросов местного значения</w:t>
      </w:r>
    </w:p>
    <w:p>
      <w:pPr>
        <w:pStyle w:val="Normal"/>
        <w:ind w:left="1843" w:hanging="1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В целях решения вопросов местного значения, указанных в статье 2 настоящего Закона, органы местного самоуправления поселений с 01 января 2006 года обладают всеми полномочиями, установленными Федеральным законом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татья 4. </w:t>
      </w:r>
      <w:r>
        <w:rPr>
          <w:b/>
        </w:rPr>
        <w:t>Вступление в силу настоящего Зако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Настоящий Закон вступает в силу с 01 января 2006 года и действует до 31 декабря 2008 года.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С.И. Морозов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ноября 2005 года</w:t>
      </w:r>
    </w:p>
    <w:p>
      <w:pPr>
        <w:pStyle w:val="Con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28-З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30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8:23:00Z</dcterms:created>
  <dc:creator>Russian</dc:creator>
  <dc:description/>
  <cp:keywords/>
  <dc:language>en-US</dc:language>
  <cp:lastModifiedBy>serv1</cp:lastModifiedBy>
  <cp:lastPrinted>2005-11-09T10:55:00Z</cp:lastPrinted>
  <dcterms:modified xsi:type="dcterms:W3CDTF">2005-12-13T23:28:00Z</dcterms:modified>
  <cp:revision>4</cp:revision>
  <dc:subject/>
  <dc:title>ПРОЕКТ</dc:title>
</cp:coreProperties>
</file>