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ья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статью 4 Закона Ульяновской области «О порядке организации и ведения регистра муниципальных нормативных правовых актов Ульяновской области» и в статью 10 Закона Ульяновской области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февраля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4 Закона Ульяновской области от 19 декабря 2008 года      № 220-ЗО «О порядке организации и ведения регистра муниципальных нормативных правовых актов Ульяновской области» («Ульяновская правда»       от 20.12.2008 № 104; от 08.07.2009 № 54; от 23.07.2010 № 57-58) изменение, дополнив её частями 8 и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8. Копии указанных в части 7 настоящей статьи текстов актов и иных относящихся к актам документов (далее также – копии документов) направляются в уполномоченный орган для включения в регистр в электронном виде (на машиночитаемых носителях) и документальном виде (на бумажных носителях) с сопроводительным письм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этом направляемые в уполномоченный орган для включения в регистр копии текстов актов на бумажных носителях должны быть заверены печатью органа либо должностного лица местного самоуправления, к полномочиям которого муниципальным нормативным правовым актом отнесено оформление их заверенных копий, или органа (должностного лица), принявшего (издавшего)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9. Уполномоченный орган отказывает в принятии копий документов для включения в регистр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1) если копии документов направлены органом либо должностным лицом местного самоуправления, не имеющим на это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2) если копии текстов актов не направлены на машиночитаемом носите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3) если копии текстов актов не заверены в порядке, определённом абзацем вторым части 8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В случае отказа уполномоченного органа в принятии копий документов для включения в регистр они в течение трёх рабочих дней возвращаются письмом уполномоченного органа в орган или должностному лицу местного самоуправления, принявшему (издавшему) акт, для устранения допущенных 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Отказ уполномоченного органа в принятии копий документов для включения в регистр не освобождает органы местного самоуправления муниципальных образований Ульяновской области от обязанности направить в уполномоченный орган копии тех документов, в принятии которых было отказано. Копии таких документов должны быть направлены в уполномоченный орган для включения в регистр не позднее чем через десять дней после дня отказа в их принятии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10 Закона Ульяновской области от 3 марта 2009 года         № 14-ЗО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 («Ульяновская правда» от 06.03.2009 № 17; от 02.12.2009 № 96;             от 04.08.2010 № 62-63; от 08.11.2010 № 91) изменение, изложив часть 1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«1. Органы и должностные лица местного самоуправления, указанные в пункте 4 части 2 статьи 5 настоящего Закона, предст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1) отчёты о непосредственном осуществлении государственных полномочий – в орган, указанный в пункте 1 части 1 статьи 9 настоящего Закона, не позднее 1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2) отчёты о расходовании предоставленных для осуществления государственных полномочий субвенций – в орган, указанный в пункте 1 части 1 статьи 9 настоящего Закона, не позднее 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3) отчёты об использовании материальных ресурсов, переданных в пользование и (или) управление для осуществления государственных полномочий, – в орган, указанный в пункте 3 части 1 статьи 9 настоящего Закона, не позднее 5 числа месяца, следующего за истекшим кварталом.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февраля 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9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0:40:00Z</dcterms:created>
  <dc:creator>user</dc:creator>
  <dc:description/>
  <cp:keywords/>
  <dc:language>en-US</dc:language>
  <cp:lastModifiedBy>user</cp:lastModifiedBy>
  <cp:lastPrinted>2011-02-24T14:10:00Z</cp:lastPrinted>
  <dcterms:modified xsi:type="dcterms:W3CDTF">2011-03-05T20:41:00Z</dcterms:modified>
  <cp:revision>3</cp:revision>
  <dc:subject/>
  <dc:title>ЗАКОН</dc:title>
</cp:coreProperties>
</file>