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«О прогнозировании и программах социально-экономического развития Ульяновской области» и признании утратившими силу законодательного акта и отдельных положений законодательных актов Ульянов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 Законодательным Собранием Ульяновской области 24 феврал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 в  Закон  Ульяновской  области  от  5 июня  2001  года  № 023-ЗО «О прогнозировании и программах социально-экономического развития Ульяновской области» («Народная газета» от 15.06.2001 № 118-121; «Ульяновская правда» от 01.02.2006 № 7; от 03.03.2007 № 19; от 13.11.2007 № 96; от 14.11.2007 № 97; от 12.11.2008 № 92; от 19.12.2008 № 103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1) часть 4 статьи 1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части 3 статьи 3 слова «и местного самоуправления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3) в части 3 статьи 4 слова «и областных целевых программ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4) часть 3 статьи 5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татью 9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tLeast" w:line="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 9  Закона Ульяновской области от 30 января 2006 года № 03-ЗО «О внесении изменений в Закон Ульяновской области «О прогнозировании и программах социально-экономического развития Ульяновской области» («Ульяновская правда» от 01.02.2006 № 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 Закон   Ульяновской   области  от  12   ноября   2007  года   № 193-ЗО   «О внесении изменения в статью 9 Закона Ульяновской области                           «О прогнозировании и программах социально-экономического развития Ульяновской области» («Ульяновская правда» от 14.11.2007 № 97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 2  статьи  2  Закона  Ульяновской области  от 6 ноября 2008 года № 198-ЗО «О внесении изменений в отдельные законодательные акты Ульяновской области в части их приведения в соответствие с бюджетным законодательством»  («Ульяновская правда»  от  14.11.2008 № 92; от 30.12.2009 № 10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1 Закона Ульяновской области от 15 декабря 2008 года № 218-ЗО «О внесении изменений в отдельные законодательные акты Ульяновской области в связи с принятием Закона Ульяновской области «О Счётной палате Ульяновской области» («Ульяновская правда» от 19.12.2008 № 103; от 19.07.2010 № 5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февраля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ЗО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0:17:00Z</dcterms:created>
  <dc:creator>Курушин Дмитрий Алексеевич</dc:creator>
  <dc:description/>
  <cp:keywords/>
  <dc:language>en-US</dc:language>
  <cp:lastModifiedBy>user</cp:lastModifiedBy>
  <cp:lastPrinted>2011-02-24T13:32:00Z</cp:lastPrinted>
  <dcterms:modified xsi:type="dcterms:W3CDTF">2011-03-05T20:18:00Z</dcterms:modified>
  <cp:revision>3</cp:revision>
  <dc:subject/>
  <dc:title>О внесении изменений в Закон Ульяновской области от 05</dc:title>
</cp:coreProperties>
</file>