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б утверждении Программы управления государственной 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4 февраля 2011 г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 год» («Ульяновская правда» от 01.12.2010 № 97-98; от 17.12.2010 № 103; от 04.02.2011 № 12-13), следующие изменения: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дел 3 дополнить пунктом 3.7 следующего содержания: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7. Планируется безвозмездная передача в муниципальную собственность имущества, находящегося в государственной собственности Ульяновской области (приложение 4 к Программе).»;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риложением 4 следующего содержания:</w:t>
      </w:r>
    </w:p>
    <w:p>
      <w:pPr>
        <w:pStyle w:val="TextBodyIndent"/>
        <w:spacing w:lineRule="exact" w:line="240"/>
        <w:ind w:left="8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8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8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8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8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8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8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8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8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8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8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7490" w:hanging="0"/>
        <w:jc w:val="center"/>
        <w:rPr/>
      </w:pP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4</w:t>
      </w:r>
    </w:p>
    <w:p>
      <w:pPr>
        <w:pStyle w:val="TextBodyIndent"/>
        <w:spacing w:lineRule="auto" w:line="360"/>
        <w:ind w:left="7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находящегося в государственной собственности</w:t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 xml:space="preserve">Ульяновской области, планируемого к безвозмездной передаче </w:t>
      </w:r>
    </w:p>
    <w:p>
      <w:pPr>
        <w:pStyle w:val="TextBodyIndent"/>
        <w:ind w:left="0" w:hanging="0"/>
        <w:jc w:val="center"/>
        <w:rPr/>
      </w:pPr>
      <w:r>
        <w:rPr/>
        <w:t>в муниципальную собственность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17"/>
        <w:gridCol w:w="1950"/>
        <w:gridCol w:w="2106"/>
        <w:gridCol w:w="2886"/>
        <w:gridCol w:w="2028"/>
        <w:gridCol w:w="312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0" w:right="-68" w:firstLine="468"/>
              <w:jc w:val="center"/>
              <w:rPr/>
            </w:pPr>
            <w:r>
              <w:rPr>
                <w:sz w:val="28"/>
                <w:szCs w:val="28"/>
              </w:rPr>
              <w:t>Местонахож-</w:t>
            </w:r>
          </w:p>
          <w:p>
            <w:pPr>
              <w:pStyle w:val="Normal"/>
              <w:ind w:left="-420" w:right="-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 или юридические лица, за которыми закреплено государственное имущество Ульяновской обла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, в собственность которого передаётся имущество 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сейн, </w:t>
            </w:r>
          </w:p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лите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общей площадью </w:t>
            </w:r>
          </w:p>
          <w:p>
            <w:pPr>
              <w:pStyle w:val="Normal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9,8 кв. м, с земельным участком общей площадью 15671 кв. м, кадастровый номер 73:24:041902:4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firstLine="156"/>
              <w:jc w:val="center"/>
              <w:rPr/>
            </w:pPr>
            <w:r>
              <w:rPr>
                <w:sz w:val="28"/>
                <w:szCs w:val="28"/>
              </w:rPr>
              <w:t>г. Ульяновск, площадь        100-летия со дня рождения В.И.Лени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8 феврал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802аш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9:33:00Z</dcterms:created>
  <dc:creator>Ju12</dc:creator>
  <dc:description/>
  <cp:keywords/>
  <dc:language>en-US</dc:language>
  <cp:lastModifiedBy>user</cp:lastModifiedBy>
  <cp:lastPrinted>2011-02-08T09:44:00Z</cp:lastPrinted>
  <dcterms:modified xsi:type="dcterms:W3CDTF">2011-03-05T19:34:00Z</dcterms:modified>
  <cp:revision>3</cp:revision>
  <dc:subject/>
  <dc:title>О внесении изменений в Закон Ульяновской области </dc:title>
</cp:coreProperties>
</file>