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 xml:space="preserve">Ульяновской облас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 внесении изменений в Закон Ульяновской области  «О размере вознаграждения, причитающегося приёмному родителю,  и льготах, предоставляемых приёмной семье, в Ульяновской области» и признании утратившими силу отдельных положений законодательных актов </w:t>
      </w:r>
    </w:p>
    <w:p>
      <w:pPr>
        <w:pStyle w:val="Normal"/>
        <w:rPr/>
      </w:pPr>
      <w:r>
        <w:rPr/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февраля 2011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октября 2006 года № 137-ЗО      «О размере вознаграждения, причитающегося приёмному родителю, и льготах, предоставляемых приёмной семье, в Ульяновской области» («Ульяновская правда» от 11.10.2006 № 78; от 31.01.2007 № 8; от 05.12.2007 № 104; от 06.02.2008     № 10; от 23.04.2008 № 35; от 06.02.2009 № 9; от 06.03.2009 № 17; от 02.10.2009   № 80; 02.12.2009 № 96; от 04.08.2010 № 62-63; от 13.10.2010 № 8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) в статье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 часть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sub_21"/>
      <w:bookmarkEnd w:id="0"/>
      <w:r>
        <w:rPr>
          <w:sz w:val="28"/>
          <w:szCs w:val="28"/>
          <w:lang w:eastAsia="ru-RU"/>
        </w:rPr>
        <w:t xml:space="preserve">«1. Приёмным родителям устанавливается ежемесячное денежное вознаграждение (далее – вознаграждение) в размере 4009 рублей за каждого принятого на воспитание в приёмную семью ребёнка, а также выплачиваются надбавки к установленному вознаграждению, состав и размер которых определяются </w:t>
      </w:r>
      <w:hyperlink w:anchor="sub_23">
        <w:r>
          <w:rPr>
            <w:rStyle w:val="InternetLink"/>
            <w:sz w:val="28"/>
            <w:szCs w:val="28"/>
            <w:lang w:eastAsia="ru-RU"/>
          </w:rPr>
          <w:t>частью 3</w:t>
        </w:r>
      </w:hyperlink>
      <w:r>
        <w:rPr>
          <w:sz w:val="28"/>
          <w:szCs w:val="28"/>
          <w:lang w:eastAsia="ru-RU"/>
        </w:rPr>
        <w:t xml:space="preserve"> настоящей статьи. Приёмным родителям, проживающим в сельской местности, также устанавливается ежемесячная доплата за каждого принятого на воспитание в приёмную семью ребёнка в размере 236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1" w:name="sub_21"/>
      <w:bookmarkEnd w:id="1"/>
      <w:r>
        <w:rPr>
          <w:sz w:val="28"/>
          <w:szCs w:val="28"/>
          <w:lang w:eastAsia="ru-RU"/>
        </w:rPr>
        <w:t>б) часть 2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) 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 Размер указанных в части 1 настоящей статьи выплат ежегодно индексируется с учётом уровня инфляции (потребительских цен) в соответствии с законом Ульяновской области об областном бюджете Ульяновской области на соответствующий финансовый год и плановый период в порядке, устанавливаемом Правительством Ульян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)</w:t>
      </w:r>
      <w:r>
        <w:rPr/>
        <w:t xml:space="preserve"> </w:t>
      </w:r>
      <w:r>
        <w:rPr>
          <w:sz w:val="28"/>
          <w:szCs w:val="28"/>
          <w:lang w:eastAsia="ru-RU"/>
        </w:rPr>
        <w:t>приложение изложить в следующей редак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0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у</w:t>
              </w:r>
            </w:hyperlink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 Ульяновской области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«О размере вознаграждения, </w:t>
            </w:r>
          </w:p>
          <w:p>
            <w:pPr>
              <w:pStyle w:val="Normal"/>
              <w:jc w:val="center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читающегося приёмному родителю, и льготах, предоставляемых приёмной семье, в Ульяновской области»</w:t>
            </w:r>
          </w:p>
        </w:tc>
      </w:tr>
    </w:tbl>
    <w:p>
      <w:pPr>
        <w:pStyle w:val="Normal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МЕТОДИКА</w:t>
        <w:br/>
        <w:t xml:space="preserve">определения объёма субвенций местным бюджетам муниципальных районов и городских округов Ульяновской области на финансовое обеспечение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государственных полномочий по выплате вознаграждения,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ичитающегося приёмному родителю</w:t>
        <w:b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ём субвенций i-того муниципального образования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Ci = (O х n1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х n2) х Кндв  х 12 х к, 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i – объём субвенций i-того муниципального обра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 – размер вознаграждения при передаче на воспитание в приёмную семью ребён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1 – количество приёмных де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средний коэффициент надбавки к соответствующему вознаграждению за работу с приёмными детьми в зависимости от их возраста и состояния здоровья,  равный 1,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ежемесячной доплаты приёмным родителям, проживающим в сельской местности, за каждого принятого на воспитание в приёмную семью ребёнка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количество детей, принятых на воспитание в приёмную семью, проживающую в сельской местности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Кндв – размер установленных законодательством начислений на денежные выплаты приёмным родителям;</w:t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й размер средств для финансового обеспечения осуществления органами местного самоуправления переданных государственных полномочий, равный 1,005.»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овое обеспечение расходных обязательств, связанных с реализацией статьи 2 Закона Ульяновской области от 4 октября 2006 года № 137-ЗО «О размере вознаграждения, причитающегося приёмному родителю, и льготах, предоставляемых приёмной семье, в Ульяновской области» (в редакции настоящего Закона), осуществляется за счёт ассигнований областного бюджета Ульяновской области, выделяемых на соответствующие цели Министерству образования Ульяновской области.</w:t>
      </w:r>
    </w:p>
    <w:p>
      <w:pPr>
        <w:pStyle w:val="Normal"/>
        <w:spacing w:before="120" w:after="0"/>
        <w:ind w:firstLine="709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е положений статьи 2 и приложения к Закону Ульяновской области от 4 октября 2006 года № 137-ЗО «О размере вознаграждения, причитающегося приёмному родителю, и льготах, предоставляемых приёмной семье, в Ульяновской области» (в редакции настоящего Закона) распространяется на отношения, возникшие с 1 января 2011 год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 дня вступления настоящего Закона в силу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абзац четвёртый пункта 1 Закона Ульяновской области от 29 января 2007 года № 05-ЗО «О внесении изменений в Закон Ульяновской области «О размере оплаты труда приёмных родителей и льготах, предоставляемых приёмной семье, в Ульяновской области»</w:t>
      </w:r>
      <w:r>
        <w:rPr>
          <w:sz w:val="28"/>
          <w:szCs w:val="28"/>
        </w:rPr>
        <w:t xml:space="preserve"> («Ульяновская правда» от 31.01.2007 №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бзац четвёртый пункта 1 статьи 3 Закона Ульяновской области от            3 марта 2009 года № 18-ЗО «О внесении изменений в отдельные законодательные акты Ульяновской области» («Ульяновская правда» от 06.03.2009 № 1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2 статьи 4 Закона Ульяновской области от 30 ноября 2009 года     № 192-ЗО «О внесении изменений в отдельные законодательные акты Ульяновской области» («Ульяновская правда» от 02.12.2009 № 96).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ab/>
      <w:tab/>
      <w:t>0802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13:00Z</dcterms:created>
  <dc:creator>User</dc:creator>
  <dc:description/>
  <cp:keywords/>
  <dc:language>en-US</dc:language>
  <cp:lastModifiedBy>user</cp:lastModifiedBy>
  <cp:lastPrinted>2011-02-16T17:32:00Z</cp:lastPrinted>
  <dcterms:modified xsi:type="dcterms:W3CDTF">2011-03-05T19:14:00Z</dcterms:modified>
  <cp:revision>3</cp:revision>
  <dc:subject/>
  <dc:title>Утверждены</dc:title>
</cp:coreProperties>
</file>