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 наделении органов местного самоуправления муниципальных районов и городских округов Ульяновской области государственным полномочием по определению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Принят Законодательным Собранием Ульяновской области 24 февраля 201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autoSpaceDE w:val="false"/>
        <w:ind w:left="1980" w:hanging="144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Предмет регулирования настоящего Закона </w:t>
      </w:r>
    </w:p>
    <w:p>
      <w:pPr>
        <w:pStyle w:val="Normal"/>
        <w:autoSpaceDE w:val="false"/>
        <w:spacing w:before="200" w:after="0"/>
        <w:ind w:left="1979" w:hanging="14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1979" w:hanging="14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стоящий Закон в соответствии с Кодексом Российской Федерации об административных правонарушениях, Федеральным законом от 6 октября </w:t>
        <w:br/>
        <w:t xml:space="preserve">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м законом от 6 октября 2003 года </w:t>
        <w:br/>
        <w:t xml:space="preserve">№ 131-ФЗ «Об общих принципах организации местного самоуправления в Российской Федерации» регулирует отношения, связанные с наделением органов местного самоуправления муниципальных районов и городских округов Ульяновской области государственным полномочием по определению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. </w:t>
      </w:r>
    </w:p>
    <w:p>
      <w:pPr>
        <w:pStyle w:val="ConsPlusTitle"/>
        <w:widowControl/>
        <w:spacing w:lineRule="auto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autoSpaceDE w:val="false"/>
        <w:ind w:left="1800" w:hanging="108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Надел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ов местного самоуправления муниципальных</w:t>
        <w:br/>
        <w:t xml:space="preserve">  районов и городских округов Ульяновской области</w:t>
        <w:br/>
        <w:t xml:space="preserve">  государственным полномочием </w:t>
      </w:r>
    </w:p>
    <w:p>
      <w:pPr>
        <w:pStyle w:val="Normal"/>
        <w:autoSpaceDE w:val="false"/>
        <w:spacing w:before="200" w:after="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ьяновская область наделяет органы местного самоуправления муниципальных районов и городских округов Ульяновской области (далее – органы местного самоуправления) государственным полномочием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статьями 1, 4-6, 9, 14-16, 22, 23 и 25 Кодекса Ульяновской области об административных правонарушениях (далее – государственное  полномочие). </w:t>
      </w:r>
    </w:p>
    <w:p>
      <w:pPr>
        <w:pStyle w:val="Normal"/>
        <w:numPr>
          <w:ilvl w:val="0"/>
          <w:numId w:val="0"/>
        </w:numPr>
        <w:autoSpaceDE w:val="false"/>
        <w:ind w:left="1798" w:hanging="125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800" w:hanging="108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 3. </w:t>
      </w:r>
      <w:r>
        <w:rPr>
          <w:b/>
          <w:sz w:val="28"/>
          <w:szCs w:val="28"/>
        </w:rPr>
        <w:t>Срок наделения органов местного самоуправления</w:t>
        <w:br/>
        <w:t xml:space="preserve">  государственным полномочием</w:t>
      </w:r>
    </w:p>
    <w:p>
      <w:pPr>
        <w:pStyle w:val="Normal"/>
        <w:numPr>
          <w:ilvl w:val="0"/>
          <w:numId w:val="0"/>
        </w:numPr>
        <w:autoSpaceDE w:val="false"/>
        <w:spacing w:before="200" w:after="0"/>
        <w:ind w:left="1798" w:hanging="125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798" w:hanging="125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 xml:space="preserve">Органы местного самоуправления наделяются государственным полномочием на неопределённый срок. </w:t>
      </w:r>
    </w:p>
    <w:p>
      <w:pPr>
        <w:pStyle w:val="Normal"/>
        <w:numPr>
          <w:ilvl w:val="0"/>
          <w:numId w:val="0"/>
        </w:numPr>
        <w:autoSpaceDE w:val="false"/>
        <w:ind w:left="1798" w:hanging="125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798" w:hanging="1078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4. </w:t>
      </w:r>
      <w:r>
        <w:rPr>
          <w:b/>
          <w:sz w:val="28"/>
          <w:szCs w:val="28"/>
        </w:rPr>
        <w:t xml:space="preserve">Права и обязанности органов местного самоуправления при осуществлении  государственного полномочия </w:t>
      </w:r>
    </w:p>
    <w:p>
      <w:pPr>
        <w:pStyle w:val="Normal"/>
        <w:autoSpaceDE w:val="false"/>
        <w:spacing w:before="200" w:after="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Органы местного самоуправления при осуществлении государственного  полномочия вправе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) получать финансовое обеспечение государственного полномочия за счёт субвенций, предоставляемых из областного бюджета Ульяновской област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) вносить в органы государственной власти Ульяновской области предложения по увеличению размера субвенций, предоставляемых из областного бюджета Ульяновской области, в случае возникновения непредвиденных расходов по осуществлению государственного полномочи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) получать обеспечение государственного полномочия необходимыми материальными ресурсам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 получать в органах государственной власти Ульяновской области консультативную и методическую помощь по вопросам осуществления государственного полномоч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 Органы местного самоуправления при осуществлении государственного  полномочия обязаны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) осуществлять государственное полномочие надлежащим образом в соответствии с нормативными правовыми актами Российской Федерации, настоящим Законом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) исполнять письменные предписания органов государственной власти Ульяновской области по устранению нарушений, допущенных при осуществлении государственного полномочи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) использовать выделенные для осуществления государственного полномочия финансовые средства и материальные ресурсы по целевому назначению;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) возвратить в случае прекращения осуществления государственного полномочия неиспользованные финансовые средства и материальные ресурсы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) определить муниципальным нормативным правовым актом перечень должностных лиц органов местного самоуправления, уполномоченных составлять протоколы о соответствующих административных правонарушениях, предусмотренных Кодексом Ульяновской области об административных правонарушениях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620" w:hanging="90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 5. </w:t>
      </w:r>
      <w:r>
        <w:rPr>
          <w:b/>
          <w:sz w:val="28"/>
          <w:szCs w:val="28"/>
        </w:rPr>
        <w:t xml:space="preserve">Права и обязанности органов государственной власти </w:t>
        <w:br/>
        <w:t xml:space="preserve">    Ульяновской области при осуществлении органами местного </w:t>
        <w:br/>
        <w:t xml:space="preserve">    самоуправления государственного полномочия</w:t>
      </w:r>
    </w:p>
    <w:p>
      <w:pPr>
        <w:pStyle w:val="Normal"/>
        <w:autoSpaceDE w:val="false"/>
        <w:spacing w:before="200" w:after="0"/>
        <w:ind w:left="1798" w:hanging="12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798" w:hanging="12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 Органы государственной власти Ульяновской области при осуществлении органами местного самоуправления государственного полномочия  вправе: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) давать письменные предписания по устранению нарушений, допущенных органами местного самоуправления или должностными лицами органов местного самоуправления в ходе осуществления государственного полномочия;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) координировать деятельность органов местного самоуправления по вопросам осуществления государственного полномочия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запрашивать информацию, материалы и документы, связанные с осуществлением  государственного полномоч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 Органы государственной власти Ульяновской области при осуществлении органами местного самоуправления государственного полномочия обязаны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обеспечивать органы местного самоуправления необходимыми финансовыми средствами и материальными ресурсам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) контролировать осуществление органами местного самоуправления государственного полномочия, а также использование предоставленных на эти цели финансовых средств и материальных ресурсов;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рассматривать предложения органов местного самоуправления и должностных лиц органов местного самоуправления по вопросам осуществления государственного полномочи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) представлять органам местного самоуправления по их запросам информацию и материалы по вопросам осуществления государственного полномочия.  </w:t>
      </w:r>
    </w:p>
    <w:p>
      <w:pPr>
        <w:pStyle w:val="Normal"/>
        <w:numPr>
          <w:ilvl w:val="0"/>
          <w:numId w:val="0"/>
        </w:numPr>
        <w:autoSpaceDE w:val="false"/>
        <w:ind w:left="1979" w:hanging="14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800" w:hanging="108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6. </w:t>
      </w:r>
      <w:r>
        <w:rPr>
          <w:b/>
          <w:sz w:val="28"/>
          <w:szCs w:val="28"/>
        </w:rPr>
        <w:t xml:space="preserve">Финансовое обеспечение осуществления органами местного </w:t>
        <w:br/>
        <w:t xml:space="preserve">  самоуправления государственного полномочия </w:t>
      </w:r>
    </w:p>
    <w:p>
      <w:pPr>
        <w:pStyle w:val="Normal"/>
        <w:autoSpaceDE w:val="false"/>
        <w:spacing w:before="200" w:after="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Финансовые средства, необходимые органам местного самоуправления для осуществления государственного полномочия, в том числе деятельности уполномоченных должностных лиц органов местного самоуправления по составлению протоколов о соответствующих административных правонарушениях, предусмотренных Кодексом Ульяновской области об административных правонарушениях, ежегодно предусматриваются в законе Ульяновской области об областном бюджете Ульяновской области на очередной финансовый год и плановый период в виде субвенций, предоставляемых бюджетам муниципальных районов и городских округов Ульяновской области (далее – субвенции)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р субвенций рассчитывается по формуле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Si = Нi x K, гд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Si – размер субвенции i-тому муниципальному району или городскому округу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Нi – средний норматив финансовых затрат в год на осуществление государственного полномоч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K – коэффициент, равный в зависимости от численности населения i-того муниципального района или городского округа, одному из следующих знач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680"/>
      </w:tblGrid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 (тыс. человек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К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 до 2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 до 3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 до 4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40 до 5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50 до 150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150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ConsPlusNonformat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ий норматив финансовых затрат в год на осуществление государственного полномочия  рассчитывается по формуле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i = (Dzpi + Rzi) x 12, гд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Dzpi – размер доплаты к заработной плате уполномоченных должностных лиц органов местного самоуправления, осуществляющих деятельность по определению перечня должностных лиц органов местного самоуправления, уполномоченных составлять протоколы о соответствующих административных правонарушениях, предусмотренных Кодексом Ульяновской области об административных правонарушениях, и деятельность по составлению протоколов об отдельных  административных правонарушениях, предусмотренных Кодексом Ульяновской области об административных правонарушениях, в i-том муниципальном районе или городском округе Ульяновской области, с учётом страховых взносов в Пенсионный фонд Российской Федерации на обязательное пенсионное страхование,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Федеральный фонд обязательного медицинского страхования и территориальный фонд обязательного медицинского страхования на обязательное медицинское страхование, а также страховых взносов в Фонд социального страхования Российской Федерации на обязательное социальное страхование от несчастных случаев на производстве и профессиональных заболеваний, равный 100 и 900 рублям соответственно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Rzi – размер расходов на приобретение канцелярских принадлежностей, равный 60 рубля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 Субвенции зачисляются в установленном для исполнения областного бюджета Ульяновской области порядке на счета бюджетов муниципальных районов и городских округов Ульян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орядок расходования и учёта средств на предоставление субвенций устанавливается Правительством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800" w:hanging="108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Материальное обеспечение осуществления органами местного</w:t>
        <w:br/>
        <w:t xml:space="preserve"> самоуправления государственного полномочия</w:t>
      </w:r>
    </w:p>
    <w:p>
      <w:pPr>
        <w:pStyle w:val="Normal"/>
        <w:autoSpaceDE w:val="false"/>
        <w:spacing w:before="200" w:after="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 Определение и утверждение перечня подлежащих передаче в пользование и (или) управление либо в муниципальную собственность </w:t>
      </w:r>
      <w:r>
        <w:rPr>
          <w:color w:val="000000"/>
          <w:sz w:val="28"/>
          <w:szCs w:val="28"/>
        </w:rPr>
        <w:t>муниципальных районов и городских округов Ульяновской области находящихся в собственности Ульяновской области материальных ресурсов, необходимых для осуществления государственного полномочия, в том числе деятельности уполномоченных должностных лиц органов местного самоуправления по составлению протоколов о соответствующих административных правонарушениях, предусмотренных Кодексом Ульяновской области об административных правонарушениях, производятся в порядке, установленном</w:t>
      </w:r>
      <w:r>
        <w:rPr>
          <w:sz w:val="28"/>
          <w:szCs w:val="28"/>
        </w:rPr>
        <w:t xml:space="preserve"> Законом Ульяновской области от 6 мая 2002 года № 020-ЗО «О порядке управления и распоряжения государственной собственностью Ульяновской области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 Порядок использования материальных ресурсов, переданных органам местного самоуправления в пользование и (или) управление для осуществления государственного полномочия, определяется Правительством Ульяновской област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 Органам местного самоуправления запрещается использование материальных ресурсов, полученных для осуществления государственного полномочия в порядке, предусмотренном настоящим Законом, на иные ц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797" w:hanging="107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 8. </w:t>
      </w:r>
      <w:r>
        <w:rPr>
          <w:b/>
          <w:sz w:val="28"/>
          <w:szCs w:val="28"/>
        </w:rPr>
        <w:t xml:space="preserve">Государственный контроль за осуществлением органами </w:t>
        <w:br/>
        <w:t xml:space="preserve"> местного самоуправления  государственного полномочия</w:t>
      </w:r>
    </w:p>
    <w:p>
      <w:pPr>
        <w:pStyle w:val="Normal"/>
        <w:autoSpaceDE w:val="false"/>
        <w:spacing w:before="200" w:after="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 Государственный контроль за осуществлением органами местного самоуправления  государственного полномочия производят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) в части непосредственного осуществления государственного полномочия (включая деятельность уполномоченных должностных лиц органов местного самоуправления по составлению протоколов о соответствующих административных правонарушениях, предусмотренных Кодексом Ульяновской области об административных правонарушениях) и использования субвенций, предоставляемых бюджетам муниципальных районов и городских округов Ульяновской области в соответствии со статьёй 6 настоящего Закона, – Правительство Ульяновской област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) в части использования материальных ресурсов, переданных в пользование и (или) управление в соответствии со статьёй 7 настоящего Закона, – исполнительный орган государственной власти Ульяновской области, уполномоченный в сфере управления и распоряжения государственной собственностью Ульяновской област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 Государственный контроль за осуществлением органами местного самоуправления государственного полномочия (включая деятельность уполномоченных должностных лиц органов местного самоуправления по составлению протоколов о соответствующих административных правонарушениях, предусмотренных Кодексом Ульяновской области об административных правонарушениях) производится в следующих формах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) проведение проверок соблюдения органами и должностными лицами органов местного самоуправления порядка и условий непосредственного осуществления государственного полномочи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) проведение ревизий финансово-хозяйственной деятельности в части расходования предоставленных для осуществления государственного полномочия финансовых средств и материальных ресурсов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) истребование сведений, связанных с осуществлением государственного полномочи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) выдача руководителям органов местного самоуправления, иным должностным лицам органов местного самоуправления обязательных для исполнения предписаний об устранении выявленных нарушений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5) в иных формах, не противоречащих требованиям законодательства Российской Федер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800" w:hanging="108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 9. </w:t>
      </w:r>
      <w:r>
        <w:rPr>
          <w:b/>
          <w:sz w:val="28"/>
          <w:szCs w:val="28"/>
        </w:rPr>
        <w:t>Порядок представления отчётности органов местного</w:t>
        <w:br/>
        <w:t xml:space="preserve"> самоуправления об осуществлении государственного </w:t>
        <w:br/>
        <w:t xml:space="preserve"> полномоч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 Органы и должностные лица органов местного самоуправления, наделённые государственным полномочием, представляют отчёты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) не позднее 5 числа месяца, следующего за истекшим месяцем, о непосредственном осуществлении государственного полномочия (включая отчёты о деятельности уполномоченных должностных лиц органов местного самоуправления по составлению протоколов о соответствующих административных правонарушениях, предусмотренных Кодексом Ульяновской области об административных правонарушениях)  – в орган, указанный в пункте 1 части 1 статьи 8 настоящего Закона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) не позднее 5 числа месяца, следующего за истекшим кварталом, о расходовании предоставленных субвенций для осуществления государственного полномочия – в орган, указанный в пункте 1 части 1 статьи 8 настоящего Закона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) не позднее 5 числа месяца, следующего за истекшим кварталом, об использовании материальных ресурсов, переданных в пользование и (или) управление для осуществления государственного полномочия, – в орган, указанный в пункте 2 части 1 статьи 8 настоящего Закон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Требования к содержанию и порядку представления отчётов, предусмотренных в части 1 настоящей статьи, устанавливаются Правительством Ульянов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980" w:hanging="126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10.</w:t>
      </w:r>
      <w:r>
        <w:rPr>
          <w:b/>
          <w:sz w:val="28"/>
          <w:szCs w:val="28"/>
        </w:rPr>
        <w:t xml:space="preserve"> Условия и порядок прекращения осуществления органами </w:t>
        <w:br/>
        <w:t xml:space="preserve"> местного самоуправления  государственного полномочия</w:t>
      </w:r>
    </w:p>
    <w:p>
      <w:pPr>
        <w:pStyle w:val="Normal"/>
        <w:autoSpaceDE w:val="false"/>
        <w:spacing w:before="200" w:after="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 Осуществление органами местного самоуправления государственного полномочия прекращается вследствие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) неоднократного неисполнения или ненадлежащего исполнения органами местного самоуправления  государственного полномочия;</w:t>
      </w:r>
    </w:p>
    <w:p>
      <w:pPr>
        <w:pStyle w:val="Normal"/>
        <w:autoSpaceDE w:val="false"/>
        <w:spacing w:lineRule="auto" w:line="336"/>
        <w:ind w:firstLine="720"/>
        <w:jc w:val="both"/>
        <w:rPr/>
      </w:pPr>
      <w:r>
        <w:rPr>
          <w:sz w:val="28"/>
          <w:szCs w:val="28"/>
        </w:rPr>
        <w:t>2) невозможности надлежащего исполнения органами местного самоуправления государственного полномочия по причинам экономического, социального или юридического характера, в том числе в случае непредоставления органами государственной власти Ульяновской области финансовых средств и материальных ресурсов, необходимых для осуществления государственного полномочия;</w:t>
      </w:r>
    </w:p>
    <w:p>
      <w:pPr>
        <w:pStyle w:val="Normal"/>
        <w:autoSpaceDE w:val="false"/>
        <w:spacing w:lineRule="auto" w:line="336"/>
        <w:ind w:firstLine="720"/>
        <w:jc w:val="both"/>
        <w:rPr/>
      </w:pPr>
      <w:r>
        <w:rPr>
          <w:sz w:val="28"/>
          <w:szCs w:val="28"/>
        </w:rPr>
        <w:t>3) нецелесообразности дальнейшего исполнения органами местного самоуправления  государственного полномочия;</w:t>
      </w:r>
    </w:p>
    <w:p>
      <w:pPr>
        <w:pStyle w:val="Normal"/>
        <w:autoSpaceDE w:val="false"/>
        <w:spacing w:lineRule="auto" w:line="336"/>
        <w:ind w:firstLine="720"/>
        <w:jc w:val="both"/>
        <w:rPr/>
      </w:pPr>
      <w:r>
        <w:rPr>
          <w:sz w:val="28"/>
          <w:szCs w:val="28"/>
        </w:rPr>
        <w:t>4) </w:t>
      </w:r>
      <w:r>
        <w:rPr>
          <w:spacing w:val="-2"/>
          <w:sz w:val="28"/>
          <w:szCs w:val="28"/>
        </w:rPr>
        <w:t>взаимного соглашения органов местного самоуправления и Правительства</w:t>
      </w:r>
      <w:r>
        <w:rPr>
          <w:sz w:val="28"/>
          <w:szCs w:val="28"/>
        </w:rPr>
        <w:t xml:space="preserve"> Ульяновской области о необходимости отзыва государственного полномочия.</w:t>
      </w:r>
    </w:p>
    <w:p>
      <w:pPr>
        <w:pStyle w:val="Normal"/>
        <w:autoSpaceDE w:val="false"/>
        <w:spacing w:lineRule="auto" w:line="336"/>
        <w:ind w:firstLine="720"/>
        <w:jc w:val="both"/>
        <w:rPr/>
      </w:pPr>
      <w:r>
        <w:rPr>
          <w:sz w:val="28"/>
          <w:szCs w:val="28"/>
        </w:rPr>
        <w:t>2. Осуществление органами местного самоуправления государственного полномочия прекращается законом Ульяновской области.</w:t>
      </w:r>
    </w:p>
    <w:p>
      <w:pPr>
        <w:pStyle w:val="Normal"/>
        <w:autoSpaceDE w:val="false"/>
        <w:spacing w:lineRule="auto" w:line="336"/>
        <w:ind w:firstLine="720"/>
        <w:jc w:val="both"/>
        <w:rPr/>
      </w:pPr>
      <w:r>
        <w:rPr>
          <w:sz w:val="28"/>
          <w:szCs w:val="28"/>
        </w:rPr>
        <w:t>3. Закон Ульяновской области, указанный в части 2 настоящей статьи, должен содержать:</w:t>
      </w:r>
    </w:p>
    <w:p>
      <w:pPr>
        <w:pStyle w:val="Normal"/>
        <w:autoSpaceDE w:val="false"/>
        <w:spacing w:lineRule="auto" w:line="336"/>
        <w:ind w:firstLine="720"/>
        <w:jc w:val="both"/>
        <w:rPr/>
      </w:pPr>
      <w:r>
        <w:rPr>
          <w:sz w:val="28"/>
          <w:szCs w:val="28"/>
        </w:rPr>
        <w:t>1) основания прекращения осуществления государственного полномочия органами местного самоуправления в соответствии с частью 1 настоящей статьи;</w:t>
      </w:r>
    </w:p>
    <w:p>
      <w:pPr>
        <w:pStyle w:val="Normal"/>
        <w:autoSpaceDE w:val="false"/>
        <w:spacing w:lineRule="auto" w:line="336"/>
        <w:ind w:firstLine="720"/>
        <w:jc w:val="both"/>
        <w:rPr/>
      </w:pPr>
      <w:r>
        <w:rPr>
          <w:sz w:val="28"/>
          <w:szCs w:val="28"/>
        </w:rPr>
        <w:t>2) сроки перечисления органами местного самоуправления в областной бюджет Ульяновской области неиспользованных финансовых средств, а также возврата ими неиспользованных материальных ресурсов, предоставленных в соответствии со статьями 6 и 7 настоящего Закона;</w:t>
      </w:r>
    </w:p>
    <w:p>
      <w:pPr>
        <w:pStyle w:val="Normal"/>
        <w:autoSpaceDE w:val="false"/>
        <w:spacing w:lineRule="auto" w:line="336"/>
        <w:ind w:firstLine="720"/>
        <w:jc w:val="both"/>
        <w:rPr/>
      </w:pPr>
      <w:r>
        <w:rPr>
          <w:sz w:val="28"/>
          <w:szCs w:val="28"/>
        </w:rPr>
        <w:t>3) дату прекращения осуществления органами местного самоуправления государственного полномочия;</w:t>
      </w:r>
    </w:p>
    <w:p>
      <w:pPr>
        <w:pStyle w:val="Normal"/>
        <w:autoSpaceDE w:val="false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 сроки и порядок передачи органами местного самоуправления документов и материалов, связанных с осуществлением государственного полномочия, и наименование органа, которому они передаются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11.</w:t>
      </w:r>
      <w:r>
        <w:rPr>
          <w:b/>
          <w:sz w:val="28"/>
          <w:szCs w:val="28"/>
        </w:rPr>
        <w:t xml:space="preserve"> Вступление в силу настоящего Закона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 1 апреля 2011 года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8 февраля 2011 г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 - 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6:58:00Z</dcterms:created>
  <dc:creator>dmitrieva</dc:creator>
  <dc:description/>
  <cp:keywords/>
  <dc:language>en-US</dc:language>
  <cp:lastModifiedBy>user</cp:lastModifiedBy>
  <cp:lastPrinted>2011-02-24T16:05:00Z</cp:lastPrinted>
  <dcterms:modified xsi:type="dcterms:W3CDTF">2011-03-05T16:59:00Z</dcterms:modified>
  <cp:revision>3</cp:revision>
  <dc:subject/>
  <dc:title>Проект </dc:title>
</cp:coreProperties>
</file>