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ведении в действие Кодекса Ульяновской области об административных правонарушения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18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нят Законодательным Собранием Ульяновской области 24 февраля 2011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sz w:val="16"/>
          <w:szCs w:val="16"/>
        </w:rPr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татья 1</w:t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ести в действие Кодекс Ульяновской области об административных правонарушениях с 1 апреля 2011 го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bookmarkStart w:id="0" w:name="sub_2"/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татья 2</w:t>
      </w:r>
      <w:bookmarkEnd w:id="0"/>
    </w:p>
    <w:p>
      <w:pPr>
        <w:pStyle w:val="Normal"/>
        <w:spacing w:before="200" w:after="0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с 1 апреля 2011 года: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Закон Ульяновской области от 5 июня 2007 года № 72-ЗО «Кодекс Ульяновской области об административных правонарушениях» («Ульяновская правда» от 09.06.2007 № 47); 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 xml:space="preserve">2) Закон Ульяновской области от 5 июня 2007 года № 73-ЗО «О введении в действие Закона Ульяновской области «Кодекс Ульяновской области об </w:t>
      </w:r>
      <w:r>
        <w:rPr>
          <w:b w:val="false"/>
          <w:spacing w:val="-2"/>
          <w:sz w:val="28"/>
          <w:szCs w:val="28"/>
        </w:rPr>
        <w:t>административных правонарушениях» («Ульяновская правда» от 09.06.2007 № 47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3) Закон Ульяновской области от 1 августа 2007 года № 110-ЗО                   «О внесении изменений в Кодекс Ульяновской области об административных правонарушениях» («Ульяновская правда» от 04.08.2007 № 64-65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4) Закон Ульяновской области от 9 ноября 2007 года № 188-ЗО «О внесении изменений в Кодекс Ульяновской области об административных правонарушениях и в Закон Ульяновской области «О внесении изменений в Кодекс Ульяновской области об административных правонарушениях» («Ульяновская правда» от 13.11.2007 № 96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5) статью 2 Закона Ульяновской области от 19 декабря 2007 года № 222-ЗО «О внесении изменений в статью 6 Закона Ульяновской области                           «О лицензировании и декларировании розничной продажи алкогольной продукции» и статью 4 Кодекса Ульяновской области об административных правонарушениях» («Ульяновская правда» от 22.12.2007 № 110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6) статью 2 Закона Ульяновской области от 5 февраля 2008 года № 20-ЗО «О внесении изменений в статьи 2 и 6 Закона Ульяновской области                       «О лицензировании и декларировании розничной продажи алкогольной продукции» и статью 4 Кодекса Ульяновской области об административных правонарушениях» («Ульяновская правда» от 13.02.2008 № 12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) Закон Ульяновской области от 4 марта 2008 года № 32-ЗО «О внесении изменений в Кодекс Ульяновской области об административных правонарушениях» («Ульяновская правда» от 05.03.2008 № 18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8) Закон Ульяновской области от 4 июня 2008 года № 96-ЗО «О внесении изменений в статьи 20 и 45 Кодекса Ульяновской области об административных правонарушениях» («Ульяновская правда» от 13.06.2008 № 48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 xml:space="preserve">9) Закон Ульяновской области от 22 августа 2008 года № 136-ЗО                 «О внесении изменения в статью 44 Кодекса Ульяновской области об </w:t>
      </w:r>
      <w:r>
        <w:rPr>
          <w:b w:val="false"/>
          <w:spacing w:val="-2"/>
          <w:sz w:val="28"/>
          <w:szCs w:val="28"/>
        </w:rPr>
        <w:t>административных правонарушениях» («Ульяновская правда» от 27.08.2008 № 69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) Закон Ульяновской области от 8 октября 2008 года № 156-ЗО                «О внесении изменений в Кодекс Ульяновской области об административных правонарушениях» («Ульяновская правда» от 10.10.2008 № 83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1) статью 3 Закона Ульяновской области от 6 ноября 2008 года № 199-ЗО               «О внесении изменений в отдельные законодательные акты Ульяновской области» («Ульяновская правда» от 12.11.2008 № 92); 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12) Закон Ульяновской области от 19 декабря 2008 года № 232-ЗО              «О внесении изменений в Кодекс Ульяновской области об административных правонарушениях» («Ульяновская правда» от 20.12.2008 № 104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 xml:space="preserve">13) Закон Ульяновской области от 19 декабря 2008 года № 236-ЗО              «О внесении изменений в статью 25 Кодекса Ульяновской области об </w:t>
      </w:r>
      <w:r>
        <w:rPr>
          <w:b w:val="false"/>
          <w:spacing w:val="-4"/>
          <w:sz w:val="28"/>
          <w:szCs w:val="28"/>
        </w:rPr>
        <w:t>административных правонарушениях» («Ульяновская правда» от 20.12.2008 № 104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 xml:space="preserve">14) Закон Ульяновской области от 19 декабря 2008 года № 237-ЗО             «О внесении изменения в статью 34 Кодекса Ульяновской области об </w:t>
      </w:r>
      <w:r>
        <w:rPr>
          <w:b w:val="false"/>
          <w:spacing w:val="-4"/>
          <w:sz w:val="28"/>
          <w:szCs w:val="28"/>
        </w:rPr>
        <w:t>административных правонарушениях» («Ульяновская правда» от 20.12.2008 № 104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15) Закон Ульяновской области от 4 марта 2009 года № 22-ЗО «О внесении изменений в Кодекс Ульяновской области об административных правонарушениях и Закон Ульяновской области «О внесении изменений в Кодекс Ульяновской области об административных правонарушениях» («Ульяновская правда» от 06.03.2009 № 17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 xml:space="preserve">16) Закон Ульяновской области от 30 марта 2009 года № 24-ЗО «О внесении изменений в Кодекс Ульяновской области об административных правонарушениях» («Ульяновская правда» от 01.04.2009 № 24); 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17) Закон Ульяновской области от 8 июня 2009 года № 76-ЗО «О внесении изменений в Кодекс Ульяновской области об административных правонарушениях и некоторые иные законодательные акты Ульяновской области» («Ульяновская правда» от 11.06.2009 № 45-46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 xml:space="preserve">18) Закон Ульяновской области от 20 июля 2009 года № 102-ЗО                   «О внесении изменений в статью 49 Кодекса Ульяновской области об </w:t>
      </w:r>
      <w:r>
        <w:rPr>
          <w:b w:val="false"/>
          <w:spacing w:val="-2"/>
          <w:sz w:val="28"/>
          <w:szCs w:val="28"/>
        </w:rPr>
        <w:t>административных правонарушениях» («Ульяновская правда» от 22.07.2009 № 59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9) Закон Ульяновской области от 20 июля 2009 года № 103-ЗО                   «О внесении изменений в Кодекс Ульяновской области об административных правонарушениях» («Ульяновская правда» от 22.07.2009 № 59);  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) статью 3 Закона Ульяновской области от 20 июля 2009 года № 104-ЗО              «О внесении изменений в отдельные законодательные акты Ульяновской области» («Ульяновская правда» от 22.07.2009 № 59);</w:t>
      </w:r>
    </w:p>
    <w:p>
      <w:pPr>
        <w:pStyle w:val="ConsPlusTitle"/>
        <w:widowControl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21) Закон Ульяновской области от 25 декабря 2009 года № 213-ЗО              «О внесении изменений в Кодекс Ульяновской области об административных правонарушениях и некоторые иные законодательные акты Ульяновской области» («Ульяновская правда» от 30.12.2009 № 104);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22) статью 2 Закона Ульяновской области от 25 декабря 2009 года           № 214-ЗО «</w:t>
      </w:r>
      <w:r>
        <w:rPr>
          <w:b w:val="false"/>
          <w:bCs w:val="false"/>
          <w:sz w:val="28"/>
          <w:szCs w:val="28"/>
        </w:rPr>
        <w:t>О внесении изменений в статью 6 Закона Ульяновской области                            «О лицензировании и декларировании розничной продажи алкогольной продукции» и статью 4 Кодекса Ульяновской области об административных правонарушениях</w:t>
      </w:r>
      <w:r>
        <w:rPr>
          <w:b w:val="false"/>
          <w:sz w:val="28"/>
          <w:szCs w:val="28"/>
        </w:rPr>
        <w:t>» («Ульяновская правда» от 30.12.2009 № 104);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23) Закон Ульяновской области от 5 апреля 2010 года № 39-ЗО «О внесении изменений в Кодекс Ульяновской области об административных правонарушениях и Закон Ульяновской области «О внесении изменений в Кодекс Ульяновской области об административных правонарушениях» («Ульяновская правда» от 07.04.2010 № 25);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 xml:space="preserve">24) Закон Ульяновской области от 21 июля 2010 года № 97-ЗО «О внесении изменений в статьи 34 и 49 Кодекса Ульяновской области об административных правонарушениях» («Ульяновская правда» от 23.07.2010 № 57-58); 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) Закон Ульяновской области от 3 августа 2010 года № 115-ЗО                «О внесении изменений в Кодекс Ульяновской области об административных правонарушениях  и Закон Ульяновской области «О внесении изменений в Кодекс Ульяновской области об административных правонарушениях» («Ульяновская правда» от 04.08.2010 № 62-63);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Style w:val="Style11"/>
          <w:b/>
          <w:bCs/>
          <w:color w:val="000000"/>
          <w:sz w:val="28"/>
          <w:szCs w:val="28"/>
        </w:rPr>
        <w:t xml:space="preserve">26) Закон Ульяновской области от 1 декабря 2010 года № 205-ЗО               «О внесении изменений в статью 25 Кодекса Ульяновской области об административных правонарушениях» </w:t>
      </w:r>
      <w:r>
        <w:rPr>
          <w:b w:val="false"/>
          <w:sz w:val="28"/>
          <w:szCs w:val="28"/>
        </w:rPr>
        <w:t>(«Ульяновская правда» от 08.12.2010       № 100);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7) </w:t>
      </w:r>
      <w:r>
        <w:rPr>
          <w:rStyle w:val="Style11"/>
          <w:b/>
          <w:bCs/>
          <w:color w:val="000000"/>
          <w:sz w:val="28"/>
          <w:szCs w:val="28"/>
        </w:rPr>
        <w:t>Закон Ульяновской области от 1 декабря 2010 года № 206-ЗО                «О внесении изменения в статью 46</w:t>
      </w:r>
      <w:r>
        <w:rPr>
          <w:rStyle w:val="Style11"/>
          <w:b/>
          <w:bCs/>
          <w:color w:val="000000"/>
          <w:sz w:val="28"/>
          <w:szCs w:val="28"/>
          <w:vertAlign w:val="superscript"/>
        </w:rPr>
        <w:t>1</w:t>
      </w:r>
      <w:r>
        <w:rPr>
          <w:rStyle w:val="Style11"/>
          <w:b/>
          <w:bCs/>
          <w:color w:val="000000"/>
          <w:sz w:val="28"/>
          <w:szCs w:val="28"/>
        </w:rPr>
        <w:t xml:space="preserve"> Кодекса Ульяновской области об административных правонарушениях» </w:t>
      </w:r>
      <w:r>
        <w:rPr>
          <w:b w:val="false"/>
          <w:sz w:val="28"/>
          <w:szCs w:val="28"/>
        </w:rPr>
        <w:t>(«Ульяновская правда» от 08.12.2010       № 100);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) статью 1 и пункты 5 и 7 статьи 2 Закона Ульяновской области от              1 февраля 2011 года № 15-ЗО «О внесении изменений  в Кодекс Ульяновской области об административных правонарушениях и признании утратившими силу отдельных законодательных актов (положений законодательных актов) Ульяновской области» («Ульяновская правда» от 04.02.2011 № 12-13).</w:t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татья 3</w:t>
      </w:r>
    </w:p>
    <w:p>
      <w:pPr>
        <w:pStyle w:val="Normal"/>
        <w:spacing w:before="200" w:after="0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екратить с 1 апреля 2011 года находящиеся в производстве уполномоченных органов и должностных лиц дела об административных правонарушениях, предусмотренных законами Ульяновской области и не признающихся административными правонарушениями в соответствии с Кодексом Ульяновской области об административных правонарушения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 1 апреля 2011 года не подлежат исполнению неисполненные постановления органов и должностных лиц по делам об административных правонарушениях, предусмотренных законами Ульяновской области и не признающихся административными правонарушениями в соответствии с Кодексом Ульяновской области об административных правонарушения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рганам, должностным лицам, не уполномоченным рассматривать дела об административных правонарушениях в соответствии с Кодексом Ульяновской области об административных правонарушениях, передать не рассмотренные до  1 апреля 2011 года дела об административных правонарушениях органам и должностным лицам, уполномоченным рассматривать дела об административных правонарушениях в соответствии с Кодексом Ульяновской области об административных правонарушениях.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ab/>
        <w:t xml:space="preserve">    С.И.Морозов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2011 г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23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615" cy="3321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8"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26.1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8"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Cs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</w:rPr>
  </w:style>
  <w:style w:type="character" w:styleId="Style21">
    <w:name w:val="Сравнение редакций. Добавленный фрагмент"/>
    <w:qFormat/>
    <w:rPr>
      <w:b/>
      <w:color w:val="0000FF"/>
    </w:rPr>
  </w:style>
  <w:style w:type="character" w:styleId="Style22">
    <w:name w:val="Сравнение редакций. Удаленный фрагмент"/>
    <w:qFormat/>
    <w:rPr>
      <w:b/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rFonts w:cs="Arial"/>
      <w:color w:val="ECE9D8"/>
      <w:sz w:val="22"/>
      <w:szCs w:val="22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16"/>
      <w:szCs w:val="16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16"/>
      <w:szCs w:val="16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0"/>
      <w:szCs w:val="20"/>
    </w:rPr>
  </w:style>
  <w:style w:type="paragraph" w:styleId="Style42">
    <w:name w:val="Постоянная часть"/>
    <w:basedOn w:val="Style24"/>
    <w:next w:val="Normal"/>
    <w:qFormat/>
    <w:pPr/>
    <w:rPr>
      <w:sz w:val="22"/>
      <w:szCs w:val="22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6:4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1-02-24T15:42:00Z</cp:lastPrinted>
  <dcterms:modified xsi:type="dcterms:W3CDTF">2011-03-05T16:47:00Z</dcterms:modified>
  <cp:revision>2</cp:revision>
  <dc:subject/>
  <dc:title>Проект</dc:title>
</cp:coreProperties>
</file>