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Кодекс Ульяновской области об административных правонарушениях и признании утратившими силу отдельных законодательных актов (положений аконодательных актов) Ульяновской области</w:t>
        <w:tab/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7 января 2011 г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Кодекс Ульяновской области об административных правонарушениях  («Ульяновская правда» от 09.06.2007 № 47; от 04.08.2007 </w:t>
        <w:br/>
        <w:t>№ 64-65; от 13.11.2007 № 96; от 22.12.2007 № 110; от 13.02.2008 № 12; от 05.03.2008 № 18; от 23.04.2008 № 35; от 13.06.2008 № 48; от 27.08.2008 № 69; от 10.10.2008 № 83; от 12.11.2008 № 92; от 20.12.2008 № 104; от 06.03.2009 № 17; от 01.04.2009 № 24; от 11.06.2009 № 45-46; от 22.07.2009 № 59; от 30.12.2009 № 104; от 07.04.2010 № 25; от 23.07.2010 № 57-58; от 04.08.2010 № 62-63; от 08.12.2010 № 100)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татью 5 признать утратившей силу;</w:t>
      </w:r>
    </w:p>
    <w:p>
      <w:pPr>
        <w:pStyle w:val="Normal"/>
        <w:numPr>
          <w:ilvl w:val="0"/>
          <w:numId w:val="1"/>
        </w:numPr>
        <w:autoSpaceDE w:val="fals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в статье 40 цифры «3-5» заменить цифрами «3, 4»;</w:t>
      </w:r>
    </w:p>
    <w:p>
      <w:pPr>
        <w:pStyle w:val="Normal"/>
        <w:numPr>
          <w:ilvl w:val="0"/>
          <w:numId w:val="1"/>
        </w:numPr>
        <w:autoSpaceDE w:val="fals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в пункте 1 части 2 статьи 49 цифры «3-5» заменить цифрами «3, 4»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36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ункты 1 и 2 статьи 1 Закона  Ульяновской области  от 29 ноября 2004 года № 081-ЗО «О ставках налога на игорный бизнес на территории Ульяновской области» («Ульяновская правда» от 30.11.2004 № 229; от 29.11.2005 № 110; от 29.09.2006 № 75; от 29.08.2008 № 70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24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ы четвёртый и пятый статьи 1 Закона Ульяновской области </w:t>
        <w:br/>
        <w:t>от 25 ноября 2005 года № 118-ЗО «О внесении изменения в Закон Ульяновской области «О ставках налога на игорный бизнес на территории Ульяновской области» («Ульяновская правда» от 29.11.2005 № 11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autoSpaceDE w:val="false"/>
        <w:spacing w:lineRule="auto" w:line="324"/>
        <w:ind w:left="0" w:firstLine="709"/>
        <w:jc w:val="both"/>
        <w:rPr/>
      </w:pPr>
      <w:r>
        <w:rPr>
          <w:sz w:val="28"/>
          <w:szCs w:val="28"/>
        </w:rPr>
        <w:t xml:space="preserve">Закон Ульяновской области от 9 марта 2006 года № 18-ЗО </w:t>
        <w:br/>
        <w:t>«О размещении объектов игорного бизнеса на территории Ульяновской области» («Ульяновская правда» от 15.03.2006 № 1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autoSpaceDE w:val="false"/>
        <w:spacing w:lineRule="auto" w:line="324"/>
        <w:ind w:left="0" w:firstLine="709"/>
        <w:jc w:val="both"/>
        <w:rPr/>
      </w:pPr>
      <w:r>
        <w:rPr>
          <w:sz w:val="28"/>
          <w:szCs w:val="28"/>
        </w:rPr>
        <w:t xml:space="preserve">абзацы четвёртый и пятый статьи 1 Закона Ульяновской области </w:t>
        <w:br/>
        <w:t>от 28 сентября 2006 года № 119-ЗО «О внесении изменения в статью 1 Закона Ульяновской области «О ставках налога на игорный бизнес на территории Ульяновской области» («Ульяновская правда» от 29.09.2006 № 75);</w:t>
      </w:r>
    </w:p>
    <w:p>
      <w:pPr>
        <w:pStyle w:val="Normal"/>
        <w:numPr>
          <w:ilvl w:val="0"/>
          <w:numId w:val="0"/>
        </w:numPr>
        <w:autoSpaceDE w:val="false"/>
        <w:spacing w:lineRule="auto" w:line="324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пункт 5 Закона Ульяновской области от 1 августа 2007 года № 110-ЗО    «О внесении изменений в Кодекс Ульяновской области об административных правонарушениях» («Ульяновская правда» от 04.08.2007 № 64-65; от 13.11.2007 № 96; от 06.03.2009 № 17; от 11.06.2009 № 45-46; от 07.04.2010 № 25;                   от 04.08.2010 № 62-63);</w:t>
      </w:r>
    </w:p>
    <w:p>
      <w:pPr>
        <w:pStyle w:val="Normal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Закон Ульяновской области от 8 ноября 2007 года № 171-ЗО</w:t>
        <w:br/>
        <w:t>«О внесении изменений в Закон Ульяновской области «О размещении объектов игорного бизнеса на территории Ульяновской области» («Ульяновская правда» от 13.11.2007 № 96);</w:t>
      </w:r>
    </w:p>
    <w:p>
      <w:pPr>
        <w:pStyle w:val="Normal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кон Ульяновской области от 16 апреля 2008 года № 53-ЗО</w:t>
        <w:br/>
        <w:t>«О внесении изменения в статью 5 Кодекса Ульяновской области об административных правонарушениях» («Ульяновская правда» от 23.04.2008       № 35);</w:t>
      </w:r>
    </w:p>
    <w:p>
      <w:pPr>
        <w:pStyle w:val="Normal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акон Ульяновской области от 21 августа 2008 года № 132-ЗО</w:t>
        <w:br/>
        <w:t>«О внесении изменения в статью 1 Закона Ульяновской области «О ставках налога на игорный бизнес на территории Ульяновской области» («Ульяновская правда» от 29.08.2008 № 70).</w:t>
      </w:r>
    </w:p>
    <w:p>
      <w:pPr>
        <w:pStyle w:val="Normal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24"/>
        <w:jc w:val="both"/>
        <w:rPr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01 февраля 2011 г.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801тп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50:00Z</dcterms:created>
  <dc:creator>user</dc:creator>
  <dc:description/>
  <cp:keywords/>
  <dc:language>en-US</dc:language>
  <cp:lastModifiedBy>user</cp:lastModifiedBy>
  <dcterms:modified xsi:type="dcterms:W3CDTF">2011-02-07T12:50:00Z</dcterms:modified>
  <cp:revision>2</cp:revision>
  <dc:subject/>
  <dc:title>О внесении изменений в Кодекс Ульяновской области </dc:title>
</cp:coreProperties>
</file>